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"/>
        <w:rPr/>
      </w:pPr>
      <w:r>
        <w:rPr/>
        <w:t>Приложение №17.1</w:t>
      </w:r>
    </w:p>
    <w:p>
      <w:pPr>
        <w:pStyle w:val="Normal"/>
        <w:jc w:val="right"/>
        <w:rPr/>
      </w:pPr>
      <w:r>
        <w:rPr>
          <w:rFonts w:cs="Arial" w:ascii="Arial" w:hAnsi="Arial"/>
          <w:bCs/>
        </w:rPr>
        <w:t>к Договору № ___________/8198 от ___________2018 г</w:t>
      </w:r>
      <w:r>
        <w:rPr>
          <w:rFonts w:cs="Arial" w:ascii="Arial" w:hAnsi="Arial"/>
        </w:rPr>
        <w:t>.</w:t>
      </w:r>
    </w:p>
    <w:p>
      <w:pPr>
        <w:pStyle w:val="Normal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S"/>
        <w:jc w:val="center"/>
        <w:rPr/>
      </w:pPr>
      <w:r>
        <w:rPr/>
        <w:t>ТИПОВОЙ СОСТАВ РАБОТ ОПЕРАТИВНОГО КАЛЕНДАРНО</w:t>
        <w:br/>
        <w:t>СЕТЕВОГО ГРАФИКА РАБОТ ПО ПИР</w:t>
      </w:r>
      <w:r>
        <w:rPr>
          <w:rStyle w:val="FootnoteCharacters"/>
          <w:rStyle w:val="FootnoteAnchor"/>
        </w:rPr>
        <w:footnoteReference w:id="2"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620"/>
      </w:tblGrid>
      <w:tr>
        <w:trPr>
          <w:tblHeader w:val="true"/>
          <w:cantSplit w:val="true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1"/>
              <w:spacing w:lineRule="auto" w:line="276" w:before="20" w:after="20"/>
              <w:rPr>
                <w:rFonts w:cs="Arial"/>
                <w:szCs w:val="16"/>
                <w:lang w:val="ru-RU" w:eastAsia="en-US"/>
              </w:rPr>
            </w:pPr>
            <w:r>
              <w:rPr>
                <w:rFonts w:cs="Arial"/>
                <w:szCs w:val="16"/>
                <w:lang w:val="ru-RU" w:eastAsia="en-US"/>
              </w:rPr>
              <w:t>№</w:t>
            </w:r>
          </w:p>
        </w:tc>
        <w:tc>
          <w:tcPr>
            <w:tcW w:w="8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11"/>
              <w:spacing w:lineRule="auto" w:line="276" w:before="20" w:after="20"/>
              <w:rPr>
                <w:rFonts w:cs="Arial"/>
                <w:szCs w:val="16"/>
                <w:lang w:val="ru-RU" w:eastAsia="en-US"/>
              </w:rPr>
            </w:pPr>
            <w:r>
              <w:rPr>
                <w:rFonts w:cs="Arial"/>
                <w:szCs w:val="16"/>
                <w:lang w:val="ru-RU" w:eastAsia="en-US"/>
              </w:rPr>
              <w:t>Наименование работы</w:t>
            </w:r>
          </w:p>
        </w:tc>
      </w:tr>
      <w:tr>
        <w:trPr>
          <w:tblHeader w:val="true"/>
          <w:cantSplit w:val="true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1"/>
              <w:spacing w:lineRule="auto" w:line="276" w:before="20" w:after="20"/>
              <w:rPr>
                <w:rFonts w:cs="Arial"/>
                <w:szCs w:val="16"/>
                <w:lang w:val="ru-RU" w:eastAsia="en-US"/>
              </w:rPr>
            </w:pPr>
            <w:r>
              <w:rPr>
                <w:rFonts w:cs="Arial"/>
                <w:szCs w:val="16"/>
                <w:lang w:val="ru-RU" w:eastAsia="en-US"/>
              </w:rPr>
              <w:t>1</w:t>
            </w:r>
          </w:p>
        </w:tc>
        <w:tc>
          <w:tcPr>
            <w:tcW w:w="8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11"/>
              <w:spacing w:lineRule="auto" w:line="276" w:before="20" w:after="20"/>
              <w:rPr>
                <w:rFonts w:cs="Arial"/>
                <w:szCs w:val="16"/>
                <w:lang w:val="ru-RU" w:eastAsia="en-US"/>
              </w:rPr>
            </w:pPr>
            <w:r>
              <w:rPr>
                <w:rFonts w:cs="Arial"/>
                <w:szCs w:val="16"/>
                <w:lang w:val="ru-RU" w:eastAsia="en-US"/>
              </w:rPr>
              <w:t>2</w:t>
            </w:r>
          </w:p>
        </w:tc>
      </w:tr>
      <w:tr>
        <w:trPr>
          <w:trHeight w:val="264" w:hRule="atLeast"/>
          <w:cantSplit w:val="true"/>
        </w:trPr>
        <w:tc>
          <w:tcPr>
            <w:tcW w:w="93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b/>
                <w:iCs/>
              </w:rPr>
              <w:t>1. Проведение инженерных изысканий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Работы проведению инженерных изысканий начаты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2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Инженерные изыскания проведены в полном объеме.</w:t>
            </w:r>
          </w:p>
        </w:tc>
      </w:tr>
      <w:tr>
        <w:trPr>
          <w:trHeight w:val="264" w:hRule="atLeast"/>
          <w:cantSplit w:val="true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Сбор и предоставление исходных данных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3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Предоставление необходимых ТУ и ТТ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4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Предоставление градостроительного плана ЗУ (ГПЗУ)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5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Предоставление правоустанавливающих документов на земельный участок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6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Передача результатов обследования существующих сооружений и оборудования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7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Исходные данные для выполнения изысканий предоставлены в полном объеме.</w:t>
            </w:r>
          </w:p>
        </w:tc>
      </w:tr>
      <w:tr>
        <w:trPr>
          <w:trHeight w:val="264" w:hRule="atLeast"/>
          <w:cantSplit w:val="true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b/>
                <w:iCs/>
              </w:rPr>
              <w:t>1.1 Инженерно-геологические изыскания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8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Подготовка задания на инженерно-геологические изыскания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9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Устранение замечаний к заданию на изыскания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0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Согласование задания на проведение изысканий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1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Задание на изыскание утверждено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2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Выполнение полевых работ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3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Разработка отчета об инженерных изысканиях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4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Отчет разработан и передан Заказчику на согласование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5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Устранение замечаний Заказчика к отчету об инженерных изысканиях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6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Согласование отчета об инженерных изысканиях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7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Отчет об инженерно-геологических изысканиях согласован Заказчиком.</w:t>
            </w:r>
          </w:p>
        </w:tc>
      </w:tr>
      <w:tr>
        <w:trPr>
          <w:trHeight w:val="264" w:hRule="atLeast"/>
          <w:cantSplit w:val="true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b/>
                <w:iCs/>
              </w:rPr>
              <w:t>1.2 Инженерно-геодезические изыскания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8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Подготовка задания на инженерно-геодезические изыскания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19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Устранение замечаний к заданию на изыскания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20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Согласование задания на проведение изысканий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21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Задание на изыскание утверждено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22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Выполнение полевых работ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23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Разработка отчета об инженерных изысканиях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24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Отчет разработан и передан Заказчику на согласование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25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Устранение замечаний Заказчика к отчету об инженерных изысканиях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26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Согласование отчета об инженерных изысканиях Заказчиком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27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Отчет об инженерно-геодезических изысканиях согласован Заказчиком.</w:t>
            </w:r>
          </w:p>
        </w:tc>
      </w:tr>
      <w:tr>
        <w:trPr>
          <w:trHeight w:val="264" w:hRule="atLeast"/>
          <w:cantSplit w:val="true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b/>
                <w:iCs/>
              </w:rPr>
              <w:t>1.3 Инженерно-экологические изыскания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28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Подготовка задания на инженерно-экологические изыскания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29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Устранение замечаний к заданию на изыскания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30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Согласование задания на проведение изысканий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31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Задание на изыскание утверждено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32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Выполнение полевых работ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33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Разработка отчета об инженерных изысканиях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34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Отчет разработан и передан Заказчику на согласование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35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Устранение замечаний Заказчика к отчету об инженерных изысканиях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36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Согласование отчета об инженерных изысканиях Заказчиком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37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Отчет об инженерно-экологических изысканиях согласован Заказчиком.</w:t>
            </w:r>
          </w:p>
        </w:tc>
      </w:tr>
      <w:tr>
        <w:trPr>
          <w:trHeight w:val="264" w:hRule="atLeast"/>
          <w:cantSplit w:val="true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b/>
                <w:iCs/>
              </w:rPr>
              <w:t>1.4 Инженерно-гидрометерологические изыскания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38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Подготовка задания на инженерно-гидрометерологические изыскания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39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Согласование задания на проведение изысканий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40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Устранение замечаний к заданию на изыскания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41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Задание на изыскание утверждено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42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Выполнение полевых работ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43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Разработка отчета об инженерных изысканиях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44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Отчет разработан и передан Заказчику на согласование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</w:rPr>
              <w:t>45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Устранение замечаний Заказчика к отчету об инженерных изысканиях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46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Согласование отчета об инженерных изысканиях Заказчиком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47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Отчет об инженерно-гидрометеорологических изысканиях согласован Заказчиком.</w:t>
            </w:r>
          </w:p>
        </w:tc>
      </w:tr>
      <w:tr>
        <w:trPr>
          <w:trHeight w:val="264" w:hRule="atLeast"/>
          <w:cantSplit w:val="true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b/>
                <w:iCs/>
              </w:rPr>
              <w:t>2. Выбор субподрядной организации на разработку ПД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48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Выбор субподрядной организации на разработку ПД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49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Субподрядная организация на разработку ПД выбрана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50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Заключение договора на разработку ПД с субподрядной организацией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51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Договор на разработку ПД с субподрядной организацией заключен.</w:t>
            </w:r>
          </w:p>
        </w:tc>
      </w:tr>
      <w:tr>
        <w:trPr>
          <w:trHeight w:val="264" w:hRule="atLeast"/>
          <w:cantSplit w:val="true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b/>
                <w:iCs/>
              </w:rPr>
              <w:t>3. Разработка проектной документации в полном объеме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52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Разработка ПД в полном объеме начата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53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ПД утверждена заказчиком.</w:t>
            </w:r>
          </w:p>
        </w:tc>
      </w:tr>
      <w:tr>
        <w:trPr>
          <w:trHeight w:val="264" w:hRule="atLeast"/>
          <w:cantSplit w:val="true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b/>
                <w:iCs/>
              </w:rPr>
              <w:t>3.1 Сбор и предоставление исходных данных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</w:rPr>
              <w:t>54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Предоставление проектному институту отчетов по инженерным изысканиям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</w:rPr>
              <w:t>55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Исходные данные для разработки ПД предоставлены проектному институту в полном объеме.</w:t>
            </w:r>
          </w:p>
        </w:tc>
      </w:tr>
      <w:tr>
        <w:trPr>
          <w:trHeight w:val="264" w:hRule="atLeast"/>
          <w:cantSplit w:val="true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b/>
                <w:iCs/>
              </w:rPr>
              <w:t>3.2 Подготовка и согласование ОПР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</w:rPr>
              <w:t>56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Подготовка ОПР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</w:rPr>
              <w:t>57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ОПР переданы на согласование Заказчику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</w:rPr>
              <w:t>58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Устранение замечаний Заказчика к ОПР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</w:rPr>
              <w:t>59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Согласование ОПР Заказчиком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</w:rPr>
              <w:t>60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ОПР утверждены Заказчиком.</w:t>
            </w:r>
          </w:p>
        </w:tc>
      </w:tr>
      <w:tr>
        <w:trPr>
          <w:trHeight w:val="264" w:hRule="atLeast"/>
          <w:cantSplit w:val="true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b/>
                <w:iCs/>
              </w:rPr>
              <w:t>3.3 Разработка разделов ПД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</w:rPr>
              <w:t>61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Перечень основного оборудования определен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</w:rPr>
              <w:t>62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Опросные листы на основное оборудование выданы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</w:rPr>
              <w:t>63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Разработка раздела 1 «Пояснительная записка»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</w:rPr>
              <w:t>64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Разработка раздела 2 «Схема планировочной организации земельного участка»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</w:rPr>
              <w:t>65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Разработка раздела 3 «Архитектурные решения»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</w:rPr>
              <w:t>66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Разработка раздела 4 «Конструктивные и объемно-планировочные решения»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</w:rPr>
              <w:t>67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Разработка раздела 5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</w:rPr>
              <w:t>68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Разработка раздела 6 «Проект организации строительства»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</w:rPr>
              <w:t>69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Разработка раздела 7 «Проект организации работ по сносу и демонтажу объектов КС»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70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/>
            </w:pPr>
            <w:r>
              <w:rPr>
                <w:iCs/>
              </w:rPr>
              <w:t>Разработка раздела 8 «Перечень мероприятий по охране окружающей среды»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71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Разработка раздела 9 «Мероприятия по обеспечению пожарной безопасности»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</w:rPr>
              <w:t>72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Разработка раздела 10 «Мероприятия по обеспечению доступа инвалидов»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73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 xml:space="preserve">Разработка раздела 10(1) "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" 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</w:rPr>
              <w:t>74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Разработка раздела 11 «Смета на строительство объектов КС»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75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/>
            </w:pPr>
            <w:r>
              <w:rPr>
                <w:iCs/>
              </w:rPr>
              <w:t>Разработка раздела 12 «Иная документация в случаях, предусмотренных федеральными законами»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</w:rPr>
              <w:t>76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Разделы ПД разработаны и переданы Заказчику на рассмотрение и согласование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</w:rPr>
              <w:t>77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Рассмотрение и согласование Заказчиком разделов ПД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</w:rPr>
              <w:t>78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Устранение замечаний Заказчика к разделам ПД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</w:rPr>
              <w:t>79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ПД утверждена Заказчиком.</w:t>
            </w:r>
          </w:p>
        </w:tc>
      </w:tr>
      <w:tr>
        <w:trPr>
          <w:trHeight w:val="264" w:hRule="atLeast"/>
          <w:cantSplit w:val="true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b/>
                <w:iCs/>
              </w:rPr>
              <w:t>4. Прохождение экспертиз ПД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</w:rPr>
              <w:t>80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Работы по прохождению экспертизы ПД начаты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</w:rPr>
              <w:t>81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Положительное заключение экспертиз ПД получено.</w:t>
            </w:r>
          </w:p>
        </w:tc>
      </w:tr>
      <w:tr>
        <w:trPr>
          <w:trHeight w:val="264" w:hRule="atLeast"/>
          <w:cantSplit w:val="true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b/>
                <w:iCs/>
              </w:rPr>
              <w:t>4.1 Прохождение государственной экологической экспертизы ПД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</w:rPr>
              <w:t>82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Проведение общественных слушаний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</w:rPr>
              <w:t>83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Материалы слушаний готовы для представления на государственную экологическую экспертизу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84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Устранение замечаний экспертов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</w:rPr>
              <w:t>85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Проведение государственной экологической экспертизы ПД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</w:rPr>
              <w:t>86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Положительное заключение государственной экологической экспертизы получено.</w:t>
            </w:r>
          </w:p>
        </w:tc>
      </w:tr>
      <w:tr>
        <w:trPr>
          <w:trHeight w:val="264" w:hRule="atLeast"/>
          <w:cantSplit w:val="true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b/>
                <w:iCs/>
              </w:rPr>
              <w:t>4.2 Прохождение государственной экспертизы ИИ и ПД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</w:rPr>
              <w:t>87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Передача ПД на государственную экспертизу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</w:rPr>
              <w:t>88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Устранение замечаний экспертов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89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Проведение государственной экспертизы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</w:rPr>
              <w:t>90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Положительное заключение ГЭ получено.</w:t>
            </w:r>
          </w:p>
        </w:tc>
      </w:tr>
      <w:tr>
        <w:trPr>
          <w:trHeight w:val="264" w:hRule="atLeast"/>
          <w:cantSplit w:val="true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b/>
                <w:iCs/>
              </w:rPr>
              <w:t>5. Разработка рабочей документации.</w:t>
            </w:r>
          </w:p>
        </w:tc>
      </w:tr>
      <w:tr>
        <w:trPr>
          <w:trHeight w:val="264" w:hRule="atLeast"/>
          <w:cantSplit w:val="true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b/>
                <w:iCs/>
              </w:rPr>
              <w:t>5.1 Объект Титульного списка.</w:t>
            </w:r>
          </w:p>
        </w:tc>
      </w:tr>
      <w:tr>
        <w:trPr>
          <w:trHeight w:val="264" w:hRule="atLeast"/>
          <w:cantSplit w:val="true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b/>
                <w:iCs/>
              </w:rPr>
              <w:t>5.1.1 Проведение инженерных изысканий на стадии РД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</w:rPr>
              <w:t>91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Проведение изысканий на стадии РД.</w:t>
            </w:r>
          </w:p>
        </w:tc>
      </w:tr>
      <w:tr>
        <w:trPr>
          <w:trHeight w:val="264" w:hRule="atLeast"/>
          <w:cantSplit w:val="true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b/>
                <w:iCs/>
              </w:rPr>
              <w:t>5.1.2 Разработка РД.</w:t>
            </w:r>
          </w:p>
        </w:tc>
      </w:tr>
      <w:tr>
        <w:trPr>
          <w:trHeight w:val="264" w:hRule="atLeast"/>
          <w:cantSplit w:val="true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b/>
                <w:iCs/>
              </w:rPr>
              <w:t>5.1.2.1 Комплект РД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</w:rPr>
              <w:t>92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ИД по оборудованию для разработки РД получены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</w:rPr>
              <w:t>93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Разработка комплекта РД и передача на согласование в структурное подразделение Заказчика,</w:t>
            </w:r>
            <w:r>
              <w:rPr/>
              <w:t xml:space="preserve"> ответственное за организацию ПИР</w:t>
            </w:r>
            <w:r>
              <w:rPr>
                <w:iCs/>
              </w:rPr>
              <w:t>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</w:rPr>
              <w:t>94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Комплект РД передан на согласование в структурное подразделение Заказчика,</w:t>
            </w:r>
            <w:r>
              <w:rPr/>
              <w:t xml:space="preserve"> ответственное за организацию ПИР</w:t>
            </w:r>
            <w:r>
              <w:rPr>
                <w:iCs/>
              </w:rPr>
              <w:t>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95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 xml:space="preserve">Рассмотрение и согласование комплекта РД в структурном подразделении Заказчика, </w:t>
            </w:r>
            <w:r>
              <w:rPr/>
              <w:t>ответственном за организацию ПИР</w:t>
            </w:r>
            <w:r>
              <w:rPr>
                <w:iCs/>
              </w:rPr>
              <w:t>.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</w:rPr>
              <w:t>96.</w:t>
            </w:r>
          </w:p>
        </w:tc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Cs/>
              </w:rPr>
            </w:pPr>
            <w:r>
              <w:rPr>
                <w:iCs/>
              </w:rPr>
              <w:t>Комплект РД утвержден Заказчиком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646"/>
      </w:tblGrid>
      <w:tr>
        <w:trPr>
          <w:trHeight w:val="521" w:hRule="atLeast"/>
        </w:trPr>
        <w:tc>
          <w:tcPr>
            <w:tcW w:w="497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ПОДРЯДЧИК</w:t>
            </w:r>
          </w:p>
        </w:tc>
        <w:tc>
          <w:tcPr>
            <w:tcW w:w="4646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Cs w:val="24"/>
                <w:lang w:eastAsia="ru-RU"/>
              </w:rPr>
              <w:t>СУБПОДРЯДЧИК</w:t>
            </w:r>
          </w:p>
        </w:tc>
      </w:tr>
      <w:tr>
        <w:trPr>
          <w:trHeight w:val="1201" w:hRule="atLeast"/>
        </w:trPr>
        <w:tc>
          <w:tcPr>
            <w:tcW w:w="4970" w:type="dxa"/>
            <w:tcBorders/>
          </w:tcPr>
          <w:p>
            <w:pPr>
              <w:pStyle w:val="Normal"/>
              <w:spacing w:lineRule="exact" w:line="240" w:before="0" w:after="200"/>
              <w:rPr>
                <w:sz w:val="22"/>
              </w:rPr>
            </w:pPr>
            <w:r>
              <w:rPr>
                <w:sz w:val="22"/>
              </w:rPr>
              <w:t xml:space="preserve">ОАО «ВНИПИнефть» </w:t>
            </w:r>
          </w:p>
          <w:p>
            <w:pPr>
              <w:pStyle w:val="Normal"/>
              <w:spacing w:lineRule="exact" w:line="240" w:before="0" w:after="200"/>
              <w:rPr>
                <w:sz w:val="22"/>
              </w:rPr>
            </w:pPr>
            <w:r>
              <w:rPr>
                <w:sz w:val="22"/>
              </w:rPr>
              <w:t>Генеральный директор</w:t>
            </w:r>
          </w:p>
          <w:p>
            <w:pPr>
              <w:pStyle w:val="Normal"/>
              <w:spacing w:lineRule="exact" w:line="240" w:before="0" w:after="2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 w:before="0" w:after="200"/>
              <w:rPr>
                <w:sz w:val="22"/>
              </w:rPr>
            </w:pPr>
            <w:r>
              <w:rPr>
                <w:sz w:val="22"/>
              </w:rPr>
              <w:t>Сергеев Д.А. ______________________</w:t>
            </w:r>
          </w:p>
          <w:p>
            <w:pPr>
              <w:pStyle w:val="Normal"/>
              <w:spacing w:lineRule="exact" w:line="240" w:before="0" w:after="200"/>
              <w:rPr>
                <w:sz w:val="22"/>
              </w:rPr>
            </w:pPr>
            <w:r>
              <w:rPr>
                <w:sz w:val="22"/>
              </w:rPr>
              <w:t>М.П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iCs/>
                <w:color w:val="000000"/>
                <w:sz w:val="22"/>
                <w:szCs w:val="24"/>
              </w:rPr>
            </w:pPr>
            <w:r>
              <w:rPr>
                <w:iCs/>
                <w:color w:val="000000"/>
                <w:sz w:val="22"/>
                <w:szCs w:val="24"/>
              </w:rPr>
            </w:r>
          </w:p>
        </w:tc>
        <w:tc>
          <w:tcPr>
            <w:tcW w:w="46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 w:before="0" w:after="200"/>
              <w:jc w:val="both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0" w:after="200"/>
              <w:jc w:val="both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0" w:after="200"/>
              <w:jc w:val="both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0" w:after="200"/>
              <w:jc w:val="both"/>
              <w:outlineLvl w:val="0"/>
              <w:rPr>
                <w:sz w:val="22"/>
              </w:rPr>
            </w:pPr>
            <w:r>
              <w:rPr>
                <w:sz w:val="22"/>
              </w:rPr>
              <w:t>______________________</w:t>
            </w:r>
          </w:p>
          <w:p>
            <w:pPr>
              <w:pStyle w:val="Normal"/>
              <w:spacing w:lineRule="auto" w:line="276" w:before="0" w:after="200"/>
              <w:textAlignment w:val="baseline"/>
              <w:rPr>
                <w:b/>
                <w:b/>
                <w:bCs/>
                <w:spacing w:val="-9"/>
                <w:szCs w:val="24"/>
              </w:rPr>
            </w:pPr>
            <w:r>
              <w:rPr>
                <w:bCs/>
                <w:sz w:val="22"/>
              </w:rPr>
              <w:t>М.П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веденный выше перечень работ не является исчерпывающим. Отдельные виды работ могут быть добавлены или исключены из графика Заказчиком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1">
    <w:name w:val="S_ЗаголовкиТаблицы1 Знак"/>
    <w:qFormat/>
    <w:rPr>
      <w:rFonts w:ascii="Arial" w:hAnsi="Arial" w:cs="Arial"/>
      <w:b/>
      <w:caps/>
      <w:sz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1">
    <w:name w:val="S_ЗаголовкиТаблицы1"/>
    <w:basedOn w:val="Normal"/>
    <w:qFormat/>
    <w:pPr>
      <w:keepNext w:val="true"/>
      <w:widowControl w:val="false"/>
      <w:jc w:val="center"/>
    </w:pPr>
    <w:rPr>
      <w:rFonts w:ascii="Arial" w:hAnsi="Arial" w:eastAsia="Calibri" w:cs="Arial"/>
      <w:b/>
      <w:caps/>
      <w:sz w:val="16"/>
      <w:szCs w:val="20"/>
      <w:lang w:val="en-US"/>
    </w:rPr>
  </w:style>
  <w:style w:type="paragraph" w:styleId="S">
    <w:name w:val="S_НазваниеТаблицы"/>
    <w:basedOn w:val="Normal"/>
    <w:next w:val="Normal"/>
    <w:qFormat/>
    <w:pPr>
      <w:keepNext w:val="true"/>
      <w:widowControl w:val="false"/>
      <w:jc w:val="right"/>
    </w:pPr>
    <w:rPr>
      <w:rFonts w:ascii="Arial" w:hAnsi="Arial" w:eastAsia="Calibri" w:cs="Arial"/>
      <w:b/>
      <w:sz w:val="20"/>
      <w:szCs w:val="24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3">
    <w:name w:val=" Знак Знак3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57:00Z</dcterms:created>
  <dc:creator>Екатерина Шипилова</dc:creator>
  <dc:description/>
  <cp:keywords/>
  <dc:language>en-US</dc:language>
  <cp:lastModifiedBy>Admin</cp:lastModifiedBy>
  <dcterms:modified xsi:type="dcterms:W3CDTF">2018-06-02T16:07:00Z</dcterms:modified>
  <cp:revision>7</cp:revision>
  <dc:subject/>
  <dc:title>Приложение №17</dc:title>
</cp:coreProperties>
</file>