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21</w:t>
      </w:r>
      <w:bookmarkStart w:id="0" w:name="_GoBack"/>
      <w:bookmarkEnd w:id="0"/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</w:rPr>
        <w:t>к Договору № ________/8198 от ________________2018 г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орядок рассмотрения и согласования документации изготовителей оборудования </w:t>
      </w:r>
    </w:p>
    <w:p>
      <w:pPr>
        <w:pStyle w:val="Normal"/>
        <w:shd w:fill="FFFFFF" w:val="clear"/>
        <w:ind w:left="1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 процессе проектирования объекта  </w:t>
      </w:r>
    </w:p>
    <w:p>
      <w:pPr>
        <w:pStyle w:val="Normal"/>
        <w:shd w:fill="FFFFFF" w:val="clear"/>
        <w:spacing w:lineRule="auto" w:line="240" w:before="0" w:after="0"/>
        <w:ind w:left="1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еконструкция нефтепирса. Этап 2.4. Корректировка. Система инженерного обеспечения перегрузки нефтепродуктов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left="11" w:hanging="0"/>
        <w:jc w:val="center"/>
        <w:rPr>
          <w:rFonts w:ascii="Times New Roman" w:hAnsi="Times New Roman" w:cs="Times New Roman"/>
          <w:b/>
          <w:b/>
          <w:bCs/>
          <w:spacing w:val="-7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ермины и определения, используемые в настоящем Порядке: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«Закупочная документация» - набор документов, содержащих необходимые и достаточные технические требования к оборудованию, используемому в проектной и рабочей документации для проведения Субподрядчиком закупочных процедур. Указанная документация может выпускаться в виде следующих форм: Технических формуляров; Опросных листов; Запросов на техническое предложение и т.д. Форму выполнения «закупочной документации» определяет Субподрядчик. Субподрядчик несет ответственность за полноту и достоверность сведений, содержащихся в «закупочной документации».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«Техническая документация» - комплект документов, содержащих техническую информацию по оборудованию, необходимую для его изготовления, контроля, приемки, монтажа и ввода в эксплуатацию объект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рядок рассмотрения технических предложений изготовителей (поставщиков) оборудования и подготовки технических заключений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Субподрядчик предоставляет Подрядчику необходимую для проведения закупочных процедур документацию на оборудование в сроки, в порядке и в объеме, установленном Календарным планом, являющимся неотъемлемой частью настоящего Договора. В составе Закупочной документации Субподрядчик указывает объемы и сроки предоставления необходимой технической документации, предоставляемой поставщиком. 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Подрядчик самостоятельно организует получение технически предложений на оборудование на основании Закупочной документации Субподрядчика в порядке, установленном Подрядчиком.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Подрядчик передает технические предложения Субподрядчику в сроки, установленные в Календарном плане, являющимся неотъемлемой частью настоящего Договора с подписями (визами) потенциальных изготовителей (поставщиков) оборудования.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Субподрядчик рассматривает технические предложения изготовителей (поставщиков) оборудования, поступившие от Подрядчика, и по результатам рассмотрения готовит технические заключения о соответствии/несоответствии технических предложений требованиям Закупочной документации, разработанной Субподрядчиком.</w:t>
      </w:r>
    </w:p>
    <w:p>
      <w:pPr>
        <w:pStyle w:val="ListParagraph"/>
        <w:spacing w:lineRule="auto" w:line="360" w:before="0" w:after="0"/>
        <w:ind w:left="1070" w:hanging="0"/>
        <w:jc w:val="both"/>
        <w:rPr/>
      </w:pPr>
      <w:r>
        <w:rPr>
          <w:rFonts w:cs="Arial" w:ascii="Arial" w:hAnsi="Arial"/>
          <w:sz w:val="20"/>
          <w:szCs w:val="20"/>
        </w:rPr>
        <w:t>Техническое заключение должно содержать перечень основных параметров технического предложения, на основании которых сделан вывод о соответствии/несоответствии технического предложения Закупочной документации, разработанной Субподрядчиком. Форма технического заключения должна быть согласована с Подрядчиком.</w:t>
      </w:r>
    </w:p>
    <w:p>
      <w:pPr>
        <w:pStyle w:val="ListParagraph"/>
        <w:spacing w:lineRule="auto" w:line="360" w:before="0" w:after="0"/>
        <w:ind w:left="10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роки рассмотрения технических предложений и выдачи технических заключений в зависимости от оборудования составляют:</w:t>
      </w:r>
    </w:p>
    <w:p>
      <w:pPr>
        <w:pStyle w:val="ListParagraph"/>
        <w:numPr>
          <w:ilvl w:val="2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не более 5 рабочих дней с момента поступления от Подрядчика технических предложений на оборудование, изготавливаемое на основании технических проектов и на стандартизированное оборудование, изготавливаемое на основании ТУ (колонное, емкостное, теплообменное оборудование);</w:t>
      </w:r>
    </w:p>
    <w:p>
      <w:pPr>
        <w:pStyle w:val="ListParagraph"/>
        <w:numPr>
          <w:ilvl w:val="2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не более 10 рабочих дней с момента поступления от Подрядчика технических предложений по технически сложному оборудования (насосы, печи, компрессоры, блочные и комплектные поставки и т.п.);</w:t>
      </w:r>
    </w:p>
    <w:p>
      <w:pPr>
        <w:pStyle w:val="ListParagraph"/>
        <w:numPr>
          <w:ilvl w:val="2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при повторном рассмотрении откорректированных по замечаниям Субподрядчика технических предложений изготовителей (поставщиков) оборудования максимальный срок составляет не более 5 рабочих дней.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чень технически сложного оборудования указывается в протоколе согласованном сторонами и является неотъемлемой частью настоящего Договора. для оборудования, не включенного в протокол как технически сложное, применяются сроки, указанные для стандартизированного оборудования (п. 2.4.1 настоящего Приложения).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роки рассмотрения технических предложений и подготовки технических заключений определены при условии получения технических предложений одновременно от трех участников закупочной процедуры. При большем числе участников, сроки рассмотрения увеличиваются на каждого дополнительного участника:</w:t>
      </w:r>
    </w:p>
    <w:p>
      <w:pPr>
        <w:pStyle w:val="ListParagraph"/>
        <w:numPr>
          <w:ilvl w:val="2"/>
          <w:numId w:val="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1 рабочий день – по оборудованию, изготавливаемому на основании технических проектов и по стандартизованному оборудованию, изготавливаемому на основании ТУ (колонное, емкостное, теплообменное оборудование);</w:t>
      </w:r>
    </w:p>
    <w:p>
      <w:pPr>
        <w:pStyle w:val="ListParagraph"/>
        <w:numPr>
          <w:ilvl w:val="2"/>
          <w:numId w:val="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2 рабочих дня – по технически сложному оборудованию (насосы, печи, компрессоры, блочные и комплектные поставки и т.п.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ассмотрение о согласование технической документации изготовителей (поставщиков) оборудования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По результатам проведения закупочных процедур Подрядчик информирует Субподрядчика о выборе поставщика (изготовителя) оборудования не позднее 3 рабочих дней с даты утверждения протокола закупочной комиссии.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Субподрядчик в течение 5 рабочих дней со дня получения информации о выбранном изготовителе (поставщике) оборудования формирует и направляет Подрядчику Техническую часть заказа на оборудование для включения ее в договор поставки с победителем закупки.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хническая часть заказа, не противоречащая конкурсной документации, должна содержать информацию о сроках, порядке и объемах предоставления поставщиком (изготовителем) оборудования технической документации необходимой для выполнения проектных работ. перечень необходимой технической документации предоставляемой изготовителем (поставщиком) оборудования уточняется для каждого вида оборудования и может включать в себя следующие документы</w:t>
      </w:r>
    </w:p>
    <w:p>
      <w:pPr>
        <w:pStyle w:val="ListParagraph"/>
        <w:spacing w:lineRule="auto" w:line="360" w:before="0" w:after="0"/>
        <w:ind w:left="10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задание на фундаменты;</w:t>
      </w:r>
    </w:p>
    <w:p>
      <w:pPr>
        <w:pStyle w:val="ListParagraph"/>
        <w:spacing w:lineRule="auto" w:line="360" w:before="0" w:after="0"/>
        <w:ind w:left="10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габаритные чертежи с присоединительными размерами;</w:t>
      </w:r>
    </w:p>
    <w:p>
      <w:pPr>
        <w:pStyle w:val="ListParagraph"/>
        <w:spacing w:lineRule="auto" w:line="360" w:before="0" w:after="0"/>
        <w:ind w:left="10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борочные чертежи;</w:t>
      </w:r>
    </w:p>
    <w:p>
      <w:pPr>
        <w:pStyle w:val="ListParagraph"/>
        <w:spacing w:lineRule="auto" w:line="360" w:before="0" w:after="0"/>
        <w:ind w:left="10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задание на подключение к энергосетям объекта (электроэнергия, азот, воздух, вода и т.п.);</w:t>
      </w:r>
    </w:p>
    <w:p>
      <w:pPr>
        <w:pStyle w:val="ListParagraph"/>
        <w:spacing w:lineRule="auto" w:line="360" w:before="0" w:after="0"/>
        <w:ind w:left="10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задание на подключение к системе управления объектом;</w:t>
      </w:r>
    </w:p>
    <w:p>
      <w:pPr>
        <w:pStyle w:val="ListParagraph"/>
        <w:spacing w:lineRule="auto" w:line="360" w:before="0" w:after="0"/>
        <w:ind w:left="10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требования к вспомогательным системам;</w:t>
      </w:r>
    </w:p>
    <w:p>
      <w:pPr>
        <w:pStyle w:val="ListParagraph"/>
        <w:spacing w:lineRule="auto" w:line="360" w:before="0" w:after="0"/>
        <w:ind w:left="10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руководство по эксплуатации и обслуживанию оборудования;</w:t>
      </w:r>
    </w:p>
    <w:p>
      <w:pPr>
        <w:pStyle w:val="ListParagraph"/>
        <w:spacing w:lineRule="auto" w:line="360" w:before="0" w:after="0"/>
        <w:ind w:left="10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иные требования изготовителя к размещению и подключению оборудования на объекте, влияющие на его работоспособность и существенные для соблюдения гарантийных обязательств изготовителя.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:Подрядчик обязан включать Техническую часть заказа в контракты на поставку оборудования.\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Субподрядчик принимает к рассмотрению техническую документацию изготовителя (поставщика) оборудования, поступившую от Подрядчика. Документация, поступившая непосредственно от изготовителя (поставщика) оборудования, принимается к рассмотрению в случае официального уведомления Субподрядчика Подрядчиком о выборе данного изготовителя (поставщика) оборудования в качестве победителя закупки.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Субподрядчик рассматривает техническую документацию изготовителя (поставщика) оборудования не более 10 (десяти) рабочих дней с даты получения технической документации.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Замечания, выявленные при рассмотрении технической документации изготовителя (поставщика) оборудования, Субподрядчик направляет с сопроводительным письмом в адрес Подрядчика и изготовителя (поставщика) оборудования. В случае необходимости замечания должны быть указаны на чертежах и документах изготовителя и направляться в качестве приложения к сопроводительному письму.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Подрядчик предоставляет откорректированную техническую документацию в течение 10 (десяти) рабочих дней с даты получения замечаний Субподрядчика. Все изменения, внесенные в техническую документацию изготовителя (поставщика) по замечаниям Субподрядчика должны быть выделены графическим способом на чертежах и иных документах, связанных с выданными Субподрядчиком замечаниями.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Субподрядчик рассматривает каждую поступившую откорректированную редакцию технической документации не более 5 (пяти) рабочих дней.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В случае отсутствия замечаний, Субподрядчик уведомляет Подрядчика о готовности проставления штампа «Согласовано для изготовления» на технической документации изготовителя (поставщика) оборудования.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Подрядчик после получения уведомления, указанного в п. 3.10 настоящего Приложения, представляет Субподрядчику в течение 3 (трех) рабочих дней техническую документацию изготовителя (поставщика) оборудования на бумажном носителе.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Субподрядчик проставляет штамп «Согласовано для изготовления» на бумажном варианте технической документации и направляет ее Подрядчику с копией изготовителю (поставщику) оборудования в течение 3 (трех) рабочих дней.</w:t>
      </w:r>
    </w:p>
    <w:p>
      <w:pPr>
        <w:pStyle w:val="ListParagraph"/>
        <w:spacing w:lineRule="auto" w:line="360" w:before="0" w:after="0"/>
        <w:ind w:left="107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ветственность Сторон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В случае нарушения Субподрядчиком сроков, указанных в пунктах 2 и 3 настоящего Приложения, Подрядчик вправе предъявить Субподрядчику требование о выплате неустойки (пени) из расчета 0,1% (ноль целых одна десятая процента) от общей стоимости работ по договору за каждый день просрочки, но не более 10% (десяти процентов) от общей стоимости договора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ДПИСИ СТОРОН:</w:t>
      </w:r>
    </w:p>
    <w:tbl>
      <w:tblPr>
        <w:tblW w:w="9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646"/>
      </w:tblGrid>
      <w:tr>
        <w:trPr>
          <w:trHeight w:val="521" w:hRule="atLeast"/>
        </w:trPr>
        <w:tc>
          <w:tcPr>
            <w:tcW w:w="4970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РЯДЧИК</w:t>
            </w:r>
          </w:p>
        </w:tc>
        <w:tc>
          <w:tcPr>
            <w:tcW w:w="4646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УБПОДРЯДЧИК</w:t>
            </w:r>
          </w:p>
        </w:tc>
      </w:tr>
      <w:tr>
        <w:trPr>
          <w:trHeight w:val="1201" w:hRule="atLeast"/>
        </w:trPr>
        <w:tc>
          <w:tcPr>
            <w:tcW w:w="4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7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0"/>
                <w:szCs w:val="20"/>
                <w:lang w:eastAsia="ru-RU"/>
              </w:rPr>
              <w:t xml:space="preserve">ОАО «ВНИПИнефть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7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0"/>
                <w:szCs w:val="20"/>
                <w:lang w:eastAsia="ru-RU"/>
              </w:rPr>
              <w:t>Генеральный дир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7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7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7"/>
                <w:sz w:val="20"/>
                <w:szCs w:val="20"/>
                <w:lang w:eastAsia="ru-RU"/>
              </w:rPr>
              <w:t>Сергеев  Д.А.. 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7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7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0"/>
                <w:szCs w:val="20"/>
                <w:lang w:eastAsia="ru-RU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7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7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7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7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7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7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7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7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7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0"/>
                <w:szCs w:val="20"/>
                <w:lang w:eastAsia="ru-RU"/>
              </w:rPr>
              <w:t>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7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0"/>
                <w:szCs w:val="20"/>
                <w:lang w:eastAsia="ru-RU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spacing w:lineRule="auto" w:line="240" w:before="0" w:after="1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">
    <w:name w:val=" Знак Знак3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58:00Z</dcterms:created>
  <dc:creator>Антон Чернобай</dc:creator>
  <dc:description/>
  <cp:keywords/>
  <dc:language>en-US</dc:language>
  <cp:lastModifiedBy>Admin</cp:lastModifiedBy>
  <dcterms:modified xsi:type="dcterms:W3CDTF">2018-06-03T16:45:00Z</dcterms:modified>
  <cp:revision>11</cp:revision>
  <dc:subject/>
  <dc:title>Приложение №21</dc:title>
</cp:coreProperties>
</file>