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b w:val="false"/>
          <w:b w:val="false"/>
          <w:i w:val="false"/>
          <w:i w:val="false"/>
          <w:sz w:val="22"/>
        </w:rPr>
      </w:pPr>
      <w:bookmarkStart w:id="0" w:name="_GoBack"/>
      <w:bookmarkEnd w:id="0"/>
      <w:r>
        <w:rPr>
          <w:b w:val="false"/>
          <w:i w:val="false"/>
          <w:sz w:val="22"/>
        </w:rPr>
        <w:t>Приложение №16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right"/>
        <w:outlineLvl w:val="1"/>
        <w:rPr/>
      </w:pPr>
      <w:r>
        <w:rPr>
          <w:rFonts w:cs="Arial" w:ascii="Arial" w:hAnsi="Arial"/>
          <w:bCs/>
          <w:lang w:eastAsia="en-US"/>
        </w:rPr>
        <w:t xml:space="preserve">к Договору № _____________/8198 от _____________.2018 г. </w:t>
      </w:r>
    </w:p>
    <w:p>
      <w:pPr>
        <w:pStyle w:val="Normal"/>
        <w:jc w:val="center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Требования к ведению Оперативного календарно-сетевого графика выполнения ПИР и к формируемой на его основе отчетности</w:t>
      </w:r>
    </w:p>
    <w:p>
      <w:pPr>
        <w:pStyle w:val="Heading1"/>
        <w:spacing w:lineRule="auto" w:line="240" w:before="0" w:after="0"/>
        <w:ind w:left="426" w:hanging="426"/>
        <w:rPr/>
      </w:pPr>
      <w:r>
        <w:rPr/>
        <w:t>Определение и назначение Оперативного календарно-сетевого графика выполнения ПИР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перативный календарно-сетевой график выполнения ПИР – календарно-сетевой график, разработанный на основе Календарного плана, детализирующий состав, технологию и сроки выполнения Работ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Назначение Оперативного календарно-сетевого графика выполнения ПИР: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детальное планирование Работ с учетом технологии их выполнения и ресурсов Субподрядчика работ по Договору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перативный контроль Работ, выполняемых Субподрядчиком работ по Договору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пределение критических Работ, влекущих отклонение сроков, зафиксированных в Календарном плане к Договору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беспечение сторон Договора информацией о фактическом исполнении и о прогнозе выполнения Работ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овышение точности и наиболее раннее прогнозирование возможных отставаний с целью более оперативного реагирования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ревентивное управление рисками.</w:t>
      </w:r>
    </w:p>
    <w:p>
      <w:pPr>
        <w:pStyle w:val="Heading1"/>
        <w:spacing w:lineRule="auto" w:line="240" w:before="0" w:after="0"/>
        <w:ind w:left="426" w:hanging="426"/>
        <w:rPr/>
      </w:pPr>
      <w:r>
        <w:rPr/>
        <w:t>Общие требования к Оперативному календарно-сетевому графику выполнения ПИР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тветственность за разработку, содержание, актуальность Оперативного календарно-сетевого графика выполнения ПИР и его соответствие настоящим требованиям несет Субподрядчик работ по Договору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перативный календарно-сетевой график выполнения ПИР должен разрабатываться в специализированном программном обеспечении для календарно-сетевого планирования, позволяющем производить расчет расписания по методу критического пути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перативный календарно-сетевой график выполнения ПИР должен разрабатываться на основе утвержденного Календарного плана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 xml:space="preserve">Оперативный календарно-сетевой график выполнения ПИР должен включать полный объем Работ, определенный Договором (проведение инженерных изысканий, разработка проектной документации, прохождение экспертиз проектной документации и разработка рабочей документации). </w:t>
      </w:r>
    </w:p>
    <w:p>
      <w:pPr>
        <w:pStyle w:val="Heading1"/>
        <w:spacing w:lineRule="auto" w:line="240" w:before="0" w:after="0"/>
        <w:ind w:left="426" w:hanging="426"/>
        <w:rPr/>
      </w:pPr>
      <w:r>
        <w:rPr/>
        <w:t>Требования к формированию Оперативного календарно-сетевого графика выполнения ПИР и предоставлению его на согласование Подрядчику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Работы Оперативного календарно-сетевого графика выполнения ПИР должны быть однозначно соотнесены с этапами Календарного плана с целью контроля хода выполнения этапов по Договору на основании данных Оперативного календарно-сетевого графика выполнения ПИР. Один этап Календарного плана может быть детализирован на одну Работу или несколько Работ Оперативного календарно-сетевого графика выполнения ПИР. Одна Работа Оперативного календарно-сетевого графика выполнения ПИР не может относиться к двум этапам Календарного плана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перативный календарно-сетевой график выполнения ПИР должен повторять структуру Календарного плана в части разбивки Работ по этапам Календарного плана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перативный календарно-сетевой график выполнения ПИР должен быть детализирован: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в части проведения инженерных изысканий – до Работ по разработке, согласованию и устранению замечаний основных результатов проведения инженерных изысканий по каждому выполняемому виду (например, инженерно-геологические, инженерно-экологические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в части разработки проектной документации – до Работ по разработке, согласованию и устранению замечаний по разделам, подразделам, технической документации (например, опросные листы, заказные спецификации, перечень основного технологического оборудования и оборудования длительного цикла изготовления).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в части прохождения экспертиз проектной документации – до основных этапов прохождения экспертиз по каждому виду (например, экологическая экспертиза, главгосэкпертиза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в части разработки рабочей документации – до Работ по разработке, согласованию и устранению замечаний и утверждению в производство работ комплектов чертежей, заказных спецификаций, опросных листов по объектам титульного списка. На первоначальном этапе планирования Работ, до утверждения ОПР и объектов Титульного списка, в случае если невозможно сформировать Оперативный календарно-сетевой график выполнения ПИР по разработке рабочей документации до комплектов чертежей, данные Работы должны планироваться укрупненно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Типовой состав Работ Оперативного календарно-сетевого графика выполнения ПИР представлен в Приложении 17.3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Название работы Оперативного календарно-сетевого графика выполнения ПИР должно быть сформировано с учетом следующих принципов: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азвание работы должно начинаться с указания на выполняемое действие в виде отглагольного существительного (например, «Сбор…», «Разработка…»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осле указания на выполняемое действие должно быть указано название объекта, над которым выполняется действие (например, «Сбор исходных данных», «Разработка опросных листов»)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Работы Оперативного календарно-сетевого графика выполнения ПИР должны соответствовать следующим требованиям: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работа должна находиться в сфере ответственности только одной  субподрядной организации или выполняться собственными силами подрядной организацией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завершение работы должно характеризоваться достижением определенного результата, который может быть оценен и, как правило, документально подтвержден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в длительность работ не должна включаться длительность организационных работ (заключение договоров с субподрядными организациями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в Оперативном календарно-сетевом графике выполнения ПИР должны быть выделены организационные работы по выбору субподрядных организаций (проведение тендеров, заключение договоров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в Оперативном календарно-сетевом графике выполнения ПИР должны быть учтены существенные условия начала выполнения Работ (например, исходные данные от Подрядчика получены, конструкторская документация от Подрядчика получена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в Оперативном календарно-сетевом графике выполнения ПИР должны быть включены работы по реагированию на риски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ценка сроков выполнения работ должна проводиться на основании данных об интенсивности работы специалистов при выполнении соответствующих видов работ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между работами должны быть установлены зависимости, определяющие технологию их выполнения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работы должны иметь предшественника и последователя. В Оперативном календарно-сетевом графике выполнения ПИР допускается наличие только одной работы без предшественника «Начало работ» и только одной работы без последователя «Завершение работ»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а работы, зависимость для которых определить невозможно или сроки выполнения которых, зависят не только от технологии выполнения, а определяются также внешними событиями, должны быть назначены ограничения, с указанием причин их появления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ри необходимости по зависимостям работы могут быть заданы задержки с обязательным описанием причин их установления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идентификатор работы не подлежит изменению после утверждения Оперативного календарно-сетевого графика выполнения ПИР, так как на его основе производится контроль исполнения данной работы и ее сравнение с планом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bookmarkStart w:id="1" w:name="_Ref404002414"/>
      <w:r>
        <w:rPr/>
        <w:t>На все работы Оперативного календарно-сетевого графика выполнения ПИР должен быть назначен следующий минимальный перечень атрибутов:</w:t>
      </w:r>
      <w:bookmarkEnd w:id="1"/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омер этапа календарного плана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омер и дата договора с подрядной организацией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аименование подрядной организации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омер и дата договора с субподрядной организацией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аименование субподрядной организации</w:t>
      </w:r>
      <w:r>
        <w:rPr>
          <w:lang w:val="en-US"/>
        </w:rPr>
        <w:t>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вид работ (значения атрибута: проведение инженерных изысканий, разработка проектной документации, прохождение экспертиз, разработка рабочей документации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статус работы (значения атрибута: не начата, выполняется, завершена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ричина отклонения</w:t>
      </w:r>
      <w:r>
        <w:rPr>
          <w:lang w:val="en-US"/>
        </w:rPr>
        <w:t>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мероприятия по ликвидации отклонения</w:t>
      </w:r>
      <w:r>
        <w:rPr>
          <w:lang w:val="en-US"/>
        </w:rPr>
        <w:t>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римечание</w:t>
      </w:r>
      <w:r>
        <w:rPr>
          <w:lang w:val="en-US"/>
        </w:rPr>
        <w:t>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омер акта сдачи-приемки работ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На работы по разработке РД Оперативного календарно-сетевого графика выполнения ПИР дополнительно должны быть назначены следующие атрибуты: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омер объекта инфраструктуры / титульного списка (для работ по разработке РД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наименование объекта инфраструктуры / титульного списка (для работ по разработке РД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шифр комплекта РД (для работ по разработке РД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количество комплектов РД (для работ по разработке РД). Данный атрибут назначается на работу «Разработка комплекта РД» со значением 1 с целью последующего агрегирования информации на уровне объекта титульного списка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Перечень атрибутов по работам может быть изменен по требованию Подрядчика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перативный календарно-сетевой график выполнения ПИР должен включать в себя следующий минимальный состав вех (ключевых событий, при наличии в задании на проектировании соответствующих работ):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ИР начаты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работы по проведению инженерных изысканий начаты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задание на изыскание утверждено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исходные данные для выполнения изысканий получены в полном объеме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тчет по (&lt;указать вид – инженерно-геологические, инженерно-геодезические, инженерно-экологические и т.д.&gt;) изысканиям разработан и передан Подрядчику на согласование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тчет по (&lt;указать вид – инженерно-геологические, инженерно-геодезические, инженерно-экологические и т.д.&gt;) изысканиям согласован Подрядчиком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инженерные изыскания проведены в полном объеме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субподрядная организация (&lt;указать наименование организации&gt;) на разработку ПД выбрана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договор на разработку ПД с субподрядной организацией (&lt;указать наименование организации&gt;) заключен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разработка ПД начата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 xml:space="preserve">исходные данные для разработки ПД получены в полном объеме; 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ПР разработаны и переданы на согласование Подрядчику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ПР утверждены Подрядчиком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еречень основного оборудования согласован Подрядчиком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просные листы на основное оборудование согласованы Подрядчиком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бщие / специальные разделы ПД (&lt;выбрать разделы&gt;) разработаны и переданы Подрядчику на согласование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бщие / специальные разделы ПД (&lt;выбрать разделы&gt;) согласованы Подрядчиком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 xml:space="preserve">ПД в полном объеме утверждена Подрядчиком; 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работы по прохождению экспертиз ПД начаты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материалы слушаний готовы для представления на ГЭЭ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оложительное заключение ГЭЭ получено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оложительное заключение ФАУ ГГЭ получено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 xml:space="preserve">положительное заключение экспертиз ПД получено; 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разработка РД начата</w:t>
      </w:r>
      <w:r>
        <w:rPr>
          <w:lang w:val="en-US"/>
        </w:rPr>
        <w:t>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 xml:space="preserve">конструкторская документация для разработки РД (ПД) получена (по каждому комплекту РД); 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комплект РД (марок чертежей) передан Подрядчику на согласование (по каждому комплекту РД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комплект РД (марок чертежей) утвержден Подрядчиком, штамп «В производство работ» (по каждому комплекту РД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РД разработана в полном объеме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 xml:space="preserve">ПИР завершены. 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перативный календарно-сетевой график выполнения ПИР должен включать ключевые события, находящиеся в ответственности других участников, которые оказывают или могут оказать непосредственное влияние на сроки выполнения Работ Субподрядчиком.</w:t>
      </w:r>
    </w:p>
    <w:p>
      <w:pPr>
        <w:pStyle w:val="Heading1"/>
        <w:spacing w:lineRule="auto" w:line="240" w:before="0" w:after="0"/>
        <w:ind w:left="426" w:hanging="426"/>
        <w:rPr/>
      </w:pPr>
      <w:r>
        <w:rPr/>
        <w:t>Требования к предоставлению Оперативного календарно-сетевого графика выполнения ПИР на согласование и утверждение Подрядчику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перативный календарно-сетевой график выполнения ПИР разрабатывается и предоставляется на согласование и утверждение Подрядчику после наступления каждого из следующих событий:</w:t>
      </w:r>
    </w:p>
    <w:p>
      <w:pPr>
        <w:pStyle w:val="36"/>
        <w:numPr>
          <w:ilvl w:val="2"/>
          <w:numId w:val="2"/>
        </w:numPr>
        <w:spacing w:lineRule="auto" w:line="240" w:before="0" w:after="0"/>
        <w:rPr>
          <w:lang w:val="ru-RU"/>
        </w:rPr>
      </w:pPr>
      <w:r>
        <w:rPr>
          <w:lang w:val="ru-RU"/>
        </w:rPr>
        <w:t>В течение 20 календарных дней с даты заключения Договора (при наступлении данного события Оперативный календарно-сетевой график выполнения ПИР детализируется в части разработки проведения инженерных изысканий, разработки проектной документации и экспертиз);</w:t>
      </w:r>
    </w:p>
    <w:p>
      <w:pPr>
        <w:pStyle w:val="36"/>
        <w:numPr>
          <w:ilvl w:val="2"/>
          <w:numId w:val="2"/>
        </w:numPr>
        <w:spacing w:lineRule="auto" w:line="240" w:before="0" w:after="0"/>
        <w:rPr>
          <w:lang w:val="ru-RU"/>
        </w:rPr>
      </w:pPr>
      <w:r>
        <w:rPr>
          <w:lang w:val="ru-RU"/>
        </w:rPr>
        <w:t>В течение 20 календарных дней с даты утверждения ОПР и объектов титульного списка (при наступлении данного события Оперативный календарно-сетевой график выполнения ПИР детализируется в части разработки рабочей документации до работ по разработке отдельных марок чертежей по каждому объекту титульного списка)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 xml:space="preserve">Текущая дата Оперативного календарно-сетевого графика выполнения ПИР, предоставляемого на согласование Подрядчику не должна превышать дату предоставления графика на согласование Подрядчику более чем на 5 рабочих дней). В предоставляемом на согласование Оперативном календарно-сетевом графике выполнения ПИР должна быть внесена фактическая информации с начала выполнения работ до текущей даты (если применимо). При этом под текущей датой понимается момент времени, относительно которого рассматривается состояние графика и который разделяет «прошлое» и «будущее» в графике. Дата, на которую актуальна внесенная в графике фактическая информация. 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Форма предоставления Оперативного календарно-сетевого графика выполнения ПИР на согласование и утверждение Подрядчику приведена в Приложении 17.1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bookmarkStart w:id="2" w:name="_Ref406061589"/>
      <w:r>
        <w:rPr/>
        <w:t>Оперативный календарно-сетевой график выполнения ПИР представляется на согласование и утверждение Подрядчику в следующих форматах:</w:t>
      </w:r>
      <w:bookmarkEnd w:id="2"/>
    </w:p>
    <w:p>
      <w:pPr>
        <w:pStyle w:val="35"/>
        <w:numPr>
          <w:ilvl w:val="0"/>
          <w:numId w:val="3"/>
        </w:numPr>
        <w:spacing w:lineRule="auto" w:line="240" w:before="0" w:after="0"/>
        <w:ind w:left="1134" w:hanging="425"/>
        <w:rPr/>
      </w:pPr>
      <w:r>
        <w:rPr/>
        <w:t>на электронном носителе в формате исходного файла, разработанного в специализированном программном обеспечении для календарно-сетевого планирования;</w:t>
      </w:r>
    </w:p>
    <w:p>
      <w:pPr>
        <w:pStyle w:val="35"/>
        <w:numPr>
          <w:ilvl w:val="0"/>
          <w:numId w:val="3"/>
        </w:numPr>
        <w:spacing w:lineRule="auto" w:line="240" w:before="0" w:after="0"/>
        <w:ind w:left="1134" w:hanging="425"/>
        <w:rPr/>
      </w:pPr>
      <w:r>
        <w:rPr/>
        <w:t>на бумажном носителе с визами уполномоченного лица от Субподрядчика работ по Договору (по форме, приведенной в Приложении 17.1);</w:t>
      </w:r>
    </w:p>
    <w:p>
      <w:pPr>
        <w:pStyle w:val="35"/>
        <w:numPr>
          <w:ilvl w:val="0"/>
          <w:numId w:val="3"/>
        </w:numPr>
        <w:spacing w:lineRule="auto" w:line="240" w:before="0" w:after="0"/>
        <w:ind w:left="1134" w:hanging="425"/>
        <w:rPr/>
      </w:pPr>
      <w:r>
        <w:rPr/>
        <w:t>на электронном носителе в формате PDF с визами уполномоченного лица от Субподрядчика работ по Договору (скан-копия подписанного экземпляра на бумажном носителе)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Форма предоставления Оперативного календарно-сетевого графика выполнения ПИР может быть изменена по требованию Подрядчика.</w:t>
      </w:r>
    </w:p>
    <w:p>
      <w:pPr>
        <w:pStyle w:val="Heading1"/>
        <w:spacing w:lineRule="auto" w:line="240" w:before="0" w:after="0"/>
        <w:ind w:left="426" w:hanging="426"/>
        <w:rPr/>
      </w:pPr>
      <w:r>
        <w:rPr/>
        <w:t xml:space="preserve">Требования к актуализации Оперативного календарно-сетевого графика выполнения ПИР и предоставлению отчетности на его основе  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Под актуализацией понимается указание фактического состояния исполнения работ в графике на текущую дату и вероятных прогнозных значений параметров графика и расчет расписания графика проекта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 xml:space="preserve">Субподрядчик работ по Договору должен актуализировать Оперативный календарно-сетевой график выполнения ПИР еженедельно по понедельникам. Отчетным периодом является период с понедельника по воскресенье. 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Периодичность актуализации может быть изменена по требованию Подрядчика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Процесс актуализация Оперативного календарно-сетевого графика выполнения ПИР должен включать в себя следующие действия:</w:t>
      </w:r>
    </w:p>
    <w:p>
      <w:pPr>
        <w:pStyle w:val="36"/>
        <w:numPr>
          <w:ilvl w:val="2"/>
          <w:numId w:val="2"/>
        </w:numPr>
        <w:spacing w:lineRule="auto" w:line="240" w:before="0" w:after="0"/>
        <w:rPr>
          <w:lang w:val="ru-RU"/>
        </w:rPr>
      </w:pPr>
      <w:r>
        <w:rPr>
          <w:lang w:val="ru-RU"/>
        </w:rPr>
        <w:t>По выполняемым работам Оперативного календарно-сетевого графика выполнения ПИР должна быть внесена следующая информация: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фактическое начало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роцент выполнения</w:t>
      </w:r>
      <w:r>
        <w:rPr>
          <w:lang w:val="en-US"/>
        </w:rPr>
        <w:t>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количество выданных РД (для работ по разработке РД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 xml:space="preserve">процент выданных РД (для работ по разработке РД); 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оставшаяся длительность работ или ожидаемая дата окончания работы.</w:t>
      </w:r>
    </w:p>
    <w:p>
      <w:pPr>
        <w:pStyle w:val="36"/>
        <w:numPr>
          <w:ilvl w:val="2"/>
          <w:numId w:val="2"/>
        </w:numPr>
        <w:spacing w:lineRule="auto" w:line="240" w:before="0" w:after="0"/>
        <w:rPr>
          <w:lang w:val="ru-RU"/>
        </w:rPr>
      </w:pPr>
      <w:r>
        <w:rPr>
          <w:lang w:val="ru-RU"/>
        </w:rPr>
        <w:t>По завершенным работам Оперативного календарно-сетевого графика выполнения ПИР должна быть внесена следующая информация: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фактическое начало и фактическое окончание работы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роцент выполнения</w:t>
      </w:r>
      <w:r>
        <w:rPr>
          <w:lang w:val="en-US"/>
        </w:rPr>
        <w:t>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количество выданных РД (для работ по разработке РД);</w:t>
      </w:r>
    </w:p>
    <w:p>
      <w:pPr>
        <w:pStyle w:val="35"/>
        <w:numPr>
          <w:ilvl w:val="0"/>
          <w:numId w:val="3"/>
        </w:numPr>
        <w:spacing w:lineRule="auto" w:line="240" w:before="0" w:after="0"/>
        <w:rPr/>
      </w:pPr>
      <w:r>
        <w:rPr/>
        <w:t>процент выданных РД (для работ по разработке РД).</w:t>
      </w:r>
    </w:p>
    <w:p>
      <w:pPr>
        <w:pStyle w:val="36"/>
        <w:numPr>
          <w:ilvl w:val="2"/>
          <w:numId w:val="2"/>
        </w:numPr>
        <w:spacing w:lineRule="auto" w:line="240" w:before="0" w:after="0"/>
        <w:rPr>
          <w:lang w:val="ru-RU"/>
        </w:rPr>
      </w:pPr>
      <w:r>
        <w:rPr>
          <w:lang w:val="ru-RU"/>
        </w:rPr>
        <w:t>Фактическое окончание работ должно быть подтверждено документом с указанием его параметров (номера, название) в атрибуте работы «Номер акта сдачи-приемки работ».</w:t>
      </w:r>
    </w:p>
    <w:p>
      <w:pPr>
        <w:pStyle w:val="36"/>
        <w:numPr>
          <w:ilvl w:val="2"/>
          <w:numId w:val="2"/>
        </w:numPr>
        <w:spacing w:lineRule="auto" w:line="240" w:before="0" w:after="0"/>
        <w:rPr>
          <w:lang w:val="ru-RU"/>
        </w:rPr>
      </w:pPr>
      <w:r>
        <w:rPr>
          <w:lang w:val="ru-RU"/>
        </w:rPr>
        <w:t>В актуализированном Оперативном календарно-сетевом графике выполнения ПИР должен быть произведен расчет расписания на текущую дату, соответствующую  08.00 часам первого дня недели, следующей за отчетной (при отчетном периоде с понедельника по воскресенье текущая дата устанавливается на понедельник недели, следующей за отчетной). Расчет расписания производится по местному времени и определяет дату начала и окончания каждой работы с учетом установленной текущей даты.</w:t>
      </w:r>
    </w:p>
    <w:p>
      <w:pPr>
        <w:pStyle w:val="36"/>
        <w:numPr>
          <w:ilvl w:val="2"/>
          <w:numId w:val="2"/>
        </w:numPr>
        <w:spacing w:lineRule="auto" w:line="240" w:before="0" w:after="0"/>
        <w:rPr/>
      </w:pPr>
      <w:r>
        <w:rPr>
          <w:lang w:val="ru-RU"/>
        </w:rPr>
        <w:t>После расчета расписания актуализированный Оперативный календарно-сетевой график выполнения ПИР должен быть проверен на корректность полученных в ходе расчета расписания прогнозных дат начала и окончания не начатых работ и прогнозных дат окончания выполняющихся работ. В случае необходимости, Субподрядчик работ по Договору должен скорректировать прогноз выполнения работ исходя из реальной ситуации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 xml:space="preserve">Субподрядчик работ по Договору должен предоставлять на рассмотрение Подрядчику актуализированный Оперативный календарно-сетевой график выполнения ПИР еженедельно, не позднее 15.00 часов дня по местному времени во вторник недели, следующей за отчетной. 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 xml:space="preserve">Форма предоставления Оперативного календарно-сетевого графика выполнения ПИР представлена в Приложении 17.1. 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bookmarkStart w:id="3" w:name="_Ref406063296"/>
      <w:r>
        <w:rPr/>
        <w:t>Актуализированный Оперативный календарно-сетевой график выполнения ПИР представляется Подрядчику в следующих форматах:</w:t>
      </w:r>
      <w:bookmarkEnd w:id="3"/>
    </w:p>
    <w:p>
      <w:pPr>
        <w:pStyle w:val="35"/>
        <w:numPr>
          <w:ilvl w:val="0"/>
          <w:numId w:val="3"/>
        </w:numPr>
        <w:spacing w:lineRule="auto" w:line="240" w:before="0" w:after="0"/>
        <w:ind w:left="1134" w:hanging="425"/>
        <w:rPr/>
      </w:pPr>
      <w:r>
        <w:rPr/>
        <w:t>на электронном носителе в формате исходного файла, разработанного в специализированном программном обеспечении для календарно-сетевого планирования;</w:t>
      </w:r>
    </w:p>
    <w:p>
      <w:pPr>
        <w:pStyle w:val="35"/>
        <w:numPr>
          <w:ilvl w:val="0"/>
          <w:numId w:val="3"/>
        </w:numPr>
        <w:spacing w:lineRule="auto" w:line="240" w:before="0" w:after="0"/>
        <w:ind w:left="1134" w:hanging="425"/>
        <w:rPr/>
      </w:pPr>
      <w:r>
        <w:rPr/>
        <w:t>на бумажном носителе с визами уполномоченного лица от Субподрядчика работ по Договору в соответствии с Приложением 17.1;</w:t>
      </w:r>
    </w:p>
    <w:p>
      <w:pPr>
        <w:pStyle w:val="35"/>
        <w:numPr>
          <w:ilvl w:val="0"/>
          <w:numId w:val="3"/>
        </w:numPr>
        <w:spacing w:lineRule="auto" w:line="240" w:before="0" w:after="0"/>
        <w:ind w:left="1134" w:hanging="425"/>
        <w:rPr/>
      </w:pPr>
      <w:r>
        <w:rPr/>
        <w:t>на электронном носителе в формате PDF с визами уполномоченного лица от Субподрядчика работ по Договору (скан-копия подписанного экземпляра на бумажном носителе)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Форма предоставления актуализированного Оперативного календарно-сетевого графика выполнения ПИР может быть изменена по требованию Подрядчика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 xml:space="preserve">На основании актуализированного Оперативного календарно-сетевого графика выполнения ПИР Субподрядчик работ по Договору должен предоставлять на рассмотрение Подрядчику отчет «Исполнение плана по разработке комплектов РД» ежемесячно, не позднее 15.00 часов дня по местному времени до 5-го числа месяца, следующего за отчетным. 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 xml:space="preserve">Форма предоставления отчета «Исполнение плана по разработке РД» представлена в Приложении 17.2. 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Отчет должен быть сформирован на основании информации из актуализированного Оперативного календарно-сетевого графика выполнения ПИР, данные по нему не должны противоречить данным актуализированного Оперативного календарно-сетевого графика выполнения ПИР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bookmarkStart w:id="4" w:name="_Ref406669447"/>
      <w:r>
        <w:rPr/>
        <w:t>Отчет «Исполнение плана по разработке комплектов РД» предоставляется Подрядчику в следующих форматах:</w:t>
      </w:r>
      <w:bookmarkEnd w:id="4"/>
    </w:p>
    <w:p>
      <w:pPr>
        <w:pStyle w:val="35"/>
        <w:numPr>
          <w:ilvl w:val="0"/>
          <w:numId w:val="3"/>
        </w:numPr>
        <w:spacing w:lineRule="auto" w:line="240" w:before="0" w:after="0"/>
        <w:ind w:left="1134" w:hanging="425"/>
        <w:rPr/>
      </w:pPr>
      <w:r>
        <w:rPr/>
        <w:t>на бумажном носителе с визами уполномоченного лица от Субподрядчика работ по Договору в соответствии с Приложением 17.2;</w:t>
      </w:r>
    </w:p>
    <w:p>
      <w:pPr>
        <w:pStyle w:val="35"/>
        <w:numPr>
          <w:ilvl w:val="0"/>
          <w:numId w:val="3"/>
        </w:numPr>
        <w:spacing w:lineRule="auto" w:line="240" w:before="0" w:after="0"/>
        <w:ind w:left="1134" w:hanging="425"/>
        <w:rPr/>
      </w:pPr>
      <w:r>
        <w:rPr/>
        <w:t>на электронном носителе в формате PDF с визами уполномоченного лица от Субподрядчика работ по Договору (скан-копия подписанного экземпляра на бумажном носителе)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993" w:hanging="633"/>
        <w:rPr/>
      </w:pPr>
      <w:r>
        <w:rPr/>
        <w:t>Перечень отчетных форм, их содержание и периодичность предоставления могут быть изменены по требованию Подрядчика.</w:t>
      </w:r>
    </w:p>
    <w:p>
      <w:pPr>
        <w:pStyle w:val="Heading1"/>
        <w:numPr>
          <w:ilvl w:val="0"/>
          <w:numId w:val="0"/>
        </w:numPr>
        <w:ind w:left="426" w:hanging="0"/>
        <w:rPr/>
      </w:pPr>
      <w:r>
        <w:rPr/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46"/>
      </w:tblGrid>
      <w:tr>
        <w:trPr>
          <w:trHeight w:val="521" w:hRule="atLeast"/>
        </w:trPr>
        <w:tc>
          <w:tcPr>
            <w:tcW w:w="497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4"/>
                <w:szCs w:val="24"/>
              </w:rPr>
              <w:t>СУБПОДРЯДЧИК</w:t>
            </w:r>
          </w:p>
        </w:tc>
      </w:tr>
      <w:tr>
        <w:trPr>
          <w:trHeight w:val="1201" w:hRule="atLeast"/>
        </w:trPr>
        <w:tc>
          <w:tcPr>
            <w:tcW w:w="4970" w:type="dxa"/>
            <w:tcBorders/>
          </w:tcPr>
          <w:p>
            <w:pPr>
              <w:pStyle w:val="Normal"/>
              <w:spacing w:lineRule="exact" w:line="240" w:before="0" w:after="20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АО «ВНИПИнефть» </w:t>
            </w:r>
          </w:p>
          <w:p>
            <w:pPr>
              <w:pStyle w:val="Normal"/>
              <w:spacing w:lineRule="exact" w:line="240" w:before="0" w:after="20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exact" w:line="240" w:before="0" w:after="20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 w:before="0" w:after="20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геев Д.А. ______________________</w:t>
            </w:r>
          </w:p>
          <w:p>
            <w:pPr>
              <w:pStyle w:val="Normal"/>
              <w:spacing w:lineRule="exact" w:line="240" w:before="0" w:after="20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 w:before="0" w:after="200"/>
              <w:rPr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0" w:after="200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200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200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200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</w:t>
            </w:r>
          </w:p>
          <w:p>
            <w:pPr>
              <w:pStyle w:val="Normal"/>
              <w:spacing w:lineRule="atLeast" w:line="240" w:before="0" w:after="200"/>
              <w:jc w:val="left"/>
              <w:rPr>
                <w:b/>
                <w:b/>
                <w:bCs/>
                <w:spacing w:val="-9"/>
                <w:sz w:val="24"/>
                <w:szCs w:val="24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0" w:after="0"/>
        <w:ind w:left="993" w:hanging="0"/>
        <w:rPr/>
      </w:pPr>
      <w:r>
        <w:rPr/>
      </w:r>
    </w:p>
    <w:sectPr>
      <w:headerReference w:type="default" r:id="rId2"/>
      <w:type w:val="nextPage"/>
      <w:pgSz w:w="11906" w:h="16838"/>
      <w:pgMar w:left="907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spacing w:lineRule="auto" w:line="300" w:before="120" w:after="0"/>
      <w:ind w:left="426" w:hanging="426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40" w:after="40"/>
      <w:ind w:firstLine="709"/>
      <w:jc w:val="left"/>
      <w:outlineLvl w:val="2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80" w:after="80"/>
      <w:ind w:firstLine="709"/>
      <w:jc w:val="left"/>
      <w:outlineLvl w:val="5"/>
    </w:pPr>
    <w:rPr>
      <w:rFonts w:ascii="Arial" w:hAnsi="Arial" w:cs="Arial"/>
      <w:i/>
      <w:iCs/>
      <w:color w:val="000000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3686" w:leader="none"/>
        <w:tab w:val="right" w:pos="9356" w:leader="none"/>
      </w:tabs>
      <w:spacing w:lineRule="auto" w:line="360"/>
      <w:jc w:val="center"/>
      <w:outlineLvl w:val="6"/>
    </w:pPr>
    <w:rPr>
      <w:rFonts w:ascii="Arial" w:hAnsi="Arial" w:cs="Arial"/>
      <w:cap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  <w:i w:val="false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BodyText2">
    <w:name w:val="Body Text 2 Знак"/>
    <w:qFormat/>
    <w:rPr>
      <w:rFonts w:ascii="Arial" w:hAnsi="Arial" w:cs="Times New Roman"/>
      <w:color w:val="FF00FF"/>
      <w:sz w:val="22"/>
      <w:lang w:val="ru-RU" w:bidi="ar-SA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22"/>
      <w:szCs w:val="22"/>
    </w:rPr>
  </w:style>
  <w:style w:type="character" w:styleId="Style12">
    <w:name w:val="подпункты договора Знак"/>
    <w:qFormat/>
    <w:rPr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Arial"/>
      <w:sz w:val="22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РН 2 ур текста Знак"/>
    <w:basedOn w:val="1"/>
    <w:qFormat/>
    <w:rPr/>
  </w:style>
  <w:style w:type="character" w:styleId="ListParagraphChar">
    <w:name w:val="List Paragraph Char"/>
    <w:qFormat/>
    <w:rPr>
      <w:rFonts w:cs="Times New Roman"/>
    </w:rPr>
  </w:style>
  <w:style w:type="character" w:styleId="31">
    <w:name w:val="РН 3 ур текста Знак"/>
    <w:qFormat/>
    <w:rPr>
      <w:rFonts w:ascii="Arial" w:hAnsi="Arial" w:cs="Arial"/>
      <w:lang w:val="ru-RU" w:bidi="ar-SA"/>
    </w:rPr>
  </w:style>
  <w:style w:type="character" w:styleId="32">
    <w:name w:val="РН 3 урЦ Знак"/>
    <w:qFormat/>
    <w:rPr>
      <w:rFonts w:ascii="Arial" w:hAnsi="Arial" w:cs="Arial"/>
      <w:b/>
      <w:bCs/>
      <w:kern w:val="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MS Gothic;ＭＳ ゴシック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ind w:firstLine="709"/>
    </w:pPr>
    <w:rPr>
      <w:rFonts w:ascii="Courier New" w:hAnsi="Courier New" w:cs="Courier New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400" w:leader="none"/>
        <w:tab w:val="right" w:pos="9062" w:leader="dot"/>
      </w:tabs>
      <w:spacing w:before="60" w:after="0"/>
      <w:jc w:val="left"/>
    </w:pPr>
    <w:rPr>
      <w:rFonts w:ascii="Arial" w:hAnsi="Arial" w:cs="Arial"/>
      <w:lang w:val="en-US" w:eastAsia="en-US"/>
    </w:rPr>
  </w:style>
  <w:style w:type="paragraph" w:styleId="TextBodyIndent">
    <w:name w:val="Body Text Indent"/>
    <w:basedOn w:val="Normal"/>
    <w:pPr>
      <w:spacing w:before="120" w:after="0"/>
      <w:jc w:val="left"/>
    </w:pPr>
    <w:rPr>
      <w:rFonts w:ascii="Arial" w:hAnsi="Arial" w:cs="Arial"/>
      <w:color w:val="FF00FF"/>
      <w:sz w:val="22"/>
      <w:szCs w:val="22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300"/>
      <w:ind w:left="40" w:hanging="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left"/>
    </w:pPr>
    <w:rPr>
      <w:rFonts w:ascii="Arial" w:hAnsi="Arial" w:cs="Arial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left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0"/>
      <w:jc w:val="left"/>
      <w:textAlignment w:val="baseline"/>
    </w:pPr>
    <w:rPr>
      <w:rFonts w:ascii="Arial" w:hAnsi="Arial" w:cs="Arial"/>
      <w:color w:val="FF00FF"/>
      <w:sz w:val="22"/>
    </w:rPr>
  </w:style>
  <w:style w:type="paragraph" w:styleId="THKBodytext">
    <w:name w:val="THKBodytext"/>
    <w:basedOn w:val="Normal"/>
    <w:qFormat/>
    <w:pPr>
      <w:tabs>
        <w:tab w:val="clear" w:pos="708"/>
        <w:tab w:val="left" w:pos="1336" w:leader="none"/>
      </w:tabs>
      <w:spacing w:lineRule="exact" w:line="280" w:before="0" w:after="280"/>
      <w:jc w:val="left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keepLines/>
      <w:spacing w:lineRule="exact" w:line="240" w:before="0" w:after="160"/>
      <w:jc w:val="left"/>
    </w:pPr>
    <w:rPr>
      <w:rFonts w:ascii="Verdana" w:hAnsi="Verdana" w:eastAsia="MS Mincho;ＭＳ 明朝" w:cs="Franklin Gothic Book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  <w:jc w:val="left"/>
    </w:pPr>
    <w:rPr>
      <w:rFonts w:ascii="Verdana" w:hAnsi="Verdana" w:eastAsia="MS Mincho;ＭＳ 明朝" w:cs="Franklin Gothic Book"/>
      <w:lang w:val="en-US"/>
    </w:rPr>
  </w:style>
  <w:style w:type="paragraph" w:styleId="Text">
    <w:name w:val="Text"/>
    <w:basedOn w:val="Normal"/>
    <w:qFormat/>
    <w:pPr>
      <w:spacing w:before="0" w:after="240"/>
      <w:jc w:val="left"/>
    </w:pPr>
    <w:rPr>
      <w:sz w:val="24"/>
      <w:lang w:val="en-US"/>
    </w:rPr>
  </w:style>
  <w:style w:type="paragraph" w:styleId="Paragraph3bkk">
    <w:name w:val="paragraph3bkk"/>
    <w:basedOn w:val="Normal"/>
    <w:qFormat/>
    <w:pPr>
      <w:keepNext w:val="true"/>
      <w:overflowPunct w:val="false"/>
      <w:autoSpaceDE w:val="false"/>
      <w:ind w:left="720" w:hanging="0"/>
    </w:pPr>
    <w:rPr>
      <w:rFonts w:ascii="Arial" w:hAnsi="Arial" w:cs="Arial"/>
      <w:b/>
      <w:bCs/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345" w:leader="dot"/>
      </w:tabs>
      <w:jc w:val="left"/>
    </w:pPr>
    <w:rPr/>
  </w:style>
  <w:style w:type="paragraph" w:styleId="BodyTextIndent31">
    <w:name w:val="Body Text Indent 31"/>
    <w:basedOn w:val="Normal"/>
    <w:qFormat/>
    <w:pPr>
      <w:spacing w:before="120" w:after="0"/>
      <w:ind w:firstLine="567"/>
    </w:pPr>
    <w:rPr>
      <w:rFonts w:ascii="Arial" w:hAnsi="Arial" w:cs="Arial"/>
      <w:sz w:val="22"/>
    </w:rPr>
  </w:style>
  <w:style w:type="paragraph" w:styleId="1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4">
    <w:name w:val="1."/>
    <w:basedOn w:val="Normal"/>
    <w:qFormat/>
    <w:pPr>
      <w:overflowPunct w:val="false"/>
      <w:autoSpaceDE w:val="false"/>
      <w:spacing w:lineRule="atLeast" w:line="240"/>
      <w:ind w:left="720" w:hanging="720"/>
      <w:textAlignment w:val="baseline"/>
    </w:pPr>
    <w:rPr>
      <w:rFonts w:ascii="Helv" w:hAnsi="Helv" w:cs="Helv"/>
      <w:lang w:val="en-GB"/>
    </w:rPr>
  </w:style>
  <w:style w:type="paragraph" w:styleId="Indent4">
    <w:name w:val="Indent 4"/>
    <w:basedOn w:val="Normal"/>
    <w:qFormat/>
    <w:pPr>
      <w:overflowPunct w:val="false"/>
      <w:autoSpaceDE w:val="false"/>
      <w:ind w:left="2268" w:hanging="567"/>
      <w:textAlignment w:val="baseline"/>
    </w:pPr>
    <w:rPr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jc w:val="left"/>
      <w:textAlignment w:val="baseline"/>
    </w:pPr>
    <w:rPr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34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ind w:left="284" w:hanging="0"/>
    </w:pPr>
    <w:rPr>
      <w:sz w:val="24"/>
      <w:szCs w:val="24"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</w:pPr>
    <w:rPr>
      <w:sz w:val="24"/>
      <w:szCs w:val="24"/>
    </w:rPr>
  </w:style>
  <w:style w:type="paragraph" w:styleId="5">
    <w:name w:val="Пункт-5"/>
    <w:basedOn w:val="Normal"/>
    <w:qFormat/>
    <w:pPr>
      <w:numPr>
        <w:ilvl w:val="0"/>
        <w:numId w:val="5"/>
      </w:numPr>
    </w:pPr>
    <w:rPr>
      <w:sz w:val="22"/>
      <w:szCs w:val="24"/>
    </w:rPr>
  </w:style>
  <w:style w:type="paragraph" w:styleId="6">
    <w:name w:val="Пункт-6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111">
    <w:name w:val="Стиль Заголовок 1 + 11 пт"/>
    <w:basedOn w:val="Heading1"/>
    <w:qFormat/>
    <w:pPr>
      <w:numPr>
        <w:ilvl w:val="0"/>
        <w:numId w:val="4"/>
      </w:numPr>
      <w:spacing w:before="360" w:after="120"/>
      <w:ind w:left="0" w:hanging="0"/>
      <w:jc w:val="center"/>
      <w:outlineLvl w:val="9"/>
    </w:pPr>
    <w:rPr>
      <w:rFonts w:ascii="Times New Roman" w:hAnsi="Times New Roman" w:cs="Times New Roman"/>
      <w:kern w:val="0"/>
      <w:sz w:val="22"/>
    </w:rPr>
  </w:style>
  <w:style w:type="paragraph" w:styleId="Style22">
    <w:name w:val="статьи договора"/>
    <w:basedOn w:val="111"/>
    <w:qFormat/>
    <w:pPr>
      <w:keepNext w:val="false"/>
      <w:widowControl w:val="false"/>
      <w:numPr>
        <w:ilvl w:val="0"/>
        <w:numId w:val="4"/>
      </w:numPr>
      <w:spacing w:before="0" w:after="60"/>
      <w:ind w:left="0" w:firstLine="720"/>
      <w:jc w:val="both"/>
      <w:outlineLvl w:val="1"/>
    </w:pPr>
    <w:rPr>
      <w:b w:val="false"/>
      <w:bCs w:val="false"/>
      <w:szCs w:val="22"/>
    </w:rPr>
  </w:style>
  <w:style w:type="paragraph" w:styleId="Style23">
    <w:name w:val="подпункты договора"/>
    <w:basedOn w:val="Style22"/>
    <w:qFormat/>
    <w:pPr>
      <w:numPr>
        <w:ilvl w:val="0"/>
        <w:numId w:val="4"/>
      </w:numPr>
      <w:ind w:left="0" w:firstLine="720"/>
    </w:pPr>
    <w:rPr>
      <w:bCs/>
    </w:rPr>
  </w:style>
  <w:style w:type="paragraph" w:styleId="Noeeu1">
    <w:name w:val="Noeeu1"/>
    <w:basedOn w:val="Normal"/>
    <w:qFormat/>
    <w:pPr/>
    <w:rPr>
      <w:rFonts w:ascii="Baltica;Times New Roman" w:hAnsi="Baltica;Times New Roman" w:cs="Baltica;Times New Roman"/>
      <w:sz w:val="24"/>
      <w:szCs w:val="24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23">
    <w:name w:val="РН 2 ур текста"/>
    <w:basedOn w:val="Heading1"/>
    <w:qFormat/>
    <w:pPr>
      <w:keepNext w:val="false"/>
      <w:numPr>
        <w:ilvl w:val="0"/>
        <w:numId w:val="2"/>
      </w:numPr>
      <w:ind w:left="993" w:hanging="633"/>
      <w:outlineLvl w:val="9"/>
    </w:pPr>
    <w:rPr>
      <w:b w:val="false"/>
    </w:rPr>
  </w:style>
  <w:style w:type="paragraph" w:styleId="35">
    <w:name w:val="РН 3 ур текста"/>
    <w:basedOn w:val="ListParagraph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00" w:before="120" w:after="120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РН 3 урЦ"/>
    <w:basedOn w:val="23"/>
    <w:qFormat/>
    <w:pPr>
      <w:numPr>
        <w:ilvl w:val="0"/>
        <w:numId w:val="2"/>
      </w:numPr>
    </w:pPr>
    <w:rPr>
      <w:b/>
      <w:lang w:val="en-US"/>
    </w:rPr>
  </w:style>
  <w:style w:type="paragraph" w:styleId="37">
    <w:name w:val=" Знак Знак3"/>
    <w:basedOn w:val="Normal"/>
    <w:qFormat/>
    <w:pPr>
      <w:spacing w:before="0" w:after="16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36:00Z</dcterms:created>
  <dc:creator>СГ по капстроительству</dc:creator>
  <dc:description/>
  <cp:keywords/>
  <dc:language>en-US</dc:language>
  <cp:lastModifiedBy>Аликина Наталья Аликина</cp:lastModifiedBy>
  <cp:lastPrinted>2014-12-15T16:38:00Z</cp:lastPrinted>
  <dcterms:modified xsi:type="dcterms:W3CDTF">2018-06-07T10:12:00Z</dcterms:modified>
  <cp:revision>7</cp:revision>
  <dc:subject/>
  <dc:title>Договор подряда на выполнение строительно-монтажных работ по строительству/техническому перевооружению/реконструкции/ капитальному ремо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391B0AC2820E14592EAD074DC777EA1</vt:lpwstr>
  </property>
  <property fmtid="{D5CDD505-2E9C-101B-9397-08002B2CF9AE}" pid="3" name="IsMyDocuments">
    <vt:bool>1</vt:bool>
  </property>
</Properties>
</file>