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right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ИНСТРУКЦИЯ 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  <w:szCs w:val="24"/>
        </w:rPr>
        <w:t>АНАЛИЗ БЕЗОПАСНОСТИ ВЫПОЛНЕНИЯ РАБОТ</w:t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pacing w:val="-4"/>
          <w:sz w:val="20"/>
          <w:szCs w:val="20"/>
        </w:rPr>
      </w:pPr>
      <w:r>
        <w:rPr>
          <w:rFonts w:cs="EuropeDemiC;Arial" w:ascii="EuropeDemiC;Arial" w:hAnsi="EuropeDemiC;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5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jc w:val="left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434857509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0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1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2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ТРЕБОВАНИЯ К ПОРЯДКУ ОСУЩЕСТВЛЕНИЯ АНАЛИЗА БЕЗОПАСНОСТИ ВЫПОЛНЕНИЯ РАБОТ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пособы И ПоРЯДОК ПРОВЕДЕНИЯ АНАЛИЗА БЕЗОПАСНОСТИ ВЫПОЛНЕНИЯ РАБОТ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7">
            <w:r>
              <w:rPr>
                <w:rStyle w:val="IndexLink"/>
              </w:rPr>
              <w:t>4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ЫЕ ШАГИ ДЛЯ ВЫПОЛНЕНИЯ АБВР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1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ВЫПОЛНЯЕМОГО ЗАДАНИЯ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1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2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РАБОТНИКОВ ДЛЯ ВЫПОЛНЕНИЯ ЗАДАНИЯ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3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РАЗБИВКА РАБОТЫ НА ЭТАПЫ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4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И ФИКСАЦИЯ СУЩЕСТВУЮЩИХ И ПОТЕНЦИАЛЬНЫХ ОПАСНОСТЕЙ</w:t>
              <w:tab/>
              <w:t>12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5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СРЕДСТВ КОНТРОЛЯ ИЛИ УСТРАНЕНИЯ ИСТОЧНИКОВ ОПАСНОСТИ</w:t>
              <w:tab/>
              <w:t>13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6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ПРОВЕРКА ПОЛНОТЫ АНАЛИЗА БЕЗОПАСНОСТИ ВЫПОЛНЕНИЯ РАБОТ</w:t>
              <w:tab/>
              <w:t>13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7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ДОКУМЕНТИРОВАНИЕ АНАЛИЗА БЕЗОПАСНОСТИ ВЫПОЛНЕНИЯ РАБОТ</w:t>
              <w:tab/>
              <w:t>14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8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ИНФОРМИРОВАНИЕ РАБОТНИКОВ</w:t>
              <w:tab/>
              <w:t>15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9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ВНЕСЕНИЕ ДОПОЛНЕНИЙ В ФОРМУ АНАЛИЗА БЕЗОПАСНОСТИ ВЫПОЛНЕНИЯ РАБОТ</w:t>
              <w:tab/>
              <w:t>15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10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ХРАНЕНИЕ ЗАПОЛНЕННЫХ ФОРМ АНАЛИЗА БЕЗОПАСНОСТИ ВЫПОЛНЕНИЯ РАБОТ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3485752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before="240" w:after="0"/>
        <w:jc w:val="left"/>
        <w:rPr>
          <w:rStyle w:val="InternetLink"/>
          <w:rFonts w:ascii="Arial" w:hAnsi="Arial" w:cs="Arial"/>
          <w:caps/>
          <w:lang w:val="en-US"/>
        </w:rPr>
      </w:pPr>
      <w:r>
        <w:rPr>
          <w:rFonts w:eastAsia="Times New Roman" w:cs="Times New Roman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13"/>
        <w:rPr/>
      </w:pPr>
      <w:bookmarkStart w:id="0" w:name="__RefHeading___Toc434857509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1" w:name="__RefHeading___Toc434857510"/>
      <w:bookmarkEnd w:id="1"/>
      <w:r>
        <w:rPr/>
        <w:t>НАЗНАЧЕНИЕ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нструкция содержит указания о порядке, способах и правилах управления рисками в области промышленной безопасности и охраны труда посредством анализа безопасного выполнения работ на объектах Компания и устанавливает: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 xml:space="preserve">требования к проведению анализа безопасности выполнения работ; 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>способ и порядок проведения анализа безопасности выполнения работ;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>порядок информирования работников о возможных рисках в области промышленной безопасности и охраны труда перед началом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ая Инструкция соответствует требованиям: </w:t>
      </w:r>
    </w:p>
    <w:p>
      <w:pPr>
        <w:pStyle w:val="Style32"/>
        <w:numPr>
          <w:ilvl w:val="0"/>
          <w:numId w:val="2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олитики Компании в области промышленной безопасности и охраны труда </w:t>
        <w:br/>
        <w:t>№ П3-05.01 П-01;</w:t>
      </w:r>
    </w:p>
    <w:p>
      <w:pPr>
        <w:pStyle w:val="Style32"/>
        <w:numPr>
          <w:ilvl w:val="0"/>
          <w:numId w:val="2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тандарта Компании «Интегрированная система управления промышленной безопасностью, охраной труда и окружающей среды» № П4-05 С-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2" w:name="__RefHeading___Toc434857511"/>
      <w:bookmarkEnd w:id="2"/>
      <w:r>
        <w:rPr/>
        <w:t>Область действ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Cs/>
        </w:rPr>
        <w:t>Настоящая Инструкция обязательна для исполнения работниками:</w:t>
      </w:r>
    </w:p>
    <w:p>
      <w:pPr>
        <w:pStyle w:val="Style35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rFonts w:eastAsia="MS Mincho;ＭＳ 明朝"/>
        </w:rPr>
      </w:pPr>
      <w:r>
        <w:rPr/>
        <w:t xml:space="preserve">дочерних обществ ОАО «НК «Роснефть», </w:t>
      </w:r>
      <w:r>
        <w:rPr>
          <w:szCs w:val="24"/>
        </w:rPr>
        <w:t>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действованными в процессе организации и контроля проведения анализа безопасности выполнения работ.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Настоящая Инструкция носит рекомендательный характер для исполнения работниками зависимых обществ ОАО «НК «Роснефть» и </w:t>
      </w:r>
      <w:r>
        <w:rPr>
          <w:szCs w:val="24"/>
        </w:rPr>
        <w:t>Обществ Группы, в которых ОАО «НК «Роснефть» или его дочерние общества владеют акциями/долями в уставном капитале совместно с компаниями - партнерами, и/или уставами, акционерными и иными соглашениями которых определен особый порядок реализации акционерами/участниками своих прав, в том числе по управлению Обществом Группы</w:t>
      </w:r>
      <w:r>
        <w:rPr>
          <w:rFonts w:eastAsia="MS Mincho;ＭＳ 明朝"/>
        </w:rPr>
        <w:t>.</w:t>
      </w:r>
    </w:p>
    <w:p>
      <w:pPr>
        <w:pStyle w:val="Normal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Style32"/>
        <w:rPr/>
      </w:pPr>
      <w:r>
        <w:rPr/>
        <w:t xml:space="preserve">Требования Инструкции становятся обязательными для исполнения в дочернем обществе ОАО «НК «Роснефть» и зависимом обществе ОАО «НК «Роснефть», а также ином Обществе, в котором прямо или косвенно участвует ОАО «НК «Роснефть» после их введения в действие в Обществе в соответствии с Уставом Общества, </w:t>
      </w:r>
      <w:r>
        <w:rPr>
          <w:szCs w:val="24"/>
        </w:rPr>
        <w:t>с учетом специфики условий договоров или соглашений о совместной деятельности</w:t>
      </w:r>
      <w:r>
        <w:rPr/>
        <w:t xml:space="preserve"> и в установленном в Обществе порядк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32"/>
        <w:rPr/>
      </w:pPr>
      <w:r>
        <w:rPr>
          <w:iCs/>
        </w:rPr>
        <w:t>Распорядительные, локальные нормативные и иные внутренние документы не должны противоречить</w:t>
      </w:r>
      <w:r>
        <w:rPr/>
        <w:t xml:space="preserve"> настоящей Инструкции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Общества Группы при оформлении договоров с подрядными/субподрядными организациями, оказывающими услуги на объектах Компании, обязаны включить в договоры соответствующие условия, для соблюдения указанными подрядными/субподрядными организациями требований, установленных настоящей Инструкцией. Настоящая Инструкция должна включаться в перечень передаваемых подрядчику/субподрядчику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3" w:name="__RefHeading___Toc434857512"/>
      <w:bookmarkEnd w:id="3"/>
      <w:r>
        <w:rPr/>
        <w:t>Период действия и порядок внесения изменен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Cs/>
        </w:rPr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1646" w:leader="none"/>
        </w:tabs>
        <w:rPr/>
      </w:pPr>
      <w:r>
        <w:rPr/>
        <w:t>Настоящая Инструкция утверждается и вводится в действие в Обществе Группы приказом Общества Групп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46" w:leader="none"/>
        </w:tabs>
        <w:rPr/>
      </w:pPr>
      <w:r>
        <w:rPr/>
        <w:t>Инструкция признается утратившей силу в Обществе Группы на основании приказа 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Инструкцию вносятся приказом 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Инструкцию вносятся в случаях: изменения организационной структуры или полномочий руководителей и т.п.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/>
        <w:t xml:space="preserve">Контроль за исполнением требований настоящей Инструкции возлагается на генеральных директоров и руководителей структурных подразделений Обществ Группы Компании, отвечающих за безопасное производство работ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4" w:name="__RefHeading___Toc434857513"/>
      <w:bookmarkEnd w:id="4"/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ВРЕДНЫЙ ФАКТОР РАБОЧЕЙ СРЕДЫ (ВРЕДНЫЙ ПРОИЗВОДСТВЕННЫЙ ФАКТОР)</w:t>
      </w:r>
      <w:r>
        <w:rPr/>
        <w:t xml:space="preserve"> – </w:t>
      </w:r>
      <w:r>
        <w:rPr>
          <w:rStyle w:val="Urtxtemph"/>
        </w:rPr>
        <w:t>фактор среды и трудового процесса, воздействие которого на работника может вызывать профессиональное заболевание или другое нарушение состояние здоровья, повреждение здоровья потомства</w:t>
      </w:r>
      <w:r>
        <w:rPr/>
        <w:t>.</w:t>
      </w:r>
    </w:p>
    <w:p>
      <w:pPr>
        <w:pStyle w:val="Style33"/>
        <w:ind w:hanging="0"/>
        <w:rPr>
          <w:szCs w:val="24"/>
        </w:rPr>
      </w:pPr>
      <w:r>
        <w:rPr>
          <w:szCs w:val="24"/>
        </w:rPr>
      </w:r>
    </w:p>
    <w:p>
      <w:pPr>
        <w:pStyle w:val="Style32"/>
        <w:ind w:left="567" w:hanging="0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В зависимости от количественной характеристики и продолжительности действия отдельные вредные факторы рабочей среды могут стать опасными.</w:t>
      </w:r>
    </w:p>
    <w:p>
      <w:pPr>
        <w:pStyle w:val="Style33"/>
        <w:ind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  <w:lang w:eastAsia="ru-RU"/>
        </w:rPr>
        <w:t xml:space="preserve">НОРМАТИВНЫЙ ДОКУМЕНТ В ОБЛАСТИ ПРОМЫШЛЕННОЙ БЕЗОПАСНОСТИ, ОХРАНЫ ТРУДА И ОКРУЖАЮЩЕЙ СРЕДЫ </w:t>
      </w:r>
      <w:r>
        <w:rPr/>
        <w:t xml:space="preserve"> – </w:t>
      </w:r>
      <w:r>
        <w:rPr>
          <w:rStyle w:val="Urtxtemph"/>
        </w:rPr>
        <w:t>законодательный, нормативный, правовой, распорядительный, локальный нормативный документ в области промышленной безопасности, охраны труда и окружающей среды, включая вопросы пожарной, противофонтанной, морской безопасности, готовности Общества Группы и прочих обществ с долей участия Компании к действиям по локализации и ликвидации последствий аварий.</w:t>
      </w:r>
    </w:p>
    <w:p>
      <w:pPr>
        <w:pStyle w:val="Style33"/>
        <w:ind w:hanging="0"/>
        <w:rPr>
          <w:rStyle w:val="Urtxtemph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</w:rPr>
        <w:t>ЗАГОРАНИЕ</w:t>
      </w:r>
      <w:r>
        <w:rPr/>
        <w:t xml:space="preserve"> – неконтролируемое горение, не причинившее материальный ущерб, вред жизни и здоровью граждан, интересам общества, государства и </w:t>
      </w:r>
      <w:r>
        <w:rPr>
          <w:szCs w:val="24"/>
          <w:lang w:eastAsia="ru-RU"/>
        </w:rPr>
        <w:t>Компании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32"/>
        <w:rPr/>
      </w:pPr>
      <w:r>
        <w:rPr>
          <w:rFonts w:cs="Arial" w:ascii="Arial" w:hAnsi="Arial"/>
          <w:b/>
          <w:i/>
          <w:sz w:val="20"/>
          <w:szCs w:val="20"/>
        </w:rPr>
        <w:t>ОПАСНОСТЬ</w:t>
      </w:r>
      <w:r>
        <w:rPr/>
        <w:t xml:space="preserve"> – фактор среды и трудового процесса, который при определенных условиях может нанести ущерб людям, окружающей среде, активам или репутации. </w:t>
      </w:r>
    </w:p>
    <w:p>
      <w:pPr>
        <w:pStyle w:val="Style32"/>
        <w:ind w:left="567" w:hanging="0"/>
        <w:rPr>
          <w:i/>
          <w:i/>
        </w:rPr>
      </w:pPr>
      <w:r>
        <w:rPr>
          <w:i/>
        </w:rPr>
      </w:r>
    </w:p>
    <w:p>
      <w:pPr>
        <w:pStyle w:val="Style32"/>
        <w:ind w:left="567" w:hanging="0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Понятие опасности включает в себя понятия опасный и вредный фактор рабочей среды, а также экологический аспек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rPr>
          <w:lang w:eastAsia="ru-RU"/>
        </w:rPr>
      </w:pPr>
      <w:r>
        <w:rPr>
          <w:rFonts w:cs="Arial" w:ascii="Arial" w:hAnsi="Arial"/>
          <w:b/>
          <w:i/>
          <w:sz w:val="20"/>
          <w:szCs w:val="20"/>
        </w:rPr>
        <w:t>ОПАСНЫЙ ФАКТОР РАБОЧЕЙ СРЕДЫ (ОПАСНЫЙ ПРОИЗВОДСТВЕННЫЙ ФАКТОР)</w:t>
      </w:r>
      <w:r>
        <w:rPr>
          <w:lang w:eastAsia="ru-RU"/>
        </w:rPr>
        <w:t xml:space="preserve"> – </w:t>
      </w:r>
      <w:r>
        <w:rPr>
          <w:rStyle w:val="Urtxtemph"/>
        </w:rPr>
        <w:t>фактор среды и/или трудового процесса, который может быть причиной острого заболевания или внезапного резкого ухудшения здоровья, смерти</w:t>
      </w:r>
      <w:r>
        <w:rPr>
          <w:szCs w:val="24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ПОДРЯДНАЯ ОРГАНИЗАЦИЯ (подрядчик)</w:t>
      </w:r>
      <w:r>
        <w:rPr/>
        <w:t xml:space="preserve"> – физические или юридические лица, которые выполняют работы по договору подряда, заключенному с заказчиком в соответствии с Гражданским кодексом Российской Федерации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  <w:szCs w:val="20"/>
        </w:rPr>
        <w:t>ПОЖАР</w:t>
      </w:r>
      <w:r>
        <w:rPr/>
        <w:t xml:space="preserve"> –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Style32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РАБОТЫ НА ВЫСОТЕ</w:t>
      </w:r>
      <w:r>
        <w:rPr>
          <w:rFonts w:cs="Arial" w:ascii="Arial" w:hAnsi="Arial"/>
          <w:caps/>
          <w:sz w:val="20"/>
        </w:rPr>
        <w:t xml:space="preserve"> – </w:t>
      </w:r>
      <w:r>
        <w:rPr/>
        <w:t>к работам на высоте относятся работы, когда: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уществуют риски, связанные с возможным падением работника с высоты 1,8 м и более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ник осуществляет подъем, превышающий по высоте 5 м, или спуск, превышающий по высоте 5 м, по вертикальной лестнице, угол наклона которой к горизонтальной поверхности более 75°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производятся на площадках на расстоянии ближе 2 м от неогражденных перепадов по высоте более 1,8 м, а также, если высота ограждения этих площадок менее 1,1 м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ru-RU"/>
        </w:rPr>
      </w:pPr>
      <w:r>
        <w:rPr/>
        <w:t>существуют риски, связанные с возможным падением работника с высоты менее 1,8 м, если работа проводится над машинами или механизмами, водной поверхностью или выступающими предметами.</w:t>
      </w:r>
    </w:p>
    <w:p>
      <w:pPr>
        <w:pStyle w:val="TextBodyIndent"/>
        <w:spacing w:before="0" w:after="0"/>
        <w:ind w:left="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РАБОТЫ ПОВЫШЕННОЙ ОПАСНОСТИ</w:t>
      </w:r>
      <w:r>
        <w:rPr/>
        <w:t xml:space="preserve"> – работы, при осуществлении которых возможно действие опасных производственных факторов, как связанных, так и не связанных с характером выполняемых работ, до начала которых необходимо осуществить ряд обязательных организационных и технических мероприятий, обеспечивающих безопасность работников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i/>
        </w:rPr>
        <w:t xml:space="preserve"> </w:t>
      </w:r>
      <w:r>
        <w:rPr/>
        <w:t>– мера опасности, характеризующаяся вероятностью (частотой) возникновения опасного события (происшествия) и тяжестью (серьезностью) его последствий (ущерб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УБПОДРЯДНАЯ ОРГАНИЗАЦИЯ (СУБПОДРЯДЧИК)</w:t>
      </w:r>
      <w:r>
        <w:rPr/>
        <w:t xml:space="preserve"> – организация, привлекаемая подрядчиком для выполнения работ на объектах Заказчик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rFonts w:cs="Arial" w:ascii="Arial" w:hAnsi="Arial"/>
          <w:b/>
          <w:i/>
          <w:caps/>
          <w:sz w:val="20"/>
        </w:rPr>
        <w:t>эвакуационный путь (путь эвакуации)</w:t>
      </w:r>
      <w:r>
        <w:rPr/>
        <w:t xml:space="preserve"> – путь движения и (или) перемещения людей, ведущий непосредственно наружу или в безопасную зону, удовлетворяющий требованиям безопасной эвакуации людей при пожаре.</w:t>
      </w:r>
    </w:p>
    <w:p>
      <w:pPr>
        <w:pStyle w:val="TextBodyIndent"/>
        <w:spacing w:before="0" w:after="0"/>
        <w:ind w:left="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ДЛЯ ЦЕЛЕЙ НАСТОЯЩЕГО ДОКУМЕН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3"/>
        <w:ind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Анализ безопасности выполнения работ</w:t>
      </w:r>
      <w:r>
        <w:rPr/>
        <w:t xml:space="preserve"> – детальный анализ опасностей, обеспечивающий их обнаружение и соответствующее реагирование за счёт разработки и реализации предупреждающих мер безопасности с целью повышения знаний работников о существующих и потенциальных опасностях и необходимых мерах безопасности связанных с выполняемой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ОБЪЕКТ</w:t>
      </w:r>
      <w:r>
        <w:rPr/>
        <w:t xml:space="preserve"> – производственные площадки, включающие в себя здания, сооружения, помещения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иальную технику, территорию и другие инженерные сооружения Компании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Общество группы (ОГ)</w:t>
      </w:r>
      <w:r>
        <w:rPr/>
        <w:t xml:space="preserve"> – </w:t>
      </w:r>
      <w:r>
        <w:rPr>
          <w:rStyle w:val="Applestylespan"/>
          <w:color w:val="000000"/>
        </w:rPr>
        <w:t>хозяйственное общество, прямая и (или) косвенная доля владения ОАО «НК «Роснефть» акциями или долями в уставном капитале которого составляет 20 процентов и бо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Ответственный за подготовительные работы, Ответственный за проведение работ</w:t>
      </w:r>
      <w:r>
        <w:rPr/>
        <w:t xml:space="preserve"> – лицо, </w:t>
      </w:r>
      <w:r>
        <w:rPr>
          <w:szCs w:val="24"/>
        </w:rPr>
        <w:t>назначенное из числа инженерно-технических работников структурного подразделения, где проводятся работы повышенной опасност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i/>
          <w:u w:val="single"/>
        </w:rPr>
        <w:t>Примечание:</w:t>
      </w:r>
      <w:r>
        <w:rPr>
          <w:szCs w:val="24"/>
        </w:rPr>
        <w:t xml:space="preserve"> </w:t>
      </w:r>
      <w:r>
        <w:rPr>
          <w:i/>
          <w:lang w:eastAsia="ru-RU"/>
        </w:rPr>
        <w:t>Перечень должностных лиц, ответственных за подготовку места проведения работ повышенной опасности и должностных лиц, ответственных за проведение работ повышенной опасности, определяется распорядительными документами Общества Группы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ВМЕЩЁННЫЕ РАБОТЫ</w:t>
      </w:r>
      <w:r>
        <w:rPr/>
        <w:t xml:space="preserve"> – строительные, монтажные, ремонтные и другие работы, выполняемые в условиях действующих производств одного структурного подразделения ОАО «НК «Роснефть»/Общества Группы силами другого структурного подразделения или подрядной организацией при соприкосновении или наложении их производстве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СТРУКТУРНОЕ ПОДРАЗДЕЛЕНИЕ </w:t>
      </w:r>
      <w:r>
        <w:rPr/>
        <w:t>– 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5" w:name="__RefHeading___Toc434857514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</w:t>
      </w:r>
      <w:r>
        <w:rPr/>
        <w:t xml:space="preserve"> – анализ безопасности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 1</w:t>
      </w:r>
      <w:r>
        <w:rPr/>
        <w:t xml:space="preserve"> – анализ безопасности выполнения работ уровн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 2</w:t>
      </w:r>
      <w:r>
        <w:rPr/>
        <w:t xml:space="preserve"> – анализ безопасности выполнения работ уровня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Заказчик</w:t>
      </w:r>
      <w:r>
        <w:rPr/>
        <w:t xml:space="preserve"> – ОАО «НК «Роснефть» и/или Общество Группы, заключающее договоры на выполнение работ и оказание услуг на объектах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 «НК 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ЛНД</w:t>
      </w:r>
      <w:r>
        <w:rPr/>
        <w:t xml:space="preserve"> – локальный норматив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ЛЭП</w:t>
      </w:r>
      <w:r>
        <w:rPr/>
        <w:t xml:space="preserve"> – линия электропередач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ПБОТОС</w:t>
      </w:r>
      <w:r>
        <w:rPr/>
        <w:t xml:space="preserve"> – промышленная безопасность, охрана труда и окружающей среды, включая вопросы безопасности дорожного движения,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пожарной, радиационн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ППР</w:t>
      </w:r>
      <w:r>
        <w:rPr/>
        <w:t xml:space="preserve"> – проект (план) производства работ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ИЗ</w:t>
      </w:r>
      <w:r>
        <w:rPr/>
        <w:t xml:space="preserve"> – средства индивидуальн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7" w:hanging="0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6" w:name="__RefHeading___Toc434857515"/>
      <w:bookmarkEnd w:id="6"/>
      <w:r>
        <w:rPr/>
        <w:t>ОБЩИЕ ТРЕБОВАНИЯ К ПОРЯДКУ ОСУЩЕСТВЛЕНИЯ АНАЛИЗА БЕЗОПАСНОСТИ ВЫПОЛНЕНИЯ РАБОТ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32"/>
        <w:rPr/>
      </w:pPr>
      <w:r>
        <w:rPr/>
        <w:t xml:space="preserve">АБВР является одним из способов управления рисками в области ПБОТОС. 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БВР должен проводиться, как работниками Компании, так и работниками подрядных и субподрядных организаций, выполняющих работы для ОАО «НК «Роснефть» и ОГ.</w:t>
      </w:r>
    </w:p>
    <w:p>
      <w:pPr>
        <w:pStyle w:val="Style32"/>
        <w:rPr/>
      </w:pPr>
      <w:r>
        <w:rPr/>
      </w:r>
    </w:p>
    <w:p>
      <w:pPr>
        <w:pStyle w:val="Style32"/>
        <w:rPr>
          <w:iCs/>
        </w:rPr>
      </w:pPr>
      <w:r>
        <w:rPr>
          <w:iCs/>
        </w:rPr>
        <w:t>В зависимости от вида выполняемых работ АБВР разделяется на два уровня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АБВР 1.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АБВР 2. 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  <w:t xml:space="preserve">Бланки АБВР приведены в </w:t>
      </w:r>
      <w:hyperlink w:anchor="_ПРИЛОЖЕНИЕ_1._БЛАНК">
        <w:r>
          <w:rPr>
            <w:rStyle w:val="InternetLink"/>
            <w:iCs/>
            <w:szCs w:val="24"/>
          </w:rPr>
          <w:t>Приложении 1</w:t>
        </w:r>
      </w:hyperlink>
      <w:r>
        <w:rPr>
          <w:iCs/>
          <w:szCs w:val="24"/>
        </w:rPr>
        <w:t xml:space="preserve"> (АБВР 1) и </w:t>
      </w:r>
      <w:hyperlink w:anchor="_Приложение_2._БЛАНК">
        <w:r>
          <w:rPr>
            <w:rStyle w:val="InternetLink"/>
            <w:iCs/>
            <w:szCs w:val="24"/>
          </w:rPr>
          <w:t>Приложении 2</w:t>
        </w:r>
      </w:hyperlink>
      <w:r>
        <w:rPr>
          <w:iCs/>
          <w:szCs w:val="24"/>
        </w:rPr>
        <w:t xml:space="preserve"> (АБВР). 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  <w:t xml:space="preserve">В ОГ должен быть разработан перечень работ/операций, при выполнении которых обязательно проведение АБВР 1 и АБВР 2. Данный перечень утверждается руководителем ОГ или главным инженером (техническим руководителем) ОГ. </w:t>
      </w:r>
      <w:r>
        <w:rPr>
          <w:iCs/>
        </w:rPr>
        <w:t>Форма перечня работ/операций, при выполнении которых обязательно проведение АБВР</w:t>
      </w:r>
      <w:r>
        <w:rPr>
          <w:iCs/>
          <w:szCs w:val="24"/>
        </w:rPr>
        <w:t xml:space="preserve"> приведена в </w:t>
      </w:r>
      <w:hyperlink w:anchor="_ПРИЛОЖЕНИЕ_3._перечень">
        <w:r>
          <w:rPr>
            <w:rStyle w:val="InternetLink"/>
            <w:iCs/>
            <w:szCs w:val="24"/>
          </w:rPr>
          <w:t>Приложении 3</w:t>
        </w:r>
      </w:hyperlink>
      <w:r>
        <w:rPr>
          <w:iCs/>
          <w:szCs w:val="24"/>
        </w:rPr>
        <w:t>.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/>
      </w:pPr>
      <w:r>
        <w:rPr/>
        <w:t>Перечень работ, при выполнении которых обязательно проводится АБВР 1, включает в себя, но не ограничивается, следующие рабо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боты, на которые нормативные документы в области ПБОТОС (инструкции, правила и т.д.) отсутствую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szCs w:val="24"/>
        </w:rPr>
        <w:t>работы, при выполнении которых произошли аварии или несчастные случаи в течение г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редко выполняемая рабо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работа не связанная с непосредственными должностными обязанностям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/>
        <w:t>Перечень работ, при выполнении которых обязательно проводится АБВР 2, включает:</w:t>
      </w:r>
    </w:p>
    <w:p>
      <w:pPr>
        <w:pStyle w:val="Normal"/>
        <w:numPr>
          <w:ilvl w:val="0"/>
          <w:numId w:val="4"/>
        </w:numPr>
        <w:spacing w:before="120" w:after="0"/>
        <w:rPr>
          <w:iCs/>
        </w:rPr>
      </w:pPr>
      <w:r>
        <w:rPr>
          <w:iCs/>
        </w:rPr>
        <w:t>работы повышенной опасности,</w:t>
      </w:r>
      <w:r>
        <w:rPr/>
        <w:t xml:space="preserve"> осуществляемые по нарядам-допускам в соответствии с требованиями действующих законодательных и нормативно-правовых актов РФ, а также локальных нормативных документов Общества</w:t>
      </w:r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Работы повышенной опасности,</w:t>
      </w:r>
      <w:r>
        <w:rPr/>
        <w:t xml:space="preserve"> осуществляемые по нарядам-допускам, включают, но не ограничива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гнев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замену крупногабаритного блочного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тключение и вскрытие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 xml:space="preserve">разработку грунта вблизи размещения подземных коммуникаций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забивку или забуривание свай вблизи размещения подземных коммуникац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зработку грунта вблизи или в охранной зоне ЛЭ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зработку грунта в местах утечек газа или жидк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рисоединение нового трубопровода к действующему, без отключения от сети (холодная врезка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газоопасн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роведение гидравлических испытаний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 xml:space="preserve">работы на высоте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грузоподъемные работы с применением грузоподьемных механизмов в зоне действующих технологических трубопроводов, технологических установок и ЛЭ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грузоподъемные работы с применением грузоподьемных механизмов в условиях ограниченной видим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боты в замкнутом пространств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испытание электрооборудования повышенным напряжением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Style32"/>
        <w:rPr/>
      </w:pPr>
      <w:r>
        <w:rPr/>
        <w:t>Также АБВР может инициировать и провести любой работник перед выполнением любых порученных работ при наличии сомнений в том, что порученную работу можно выполнить безопасно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БВР является дополнением к существующему порядку выдачи нарядов-допусков.</w:t>
      </w:r>
    </w:p>
    <w:p>
      <w:pPr>
        <w:pStyle w:val="Style32"/>
        <w:rPr>
          <w:szCs w:val="24"/>
        </w:rPr>
      </w:pPr>
      <w:r>
        <w:rPr>
          <w:szCs w:val="24"/>
        </w:rPr>
      </w:r>
    </w:p>
    <w:p>
      <w:pPr>
        <w:pStyle w:val="Style32"/>
        <w:rPr>
          <w:szCs w:val="24"/>
        </w:rPr>
      </w:pPr>
      <w:r>
        <w:rPr>
          <w:szCs w:val="24"/>
        </w:rPr>
        <w:t>АБВР используется для определения возможных опасностей в работе, которую предстоит выполнять с помощью вопросов, задаваемых самому себе, например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 xml:space="preserve">Изменился ли рабочий процесс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 xml:space="preserve">Другие факторы изменились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Что изменилось конкретно СЕГОДНЯ, что могло бы изменить степень риска (например, другие работы происходят рядом с вами, изменение погодных или других условий, процедуры не обновлены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ая может возникнуть нештатная, ситуация (включая наихудший сценарий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>Из-за чего это может произойт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ие могут быть последстви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>Как я смогу предотвратить развитие нештатной ситуаци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 я буду действовать при возникновении нештатной, ситуации?</w:t>
      </w:r>
    </w:p>
    <w:p>
      <w:pPr>
        <w:pStyle w:val="Style32"/>
        <w:rPr>
          <w:i/>
          <w:i/>
          <w:iCs/>
        </w:rPr>
      </w:pPr>
      <w:r>
        <w:rPr>
          <w:i/>
          <w:iCs/>
        </w:rPr>
      </w:r>
    </w:p>
    <w:p>
      <w:pPr>
        <w:pStyle w:val="Style32"/>
        <w:rPr/>
      </w:pPr>
      <w:r>
        <w:rPr/>
        <w:t>АБВР представляет собой детальный анализ опасностей, обеспечивая их обнаружение и соответствующее реагирование за счёт разработки и реализации предупреждающих мер безопасности, что направлено на повышение знаний работников о существующих и потенциальных опасностях и необходимых мерах безопасности связанных с выполняемой работой.</w:t>
      </w:r>
    </w:p>
    <w:p>
      <w:pPr>
        <w:pStyle w:val="Style32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rPr/>
      </w:pPr>
      <w:r>
        <w:rPr/>
        <w:t>Эффективное использование АБВР должно быть направлено на предупреждение происшествий в будущем путем документирования информации о рисках в области ПБОТОС и предоставление этой информации работнику.</w:t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7" w:name="__RefHeading___Toc434857516"/>
      <w:bookmarkEnd w:id="7"/>
      <w:r>
        <w:rPr/>
        <w:t>Способы И ПоРЯДОК ПРОВЕДЕНИЯ АНАЛИЗА БЕЗОПАСНОСТИ ВЫПОЛНЕНИЯ РАБОТ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Normal"/>
        <w:rPr/>
      </w:pPr>
      <w:r>
        <w:rPr/>
        <w:t>АБВР проводится перед их выполнением работником, которому они поручены. В случае, если работа выполняется группой работников, АБВР проводится руководителем работ совместно с этими рабо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бот повышенной опасности АБВР 2 заполняется ответственным за подготовительные работы и ответственным за проведение работ, совместно с исполнителями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, если работа выполняется подрядной/субподрядной организацией, АБВР утверждается соответствующим руководителем подрядной/субподрядной орган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numPr>
          <w:ilvl w:val="1"/>
          <w:numId w:val="8"/>
        </w:numPr>
        <w:tabs>
          <w:tab w:val="clear" w:pos="709"/>
        </w:tabs>
        <w:ind w:left="0" w:hanging="0"/>
        <w:rPr/>
      </w:pPr>
      <w:bookmarkStart w:id="8" w:name="__RefHeading___Toc434857517"/>
      <w:r>
        <w:rPr/>
        <w:t>Основные шаги для выполнения АБВР</w:t>
      </w:r>
      <w:bookmarkEnd w:id="8"/>
      <w:r>
        <w:rPr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9" w:name="__RefHeading___Toc434857518"/>
      <w:bookmarkEnd w:id="9"/>
      <w:r>
        <w:rPr/>
        <w:t>Определение выполняемого задания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 xml:space="preserve">Чтобы понять, потребуется ли АБВР, необходимо определить работу, которую предстоит выполнять.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При определении работы следует рассмотреть объем необходимых заданий для её выполнения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Необходимость проведения АБВР и его уровень определяет руководитель выдавший задание на проведение работ. При принятии решения следует руководствоваться перечнем работ/операций, при выполнении которых обязательно проведение АБВР (в соответствие с разделом 3 настоящей Инструкции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0" w:name="__RefHeading___Toc434857519"/>
      <w:bookmarkEnd w:id="10"/>
      <w:r>
        <w:rPr/>
        <w:t>Определение работников для выполнения ЗАДАНИЯ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Определение работников для выполнения работы осуществляется руководителем выдавшим задание на проведение рабо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Необходимо определить, сколько человек должно выполнять работу: один работник или группа работников, выполняющих соответствующую работ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Необходимо определить достаточный уровень подготовки для выполнения работы: кто выполняет данную работу (описание обязанностей, квалификация, профессиональная подготовка, включая какие-либо особые навыки, необходимые для выполнения этой работы), наличие обучения, допусков и знаний в области ПБОТОС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1" w:name="__RefHeading___Toc434857520"/>
      <w:bookmarkEnd w:id="11"/>
      <w:r>
        <w:rPr/>
        <w:t>Разбивка работы на ЭТАПЫ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 xml:space="preserve">Разбивка работы на этапы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исполнителями, участвующими в производстве этих работ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>Разбивка работы на этапы должна включать: этап подготовки работы, этап непосредственно выполнения работы, этап завершения и уборк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Каждый из этапов необходимо разбить на логические и последовательные шаги (операции)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2" w:name="__RefHeading___Toc434857521"/>
      <w:bookmarkEnd w:id="12"/>
      <w:r>
        <w:rPr/>
        <w:t>ОПРЕДЕЛЕНИЕ И ФИКСАЦИЯ СУЩЕСТВУЮЩИХ И ПОТЕНЦИАЛЬНЫХ ОПАСНОСТЕЙ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На этом шаге необходимо определить опасности, присутствующие при выполнении каждого этапа работы и последствия их реализаци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 xml:space="preserve">Определение опасностей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работникам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 xml:space="preserve">Ниже приведен список некоторых типичных видов происшествий, который может быть использован при определении опасностей: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190"/>
      </w:tblGrid>
      <w:tr>
        <w:trPr>
          <w:trHeight w:val="56" w:hRule="atLeast"/>
          <w:cantSplit w:val="true"/>
        </w:trPr>
        <w:tc>
          <w:tcPr>
            <w:tcW w:w="3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Удар о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Контакт с ... </w:t>
            </w:r>
          </w:p>
          <w:p>
            <w:pPr>
              <w:pStyle w:val="SmallArrowBullet"/>
              <w:numPr>
                <w:ilvl w:val="0"/>
                <w:numId w:val="5"/>
              </w:numPr>
              <w:spacing w:before="60" w:after="0"/>
              <w:rPr>
                <w:rFonts w:ascii="Times New Roman" w:hAnsi="Times New Roman" w:eastAsia="Calibri" w:cs="Times New Roman"/>
                <w:iCs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2"/>
                <w:lang w:eastAsia="en-US"/>
              </w:rPr>
              <w:t xml:space="preserve">Зажим в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Защемление между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 xml:space="preserve">Утопление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Падение предметов ..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Удар чем-либо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Ожёг/ обморожение от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Захват за 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Падение с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Перенапряжение 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Задымление (загорание)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и т.д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необходимо обратить внимание на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rFonts w:cs="Arial"/>
          <w:szCs w:val="24"/>
        </w:rPr>
        <w:t>Взаимодействие с работами, одновременно выполняемыми на соседних участках - Как выполнение задания повлияет на другую работу, выполняемую одновременно с вашим заданием? Как другая работа повлияет на вас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Других лиц, на которых данная работа может повлиять каким-либо образом (посетители и т.д.).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Cs/>
        </w:rPr>
        <w:t>Используемые виды и носители энергии (электричество, газы под давлением, жидкости под давлением, горячая вода, пар и т.д.)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Cs/>
        </w:rPr>
        <w:t>Используемые вещества / химикаты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Возможность образования взрыво-и пожароопасных концентраций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Наличие высокотемпературных элементов, которые могут послужить источником зажигания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Применение при работе пожароопасных материалов, наличие опасности их воспламенения вследствие процесса производства работ.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>Работникам, проводящим АБВР, рекомендуется дополнительно учитывать следующие вопросы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 xml:space="preserve">Есть ли у работников физическая способность (включая самочувствие перед производством работ) и технические навыки, необходимые для выполнения работы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>Есть ли у работников навыки по использованию первичных средств пожаротушения? Каковы действия во время пожара на объекте, где планируется проведение работ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 xml:space="preserve">Есть ли возможность для использования каких-либо приспособлений для упрощения работы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/>
          <w:i/>
          <w:iCs/>
        </w:rPr>
      </w:pPr>
      <w:r>
        <w:rPr>
          <w:i/>
          <w:iCs/>
        </w:rPr>
        <w:t>Есть ли внутренние конфликты среди работников в бригаде/ группе препятствующие выполнению работы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3" w:name="__RefHeading___Toc434857522"/>
      <w:r>
        <w:rPr/>
        <w:t>Определение средств контроля или устранения источников опасности</w:t>
      </w:r>
      <w:bookmarkEnd w:id="1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тся необходимые меры безопасности при выполнении каждого этапа работ (ограждение зоны работ, необходимый инструктаж, согласование очередности проведения работ, наличие средств пожаротушения, необходимые средства индивидуальной и коллективной защиты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 xml:space="preserve">Определение необходимых мер безопасности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рабо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атываются мероприятия по устранению или, в случае невозможности устранения, по контролю уровня опасности, в соответствии с требованиями п. 4.1.7. настоящей Инструкции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539" w:leader="none"/>
        </w:tabs>
        <w:ind w:left="567" w:hanging="0"/>
        <w:rPr/>
      </w:pPr>
      <w:r>
        <w:rPr>
          <w:i/>
          <w:iCs/>
          <w:u w:val="single"/>
        </w:rPr>
        <w:t>Примечание:</w:t>
      </w:r>
      <w:r>
        <w:rPr>
          <w:i/>
          <w:iCs/>
        </w:rPr>
        <w:t xml:space="preserve"> Это могут быть процедуры безопасного производства работ, СИЗ, средства административного контроля, подбор безопасных инструментов и материалов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Cs/>
        </w:rPr>
        <w:t>Необходимо определить порядок безопасного выполнения работ с точки зрения поведения (действий) работников и описать его при заполнении АБВР</w:t>
      </w:r>
      <w:r>
        <w:rPr/>
        <w:t>, в соответствии с требованиями п. 4.1.7. настоящей Инструкции</w:t>
      </w:r>
      <w:r>
        <w:rPr>
          <w:iCs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4" w:name="__RefHeading___Toc434857523"/>
      <w:bookmarkEnd w:id="14"/>
      <w:r>
        <w:rPr/>
        <w:t>Проверка полноты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о убедиться, что все опасности связанные с каждым этапом порученной работы рассмотрены и учт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проанализировать подготовленный АБВР, рассмотрев следующие вопросы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Какие происшествия могут произойти при выполнении порученной работы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Что самое худшее может произойти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Определены ли все опасные факторы рабочей среды, которые могут привести к данным происшествиям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Позволяют ли меры безопасности </w:t>
      </w:r>
      <w:r>
        <w:rPr/>
        <w:t>устранить или снизить влияние опасных факторов рабочей среды, предотвратив происшествия, которые могут произойти при выполнении работы? Если нет – необходимо пересмотреть АБВР, чтобы устранить или снизить влияние всех опасных факторов рабочей среды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5" w:name="__RefHeading___Toc434857524"/>
      <w:bookmarkEnd w:id="15"/>
      <w:r>
        <w:rPr/>
        <w:t>документирование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ирование АБВР должно обеспечивать наличие информации о потенциальных опасностях и необходимых мерах безопасности, которые необходимо предпринять до и во время выполнения работы; или использовать её в качестве обучающего инструмента для того, чтобы помочь остальным работникам понять опасности, связанные с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выполняемых работ документирование АБВР проводится в соответствии с </w:t>
      </w:r>
      <w:hyperlink w:anchor="_ПРИЛОЖЕНИЕ_1._БЛАНК">
        <w:r>
          <w:rPr>
            <w:rStyle w:val="InternetLink"/>
          </w:rPr>
          <w:t>Приложением 1</w:t>
        </w:r>
      </w:hyperlink>
      <w:r>
        <w:rPr/>
        <w:t xml:space="preserve"> или </w:t>
      </w:r>
      <w:hyperlink w:anchor="_Приложение_2._БЛАНК">
        <w:r>
          <w:rPr>
            <w:rStyle w:val="InternetLink"/>
          </w:rPr>
          <w:t>Приложением 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роведения </w:t>
      </w:r>
      <w:r>
        <w:rPr>
          <w:iCs/>
        </w:rPr>
        <w:t>работ/операций, при выполнении которых обязательно проведение АБВР 1</w:t>
      </w:r>
      <w:r>
        <w:rPr/>
        <w:t xml:space="preserve"> необходимо заполнить форму АБВР (</w:t>
      </w:r>
      <w:hyperlink w:anchor="_ПРИЛОЖЕНИЕ_1._БЛАНК">
        <w:r>
          <w:rPr>
            <w:rStyle w:val="InternetLink"/>
          </w:rPr>
          <w:t>Приложение 1</w:t>
        </w:r>
      </w:hyperlink>
      <w:r>
        <w:rPr/>
        <w:t>) и утвердить ее у непосредственного руководителя. В случае если работы выполняются группой работников, определение потенциальных опасностей и необходимых мер безопасности должно проводиться руководителем работ с участием всех работников группы. В случае отсутствия непосредственного руководителя на месте производства работ по причине территориальной удалённости, в исключительных случаях, в раздел «Утвердил» формы АБВР 1 вносится информация о работнике заполнившем АБВ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1 заполняется в двух экземплярах, один из которых остаётся у работника для руководства в работе (руководителя работ для группы работников) – производителя работ, другой - передаётся руководителю, утвердившему АБВР. После завершения работ руководитель, утвердивший АБВР, направляет заполненную форму АБВР руководителю структурного подразделения, работники которого проводили работы, для организации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роведения </w:t>
      </w:r>
      <w:r>
        <w:rPr>
          <w:iCs/>
        </w:rPr>
        <w:t>работ/операций, при выполнении которых обязательно проведение АБВР 2</w:t>
      </w:r>
      <w:r>
        <w:rPr/>
        <w:t xml:space="preserve">, заполняется форма АБВР, приведённая в </w:t>
      </w:r>
      <w:hyperlink w:anchor="_Приложение_2._БЛАНК">
        <w:r>
          <w:rPr>
            <w:rStyle w:val="InternetLink"/>
          </w:rPr>
          <w:t>Приложении 2</w:t>
        </w:r>
      </w:hyperlink>
      <w:r>
        <w:rPr/>
        <w:t>. Данная форма является приложением к наряду-допу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2 заполняется ответственным за подготовительные работы (в части подготовительных мероприятий) и ответственным за проведение работ совместно с работниками, вовлечёнными в производство работ, согласовывается руководителем, выдающим наряд-допуск, непосредственно перед оформлением наряда-до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АБВР 2 утверждается совместно ответственным за подготовительные работы и ответственным за проведение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2 заполняется в двух экземплярах, один из которых остаётся у ответственного за проведение работ для руководства в работе, другой – передаётся ответственному за подготовительные работы. После завершения работ, ответственный за подготовительные работы и ответственный за проведение работ направляют заполненные формы АБВР 2 руководителю структурного подразделения, где проводились работы, для организации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ВР 2, проводится перед началом каждой работы по наряду-допуску (разрешению). При переоформлении наряда-допуска (оформлении нового) по выполняемой работе, АБВР 2 должен быть проведен заново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Форма АБВР 2 прикладывается к наряду-допуску и является его неотъемлемой частью.</w:t>
      </w:r>
    </w:p>
    <w:p>
      <w:pPr>
        <w:pStyle w:val="Normal"/>
        <w:rPr/>
      </w:pPr>
      <w:r>
        <w:rPr/>
        <w:t>Согласование и утверждение наряда-допуска проводится только при наличии оформленного АБВР. Наряд-допуск (разрешение) без заполненного АБВР считается недейств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выполнения работ, для которых обязательно проведение АБВР работниками подрядных/ субподрядных организаций заполнение, утверждение и хранение форм АБВР должно выполняться соответствующими работниками данных организаций в соответствии с настоящей Инструк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вершения работ,</w:t>
      </w:r>
      <w:r>
        <w:rPr>
          <w:iCs/>
        </w:rPr>
        <w:t xml:space="preserve"> при выполнении которых обязательно проведение АБВР 2,</w:t>
      </w:r>
      <w:r>
        <w:rPr/>
        <w:t xml:space="preserve"> в случае если подготовительные работы выполнялись работниками Компании, а </w:t>
      </w:r>
      <w:r>
        <w:rPr>
          <w:iCs/>
        </w:rPr>
        <w:t xml:space="preserve">производство работ – работниками </w:t>
      </w:r>
      <w:r>
        <w:rPr/>
        <w:t xml:space="preserve">подрядных/ субподрядных организаций, ответственный за подготовительные работы направляет заполненную форму АБВР 2 руководителю структурного подразделения, где проводились работы, для организации хранения. Второй экземпляр формы АБВР 2 остается у работника подрядной/ субподрядной организации, ответственного за проведение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6" w:name="__RefHeading___Toc434857525"/>
      <w:bookmarkEnd w:id="16"/>
      <w:r>
        <w:rPr/>
        <w:t>иНФОРМИРОВАНИЕ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форма АБВР должна быть обсуждена со всеми работниками участвовавшими в заполнении формы и которые будут выполнять данную работу, чтобы определить полноту информации и пригодность АБВР в качестве рабоче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работ должен убедиться, что работники знают и понимают необходимые меры безопасности при выполнении каждого этапа работ, а также обеспечены необходимые условия для безопасного выполнения работ (инструменты, оборудование, средства индивидуальной и коллективной защиты, средства реагирования на возможные аварийные ситуации, средства первой помощи, первичные средства пожаротушения и т.д.), работники умеют правильно их исполь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й и утвержденный АБВР 2 используется в инструктаже каждый раз перед началом работ вплоть до ее окончания, либо изменения условий работы (в этом случае необходимо провести повторный анализ и дополнить/переоформить бланк АБВ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7" w:name="__RefHeading___Toc434857526"/>
      <w:bookmarkEnd w:id="17"/>
      <w:r>
        <w:rPr/>
        <w:t>внесение Дополнений в форму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завершения работ повышенной опасности ответственный руководитель работ (это может быть как ответственный за подготовительные работы, так и ответственный за проведение работ) должен проанализировать и, при необходимости, обновить заполненную форму АБВР, включив любую новую и дополнительную информацию, полученную в процессе выполнения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структурного подразделения не реже 1 раза в 3 месяца отбирает, по своему усмотрению, заполненные формы АБВР 1 и АБВР 2 и анализирует их на предмет внесения дополнения и пресечения случаев копирования некорректных данных при использовании в качестве образца. Это необходимо, чтобы при выполнении аналогичной работы, работники получили самую полную и актуальн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  <w:tab w:val="left" w:pos="851" w:leader="none"/>
        </w:tabs>
        <w:ind w:left="0" w:hanging="0"/>
        <w:rPr/>
      </w:pPr>
      <w:bookmarkStart w:id="18" w:name="__RefHeading___Toc434857527"/>
      <w:bookmarkEnd w:id="18"/>
      <w:r>
        <w:rPr/>
        <w:t>Хранение заполненных форм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форма АБВР 2 для работ повышенной опасности является обязательным приложением к наряду-допуску и храниться в соответствии с требованиями к срокам хранения нарядов-допу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е формы АБВР 1 должны храниться не менее 6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полнении работ, по которым уже проводился АБВР возможно использование информации из Форм АБВР 1 и АБВР 2 при условии пошаговой проверки заполненной формы и сравнения параметров проведения работ. Перед повторным использованием АБВР, необходимо проанализировать его вместе со всеми работниками, участвующими в данных работах, на предмет актуальности данной формы планируемому виду работ. По сравнению с предыдущим АБВР условия могут измен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ые изменения условий могут быть следующим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В непосредственной близости от вас ведется другая рабо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огодные услов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свещенность рабочей зоны в зависимости от светового дня в то или иное время г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орядок выполнения работ устарел из-за замены оборудования или изменения технологического процесса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Heading1"/>
        <w:rPr/>
      </w:pPr>
      <w:bookmarkStart w:id="19" w:name="__RefHeading___Toc434857528"/>
      <w:bookmarkEnd w:id="19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блица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SEQ Таблица \* ARABIC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</w:rPr>
        <w:fldChar w:fldCharType="end"/>
      </w:r>
    </w:p>
    <w:p>
      <w:pPr>
        <w:pStyle w:val="Normal"/>
        <w:spacing w:before="0" w:after="60"/>
        <w:jc w:val="right"/>
        <w:rPr/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820"/>
        <w:gridCol w:w="2462"/>
      </w:tblGrid>
      <w:tr>
        <w:trPr>
          <w:trHeight w:val="449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Бланк АБВР 1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Бланк АБВР 2 для работ повышенной опасност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Форма перечня работ/операций, при выполнении которых обязательно проведение АБВР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0" w:name="_ПРИЛОЖЕНИЕ_1._БЛАНК"/>
      <w:bookmarkEnd w:id="20"/>
      <w:r>
        <w:rPr/>
        <w:t>ПРИЛОЖЕНИЕ 1. БЛАНК АБВР 1</w:t>
      </w:r>
    </w:p>
    <w:p>
      <w:pPr>
        <w:pStyle w:val="Style3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8"/>
        <w:gridCol w:w="1442"/>
        <w:gridCol w:w="472"/>
        <w:gridCol w:w="330"/>
        <w:gridCol w:w="805"/>
        <w:gridCol w:w="425"/>
        <w:gridCol w:w="1015"/>
        <w:gridCol w:w="261"/>
        <w:gridCol w:w="992"/>
        <w:gridCol w:w="567"/>
        <w:gridCol w:w="425"/>
      </w:tblGrid>
      <w:tr>
        <w:trPr>
          <w:trHeight w:val="355" w:hRule="atLeast"/>
        </w:trPr>
        <w:tc>
          <w:tcPr>
            <w:tcW w:w="91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нализ безопасности выполнения работ</w:t>
            </w:r>
          </w:p>
        </w:tc>
      </w:tr>
      <w:tr>
        <w:trPr>
          <w:trHeight w:val="1089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</w:rPr>
              <w:t>Описание выполняемой работы:</w:t>
            </w:r>
          </w:p>
        </w:tc>
        <w:tc>
          <w:tcPr>
            <w:tcW w:w="67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color w:val="000000"/>
                <w:sz w:val="22"/>
                <w:u w:val="single"/>
                <w:lang w:val="en-AU"/>
              </w:rPr>
            </w:pPr>
            <w:r>
              <w:rPr>
                <w:color w:val="000000"/>
                <w:sz w:val="22"/>
                <w:u w:val="single"/>
                <w:lang w:val="en-AU"/>
              </w:rPr>
            </w:r>
          </w:p>
        </w:tc>
      </w:tr>
      <w:tr>
        <w:trPr>
          <w:trHeight w:val="1074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проведения работы:</w:t>
            </w:r>
          </w:p>
        </w:tc>
        <w:tc>
          <w:tcPr>
            <w:tcW w:w="67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Структурное подразделение, участок и т.д.</w:t>
            </w:r>
          </w:p>
        </w:tc>
      </w:tr>
      <w:tr>
        <w:trPr>
          <w:trHeight w:val="1074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жные вопросы: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 готовы/способны работать?</w:t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чтен ли потенциальный разлив/газовыделение?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худший вариант рассмотрен?</w:t>
            </w:r>
          </w:p>
        </w:tc>
      </w:tr>
      <w:tr>
        <w:trPr>
          <w:trHeight w:val="373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Основные этапы работы</w:t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уществующие и потенциальные опасности</w:t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обходимые меры устранения или контроля опасностей</w:t>
            </w:r>
          </w:p>
        </w:tc>
      </w:tr>
      <w:tr>
        <w:trPr>
          <w:trHeight w:val="475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102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rPr/>
            </w:pPr>
            <w:r>
              <w:rPr/>
              <w:t>СРЕДСТВА ЗАЩИТЫ ДЛЯ ВЫПОЛНЕНИЯ РАБОТ</w:t>
            </w:r>
          </w:p>
        </w:tc>
      </w:tr>
      <w:tr>
        <w:trPr>
          <w:trHeight w:val="258" w:hRule="atLeast"/>
          <w:cantSplit w:val="true"/>
        </w:trPr>
        <w:tc>
          <w:tcPr>
            <w:tcW w:w="38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Защитная каска?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Х/б. перчатки? </w:t>
            </w:r>
            <w:r>
              <w:rPr>
                <w:color w:val="000000"/>
                <w:sz w:val="18"/>
                <w:u w:val="single"/>
              </w:rPr>
              <w:t>либ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ная обувь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жаные перчатки? </w:t>
            </w:r>
            <w:r>
              <w:rPr>
                <w:color w:val="000000"/>
                <w:sz w:val="18"/>
                <w:u w:val="single"/>
              </w:rPr>
              <w:t>либо</w:t>
            </w:r>
            <w:r>
              <w:rPr>
                <w:color w:val="000000"/>
                <w:sz w:val="18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Открытые защитные очки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имзащитные перчатки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Закрытые защитные очки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нестойкая одежд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щитный щиток?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Страховочная привяз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24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 органов слуха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Ограждения или сигнальная лент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6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Сигнальный жилет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нетушител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67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ее (список):________________________________________________________________________________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ОЖНО ЛИ НАЧИНАТЬ РАБОТ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8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</w:rPr>
              <w:t>Заполнил: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Д</w:t>
            </w:r>
            <w:r>
              <w:rPr>
                <w:color w:val="000000"/>
                <w:sz w:val="22"/>
              </w:rPr>
              <w:t>ата проведения</w:t>
            </w:r>
          </w:p>
        </w:tc>
      </w:tr>
      <w:tr>
        <w:trPr>
          <w:trHeight w:val="426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ИО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лжность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</w:t>
            </w:r>
          </w:p>
        </w:tc>
        <w:tc>
          <w:tcPr>
            <w:tcW w:w="32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Д.ММ.ГГГГ</w:t>
            </w:r>
          </w:p>
        </w:tc>
      </w:tr>
      <w:tr>
        <w:trPr>
          <w:trHeight w:val="315" w:hRule="atLeast"/>
          <w:cantSplit w:val="true"/>
        </w:trPr>
        <w:tc>
          <w:tcPr>
            <w:tcW w:w="584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твердил: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ind w:firstLine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</w:t>
            </w:r>
          </w:p>
        </w:tc>
      </w:tr>
      <w:tr>
        <w:trPr>
          <w:trHeight w:val="576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ИО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лжность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Д.ММ.ГГГГ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1" w:name="_Приложение_2._БЛАНК"/>
      <w:bookmarkEnd w:id="21"/>
      <w:r>
        <w:rPr/>
        <w:t>Приложение 2. БЛАНК абвр 2 ДЛЯ РАБОТ ПОВЫШЕННОЙ 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131"/>
        <w:gridCol w:w="1567"/>
        <w:gridCol w:w="873"/>
        <w:gridCol w:w="870"/>
        <w:gridCol w:w="870"/>
        <w:gridCol w:w="2689"/>
        <w:gridCol w:w="1062"/>
        <w:gridCol w:w="1797"/>
        <w:gridCol w:w="2279"/>
      </w:tblGrid>
      <w:tr>
        <w:trPr>
          <w:trHeight w:val="504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:</w:t>
            </w:r>
          </w:p>
        </w:tc>
        <w:tc>
          <w:tcPr>
            <w:tcW w:w="10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rHeight w:val="504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Объект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Участок на объекте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color w:val="00008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Наряда-допуска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Тип наряда-допуска: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Дата:   </w:t>
            </w:r>
          </w:p>
        </w:tc>
      </w:tr>
      <w:tr>
        <w:trPr>
          <w:trHeight w:val="576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Описание задания (с указанием № оборудования):   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Указать наихудший вариант развития событий для обсуждения:</w:t>
            </w:r>
          </w:p>
        </w:tc>
      </w:tr>
      <w:tr>
        <w:trPr>
          <w:trHeight w:val="288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ОБХОДИМЫЕ СПРАВОЧНЫЕ МАТЕРИАЛЫ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ЗОР АБВР</w:t>
            </w:r>
          </w:p>
        </w:tc>
      </w:tr>
      <w:tr>
        <w:trPr>
          <w:trHeight w:val="448" w:hRule="atLeast"/>
        </w:trPr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оведен ли обзор соответствующих инструкций, стандартов, руководств или технологий безопасного производства работ?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eastAsia="Arial" w:cs="Arial" w:ascii="Arial" w:hAnsi="Arial"/>
                <w:color w:val="00008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2" w:name="__Fieldmark__0_1492682764"/>
            <w:bookmarkStart w:id="23" w:name="__Fieldmark__0_1492682764"/>
            <w:bookmarkEnd w:id="23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  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88" w:hanging="288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4" w:name="__Fieldmark__1_1492682764"/>
            <w:bookmarkStart w:id="25" w:name="__Fieldmark__1_1492682764"/>
            <w:bookmarkEnd w:id="25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Нет</w:t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одтверждаю, что в данном АБВР учтены основные этапы задания, опасные и вредные факторы рабочей среды и меры безопасности, при условии последующего осмотра места работ исполнителем работ.</w:t>
            </w:r>
          </w:p>
        </w:tc>
      </w:tr>
      <w:tr>
        <w:trPr>
          <w:trHeight w:val="184" w:hRule="atLeast"/>
        </w:trPr>
        <w:tc>
          <w:tcPr>
            <w:tcW w:w="7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Инструкции (перечислить, при ответе «нет» - привести пояснения): 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проверил и согласовал (лицо, выдающее наряд-допуск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376" w:hRule="atLeas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составил и утвердил (ответственный за подготовительные работы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422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Я БЕЗОПАСНОСТИ К ВЫПОЛНЕНИЮ РАБОТ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составил и утвердил (ответственный за проведение работ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681" w:hRule="exac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и выполнении задания необходимо отклонение от действующих инструкций или технологии работ (требуется согласование изменений уполномоченным лицом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6" w:name="__Fieldmark__2_1492682764"/>
            <w:bookmarkStart w:id="27" w:name="__Fieldmark__2_1492682764"/>
            <w:bookmarkEnd w:id="27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8" w:name="__Fieldmark__3_1492682764"/>
            <w:bookmarkStart w:id="29" w:name="__Fieldmark__3_1492682764"/>
            <w:bookmarkEnd w:id="29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Нет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МОТР РАБОЧЕГО МЕСТА</w:t>
            </w:r>
          </w:p>
        </w:tc>
      </w:tr>
      <w:tr>
        <w:trPr/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Несмотря на принятие предупредительных мер, остаются ли опасности с высоким уровнем рис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30" w:name="__Fieldmark__4_1492682764"/>
            <w:bookmarkStart w:id="31" w:name="__Fieldmark__4_1492682764"/>
            <w:bookmarkEnd w:id="31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32" w:name="__Fieldmark__5_1492682764"/>
            <w:bookmarkStart w:id="33" w:name="__Fieldmark__5_1492682764"/>
            <w:bookmarkEnd w:id="33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Нет</w:t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ригадой проведена оценка места проведения работ и установлено что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АБВР включает существующие опасности и необходимые меры безопасности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гада достаточно укомплектована и оснащена для безопасного выполнения задания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а, на которых может повлиять производство работ, уведомлены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ы отключения и отведения энергии (давление, движущиеся части и т.п.) ПРОВЕРЕНЫ и ПРОДЕМОСТРИРОВАНЫ.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/ Ответственный руководитель работ</w:t>
            </w:r>
          </w:p>
          <w:p>
            <w:pPr>
              <w:pStyle w:val="Normal"/>
              <w:spacing w:before="4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ИО / подпись:                                                                    Организация:</w:t>
            </w:r>
          </w:p>
        </w:tc>
      </w:tr>
      <w:tr>
        <w:trPr>
          <w:trHeight w:val="767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pacing w:before="20" w:after="0"/>
              <w:ind w:right="-115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В СЛУЧАЕ ОТВЕТА «ДА» на один из двух вопросов СЛЕДУЕТ </w:t>
            </w:r>
            <w:r>
              <w:rPr>
                <w:rFonts w:cs="Arial" w:ascii="Arial" w:hAnsi="Arial"/>
                <w:b/>
                <w:color w:val="FF0000"/>
                <w:sz w:val="15"/>
                <w:szCs w:val="15"/>
                <w:u w:val="single"/>
              </w:rPr>
              <w:t>ПРИОСТАНОВИТЬ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 РАБОТУ, ПРОВЕСТИ оценку рисков или СОГЛАСОВАНИЕ ПОРЯДКА БЕЗОПАСНОГО ВЫПОЛНЕНИЯ РАБОТ С УПОЛНОМОЧЕННЫМ РУКОВОДИТЕЛЕМ, И ПРИЛОЖИТЬ К ДАННОМУ АБВР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62" w:hRule="atLeast"/>
        </w:trPr>
        <w:tc>
          <w:tcPr>
            <w:tcW w:w="7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РЕДСТВА ИНДИВИДУАЛЬНОЙ ЗАЩИТЫ, НЕОБХОДИМЫЕ ПРИ ВЫПОЛНЕНИИ ЗАДАНИЯ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указать СИЗ на основе формы оценки опасных факторов (Таблица 1) и мер безопасности (Таблица 2)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ЕДУЮЩИЙ РАЗДЕЛ СЛЕДУЕТ ЗАПОЛНЯТЬ КАЖДЫЙ ДЕНЬ ПЕРЕД НАЧАЛОМ РАБОТЫ</w:t>
            </w:r>
          </w:p>
        </w:tc>
      </w:tr>
      <w:tr>
        <w:trPr>
          <w:trHeight w:val="73" w:hRule="exac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80"/>
              <w:ind w:right="-4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ТВЕРЖДЕНИЕ ОЗНАКОМЛЕНИЯ С АБВР: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Подтверждаю, что я ознакомился(ась) с АБВР, понимаю свои задачи и обязанности и обязуюсь соблюдать условия выполне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 задания.</w:t>
            </w:r>
          </w:p>
        </w:tc>
      </w:tr>
      <w:tr>
        <w:trPr>
          <w:trHeight w:val="288" w:hRule="exac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0" w:hanging="18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6_1492682764"/>
            <w:bookmarkStart w:id="35" w:name="__Fieldmark__6_1492682764"/>
            <w:bookmarkEnd w:id="3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КАСКА 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7_1492682764"/>
            <w:bookmarkStart w:id="37" w:name="__Fieldmark__7_1492682764"/>
            <w:bookmarkEnd w:id="3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Е ОЧКИ</w:t>
            </w:r>
            <w:bookmarkStart w:id="38" w:name="Text10"/>
            <w:r>
              <w:rPr>
                <w:rFonts w:cs="Arial" w:ascii="Arial" w:hAnsi="Arial"/>
                <w:sz w:val="14"/>
                <w:szCs w:val="14"/>
              </w:rPr>
              <w:t xml:space="preserve"> ОТКРЫТЫЕ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 xml:space="preserve">     </w:t>
            </w:r>
            <w:bookmarkEnd w:id="38"/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8" w:hRule="exac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9" w:name="__Fieldmark__8_1492682764"/>
            <w:bookmarkStart w:id="40" w:name="__Fieldmark__8_1492682764"/>
            <w:bookmarkEnd w:id="4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ЗАЩИТНАЯ ОБУВЬ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1" w:name="__Fieldmark__9_1492682764"/>
            <w:bookmarkStart w:id="42" w:name="__Fieldmark__9_1492682764"/>
            <w:bookmarkEnd w:id="4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Е ОЧКИ ЗАКРЫТЫЕ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3" w:name="__Fieldmark__10_1492682764"/>
            <w:bookmarkStart w:id="44" w:name="__Fieldmark__10_1492682764"/>
            <w:bookmarkEnd w:id="4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Й ЩИТОК ДЛЯ ЛИЦА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91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ЩИТА СЛУХ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5" w:name="__Fieldmark__11_1492682764"/>
            <w:bookmarkStart w:id="46" w:name="__Fieldmark__11_1492682764"/>
            <w:bookmarkEnd w:id="4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БЕРУШИ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7" w:name="__Fieldmark__12_1492682764"/>
            <w:bookmarkStart w:id="48" w:name="__Fieldmark__12_1492682764"/>
            <w:bookmarkEnd w:id="4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ДВОЙНАЯ ЗАЩИТ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9" w:name="__Fieldmark__13_1492682764"/>
            <w:bookmarkStart w:id="50" w:name="__Fieldmark__13_1492682764"/>
            <w:bookmarkEnd w:id="5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НАУШНИК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ЧАТКИ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2" w:hanging="25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1" w:name="__Fieldmark__14_1492682764"/>
            <w:bookmarkStart w:id="52" w:name="__Fieldmark__14_1492682764"/>
            <w:bookmarkEnd w:id="5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 xml:space="preserve">/Б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3" w:name="__Fieldmark__15_1492682764"/>
            <w:bookmarkStart w:id="54" w:name="__Fieldmark__15_1492682764"/>
            <w:bookmarkEnd w:id="5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КОЖАНЫЕ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5" w:name="__Fieldmark__16_1492682764"/>
            <w:bookmarkStart w:id="56" w:name="__Fieldmark__16_1492682764"/>
            <w:bookmarkEnd w:id="5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ПЕРЧАТКИ ВИБРОЗАЩИТНЫЕ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7" w:name="__Fieldmark__17_1492682764"/>
            <w:bookmarkStart w:id="58" w:name="__Fieldmark__17_1492682764"/>
            <w:bookmarkEnd w:id="5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ХИМЗАЩИТНЫЕ (УКАЗАТЬ) 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9" w:name="__Fieldmark__18_1492682764"/>
            <w:bookmarkStart w:id="60" w:name="__Fieldmark__18_1492682764"/>
            <w:bookmarkEnd w:id="6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ПРОЧИЙ ВИД ПЕРЧАТОК (УКАЗАТЬ)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.И.О. (печатными буквами)_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одпис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: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.И.О. (печатными буквами)_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одпис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:</w:t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1" w:name="__Fieldmark__19_1492682764"/>
            <w:bookmarkStart w:id="62" w:name="__Fieldmark__19_1492682764"/>
            <w:bookmarkEnd w:id="6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ТИП РЕСПИРАТОРА (УКАЗАТЬ)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3" w:name="__Fieldmark__20_1492682764"/>
            <w:bookmarkStart w:id="64" w:name="__Fieldmark__20_1492682764"/>
            <w:bookmarkEnd w:id="6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ЗАЩИТНАЯ МАСКА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0" w:hanging="18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5" w:name="__Fieldmark__21_1492682764"/>
            <w:bookmarkStart w:id="66" w:name="__Fieldmark__21_1492682764"/>
            <w:bookmarkEnd w:id="6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ПРОТИВОГАЗ ИЛИ АВТОНОМНЫЙ ДЫХАТЕЛЬНЫЙ АППАРАТ</w:t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7" w:name="__Fieldmark__22_1492682764"/>
            <w:bookmarkStart w:id="68" w:name="__Fieldmark__22_1492682764"/>
            <w:bookmarkEnd w:id="6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ТРАХОВОЧНАЯ ПРИВЯЗЬ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9" w:name="__Fieldmark__23_1492682764"/>
            <w:bookmarkStart w:id="70" w:name="__Fieldmark__23_1492682764"/>
            <w:bookmarkEnd w:id="7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УДЕРЖИВАЮЩАЯ ПРИВЯЗЬ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1" w:name="__Fieldmark__24_1492682764"/>
            <w:bookmarkStart w:id="72" w:name="__Fieldmark__24_1492682764"/>
            <w:bookmarkEnd w:id="7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КОСТЮМ ХИМЗАЩИТНЫЙ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3" w:name="__Fieldmark__25_1492682764"/>
            <w:bookmarkStart w:id="74" w:name="__Fieldmark__25_1492682764"/>
            <w:bookmarkEnd w:id="7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ФАРТУК ХИМЗАЩИТНЫЙ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5" w:name="__Fieldmark__26_1492682764"/>
            <w:bookmarkStart w:id="76" w:name="__Fieldmark__26_1492682764"/>
            <w:bookmarkEnd w:id="7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ПАСАТЕЛЬНЫЙ ЖИЛЕ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7" w:name="__Fieldmark__27_1492682764"/>
            <w:bookmarkStart w:id="78" w:name="__Fieldmark__27_1492682764"/>
            <w:bookmarkEnd w:id="7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ИГНАЛЬНЫЙ ЖИЛЕТ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9" w:name="__Fieldmark__28_1492682764"/>
            <w:bookmarkStart w:id="80" w:name="__Fieldmark__28_1492682764"/>
            <w:bookmarkEnd w:id="8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ЭКИПИРОВКА ДЛЯ НЕБЛАГОПРИЯТНЫХ ПОГОДНЫХ УСЛОВИЙ (УКАЗАТЬ):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9" w:hanging="259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.................................................................................................     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60" w:after="0"/>
              <w:ind w:left="187" w:hanging="187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1" w:name="__Fieldmark__29_1492682764"/>
            <w:bookmarkStart w:id="82" w:name="__Fieldmark__29_1492682764"/>
            <w:bookmarkEnd w:id="8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ГНЕСТОЙКАЯ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ЕЖДА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60" w:after="0"/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3" w:name="__Fieldmark__30_1492682764"/>
            <w:bookmarkStart w:id="84" w:name="__Fieldmark__30_1492682764"/>
            <w:bookmarkEnd w:id="8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ПРОЧИЕ СИЗ (УКАЗАТЬ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.................................................................................................     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187" w:hanging="187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rFonts w:eastAsia="Times New Roman"/>
          <w:sz w:val="4"/>
          <w:szCs w:val="4"/>
        </w:rPr>
        <w:t xml:space="preserve">            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t>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16"/>
          <w:szCs w:val="4"/>
        </w:rPr>
      </w:pPr>
      <w:r>
        <w:rPr>
          <w:sz w:val="16"/>
          <w:szCs w:val="4"/>
        </w:rPr>
        <w:t>Таблица 1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63" w:type="dxa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60"/>
        <w:gridCol w:w="518"/>
        <w:gridCol w:w="1462"/>
        <w:gridCol w:w="113"/>
        <w:gridCol w:w="204"/>
        <w:gridCol w:w="483"/>
        <w:gridCol w:w="1180"/>
        <w:gridCol w:w="360"/>
        <w:gridCol w:w="540"/>
        <w:gridCol w:w="1260"/>
        <w:gridCol w:w="360"/>
        <w:gridCol w:w="540"/>
        <w:gridCol w:w="1620"/>
        <w:gridCol w:w="360"/>
        <w:gridCol w:w="540"/>
        <w:gridCol w:w="1620"/>
        <w:gridCol w:w="360"/>
        <w:gridCol w:w="540"/>
        <w:gridCol w:w="1373"/>
        <w:gridCol w:w="254"/>
        <w:gridCol w:w="540"/>
        <w:gridCol w:w="1476"/>
      </w:tblGrid>
      <w:tr>
        <w:trPr>
          <w:trHeight w:val="259" w:hRule="atLeast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</w:t>
            </w:r>
          </w:p>
        </w:tc>
        <w:tc>
          <w:tcPr>
            <w:tcW w:w="1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–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ФОРМА ОЦЕНКИ ОПАСНЫХ И ВРЕДНЫХ ФАКТОРОВ ЗАДАНИ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rHeight w:val="374" w:hRule="exact"/>
        </w:trPr>
        <w:tc>
          <w:tcPr>
            <w:tcW w:w="16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pacing w:val="-4"/>
                <w:sz w:val="14"/>
                <w:szCs w:val="14"/>
              </w:rPr>
              <w:t>Таблица разработана в помощь работникам для определения опасных производственных факторов и управления ими. Опасные производственные факторы не ограничиваются информацией в данной таблице. Определение необходимых СИЗ по виду и условиям работ и их применение обязательны. Следует определить опасные и вредные производственные факторы и меры по их контролю.</w:t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" w:name="__Fieldmark__31_1492682764"/>
            <w:bookmarkStart w:id="86" w:name="__Fieldmark__31_1492682764"/>
            <w:bookmarkEnd w:id="8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0" t="-130" r="-11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борудование под давлением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" w:name="__Fieldmark__32_1492682764"/>
            <w:bookmarkStart w:id="88" w:name="__Fieldmark__32_1492682764"/>
            <w:bookmarkEnd w:id="8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61620" cy="238125"/>
                  <wp:effectExtent l="0" t="0" r="0" b="0"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8" t="-152" r="-13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aps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плохая ВИДИМОСТь             или освещени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" w:name="__Fieldmark__33_1492682764"/>
            <w:bookmarkStart w:id="90" w:name="__Fieldmark__33_1492682764"/>
            <w:bookmarkEnd w:id="9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1" w:hanging="0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45745" cy="229870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7" t="-157" r="-1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80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Н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144" w:right="-72" w:hanging="14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" w:name="__Fieldmark__34_1492682764"/>
            <w:bookmarkStart w:id="92" w:name="__Fieldmark__34_1492682764"/>
            <w:bookmarkEnd w:id="9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замкнутое простран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" w:name="__Fieldmark__35_1492682764"/>
            <w:bookmarkStart w:id="94" w:name="__Fieldmark__35_1492682764"/>
            <w:bookmarkEnd w:id="9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СОВМЕЩЕННЫ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Ы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" w:name="__Fieldmark__36_1492682764"/>
            <w:bookmarkStart w:id="96" w:name="__Fieldmark__36_1492682764"/>
            <w:bookmarkEnd w:id="9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годные условия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" w:name="__Fieldmark__37_1492682764"/>
            <w:bookmarkStart w:id="98" w:name="__Fieldmark__37_1492682764"/>
            <w:bookmarkEnd w:id="9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</w:t>
            </w: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45745" cy="229870"/>
                  <wp:effectExtent l="0" t="0" r="0" b="0"/>
                  <wp:docPr id="1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7" t="-157" r="-1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Источники возгорания </w:t>
            </w:r>
          </w:p>
        </w:tc>
      </w:tr>
      <w:tr>
        <w:trPr>
          <w:trHeight w:val="2368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99" w:name="__Fieldmark__38_1492682764"/>
            <w:bookmarkStart w:id="100" w:name="__Fieldmark__38_1492682764"/>
            <w:bookmarkEnd w:id="100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Отключение, отсечение заглушками, вывод из эксплуатации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1" w:name="__Fieldmark__39_1492682764"/>
            <w:bookmarkStart w:id="102" w:name="__Fieldmark__39_1492682764"/>
            <w:bookmarkEnd w:id="102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Сброс давления, слив продукта, продувка и выпуск газа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3" w:name="__Fieldmark__40_1492682764"/>
            <w:bookmarkStart w:id="104" w:name="__Fieldmark__40_1492682764"/>
            <w:bookmarkEnd w:id="104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Сбросить остаточное давление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5" w:name="__Fieldmark__41_1492682764"/>
            <w:bookmarkStart w:id="106" w:name="__Fieldmark__41_1492682764"/>
            <w:bookmarkEnd w:id="106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Избегать самоохлаждения при сбросе давления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7" w:name="__Fieldmark__42_1492682764"/>
            <w:bookmarkStart w:id="108" w:name="__Fieldmark__42_1492682764"/>
            <w:bookmarkEnd w:id="108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Ожидать наличие остаточного давления (жидкости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9" w:name="__Fieldmark__43_1492682764"/>
            <w:bookmarkStart w:id="110" w:name="__Fieldmark__43_1492682764"/>
            <w:bookmarkEnd w:id="110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акрепить подсоединенный шланг слив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11" w:name="__Fieldmark__44_1492682764"/>
            <w:bookmarkStart w:id="112" w:name="__Fieldmark__44_1492682764"/>
            <w:bookmarkEnd w:id="112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Дополнительное освещение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13" w:name="__Fieldmark__45_1492682764"/>
            <w:bookmarkStart w:id="114" w:name="__Fieldmark__45_1492682764"/>
            <w:bookmarkEnd w:id="114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bookmarkStart w:id="115" w:name="Check1"/>
            <w:r>
              <w:rPr>
                <w:rFonts w:cs="Arial" w:ascii="Arial" w:hAnsi="Arial"/>
                <w:sz w:val="13"/>
                <w:szCs w:val="13"/>
              </w:rPr>
              <w:t>При</w:t>
            </w:r>
            <w:bookmarkEnd w:id="115"/>
            <w:r>
              <w:rPr>
                <w:rFonts w:cs="Arial" w:ascii="Arial" w:hAnsi="Arial"/>
                <w:sz w:val="13"/>
                <w:szCs w:val="13"/>
              </w:rPr>
              <w:t>остановка работ до улучшения видимости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16" w:name="__Fieldmark__46_1492682764"/>
            <w:bookmarkStart w:id="117" w:name="__Fieldmark__46_1492682764"/>
            <w:bookmarkEnd w:id="11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Ознакомление работников с условиями работы (инструктаж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pacing w:val="-2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2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18" w:name="__Fieldmark__47_1492682764"/>
            <w:bookmarkStart w:id="119" w:name="__Fieldmark__47_1492682764"/>
            <w:bookmarkEnd w:id="11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Контроль и надзор (руководитель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pacing w:val="-2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2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0" w:name="__Fieldmark__48_1492682764"/>
            <w:bookmarkStart w:id="121" w:name="__Fieldmark__48_1492682764"/>
            <w:bookmarkEnd w:id="12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роверка квалификации, навыков и опыта (удостоверения, сертификаты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2" w:name="__Fieldmark__49_1492682764"/>
            <w:bookmarkStart w:id="123" w:name="__Fieldmark__49_1492682764"/>
            <w:bookmarkEnd w:id="12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 xml:space="preserve">Ограничение тяжести труда          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(по виду работ, длительность смены, переутомление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4" w:name="__Fieldmark__50_1492682764"/>
            <w:bookmarkStart w:id="125" w:name="__Fieldmark__50_1492682764"/>
            <w:bookmarkEnd w:id="12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тключение всех видов источников энергии и технологических коммуникаций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26" w:name="__Fieldmark__51_1492682764"/>
            <w:bookmarkStart w:id="127" w:name="__Fieldmark__51_1492682764"/>
            <w:bookmarkEnd w:id="12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беспечение контроля состояния воздушной среды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28" w:name="__Fieldmark__52_1492682764"/>
            <w:bookmarkStart w:id="129" w:name="__Fieldmark__52_1492682764"/>
            <w:bookmarkEnd w:id="12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Защита поверхностей от случайных повреждений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0" w:name="__Fieldmark__53_1492682764"/>
            <w:bookmarkStart w:id="131" w:name="__Fieldmark__53_1492682764"/>
            <w:bookmarkEnd w:id="13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Исключение возможности попадания извне вредных и взрывопожароопасных паров и газов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2" w:name="__Fieldmark__54_1492682764"/>
            <w:bookmarkStart w:id="133" w:name="__Fieldmark__54_1492682764"/>
            <w:bookmarkEnd w:id="13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ривлечение наблюдающих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4" w:name="__Fieldmark__55_1492682764"/>
            <w:bookmarkStart w:id="135" w:name="__Fieldmark__55_1492682764"/>
            <w:bookmarkEnd w:id="13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дготовка замкнутого пространства для безопасного проведения работ, в том числе заземление емкостей и оборудования (при необходимост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36" w:name="__Fieldmark__56_1492682764"/>
            <w:bookmarkStart w:id="137" w:name="__Fieldmark__56_1492682764"/>
            <w:bookmarkEnd w:id="13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гласование изменений при отклонении от разработанных мероприятий при совмещенных работ</w:t>
            </w:r>
          </w:p>
          <w:p>
            <w:pPr>
              <w:pStyle w:val="Normal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38" w:name="__Fieldmark__57_1492682764"/>
            <w:bookmarkStart w:id="139" w:name="__Fieldmark__57_1492682764"/>
            <w:bookmarkEnd w:id="13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заимодействие между группам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0" w:name="__Fieldmark__58_1492682764"/>
            <w:bookmarkStart w:id="141" w:name="__Fieldmark__58_1492682764"/>
            <w:bookmarkEnd w:id="14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онирование участков работ ограждениями и знаками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2" w:name="__Fieldmark__59_1492682764"/>
            <w:bookmarkStart w:id="143" w:name="__Fieldmark__59_1492682764"/>
            <w:bookmarkEnd w:id="14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знакомление руководителей соседних бригад с нарядом-допуском под роспись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4" w:name="__Fieldmark__60_1492682764"/>
            <w:bookmarkStart w:id="145" w:name="__Fieldmark__60_1492682764"/>
            <w:bookmarkEnd w:id="14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Меры защиты от падения на скользких поверхностях 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6" w:name="__Fieldmark__61_1492682764"/>
            <w:bookmarkStart w:id="147" w:name="__Fieldmark__61_1492682764"/>
            <w:bookmarkEnd w:id="14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ильный ветер: прилегающие очки-маска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8" w:name="__Fieldmark__62_1492682764"/>
            <w:bookmarkStart w:id="149" w:name="__Fieldmark__62_1492682764"/>
            <w:bookmarkEnd w:id="14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Жара: обильное питье, перерывы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0" w:name="__Fieldmark__63_1492682764"/>
            <w:bookmarkStart w:id="151" w:name="__Fieldmark__63_1492682764"/>
            <w:bookmarkEnd w:id="15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Холод: СИЗ от холода, обогрев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2" w:name="__Fieldmark__64_1492682764"/>
            <w:bookmarkStart w:id="153" w:name="__Fieldmark__64_1492682764"/>
            <w:bookmarkEnd w:id="15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олния – выбор инструмента, перенос рабо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4" w:name="__Fieldmark__65_1492682764"/>
            <w:bookmarkStart w:id="155" w:name="__Fieldmark__65_1492682764"/>
            <w:bookmarkEnd w:id="15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Удаление (укрытие) горючих материалов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6" w:name="__Fieldmark__66_1492682764"/>
            <w:bookmarkStart w:id="157" w:name="__Fieldmark__66_1492682764"/>
            <w:bookmarkEnd w:id="15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одготовка средств пожаротушения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8" w:name="__Fieldmark__67_1492682764"/>
            <w:bookmarkStart w:id="159" w:name="__Fieldmark__67_1492682764"/>
            <w:bookmarkEnd w:id="15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Сооружение огнезащитного укрытия 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0" w:name="__Fieldmark__68_1492682764"/>
            <w:bookmarkStart w:id="161" w:name="__Fieldmark__68_1492682764"/>
            <w:bookmarkEnd w:id="16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Наблюдатель во время и после завершения огневых работ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2" w:name="__Fieldmark__69_1492682764"/>
            <w:bookmarkStart w:id="163" w:name="__Fieldmark__69_1492682764"/>
            <w:bookmarkEnd w:id="16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роведение газоанализа</w:t>
            </w:r>
            <w:r>
              <w:rPr>
                <w:rFonts w:cs="Arial" w:ascii="Arial" w:hAnsi="Arial"/>
                <w:spacing w:val="-6"/>
                <w:w w:val="92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w w:val="9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w w:val="9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4" w:name="__Fieldmark__70_1492682764"/>
            <w:bookmarkStart w:id="165" w:name="__Fieldmark__70_1492682764"/>
            <w:bookmarkEnd w:id="16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Катодная защита, снятие статического заряда (заземление)</w:t>
            </w:r>
          </w:p>
        </w:tc>
      </w:tr>
      <w:tr>
        <w:trPr>
          <w:trHeight w:val="49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71_1492682764"/>
            <w:bookmarkStart w:id="167" w:name="__Fieldmark__71_1492682764"/>
            <w:bookmarkEnd w:id="1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ПАСные вещества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72_1492682764"/>
            <w:bookmarkStart w:id="169" w:name="__Fieldmark__72_1492682764"/>
            <w:bookmarkEnd w:id="1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aps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тенциальные разлив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73_1492682764"/>
            <w:bookmarkStart w:id="171" w:name="__Fieldmark__73_1492682764"/>
            <w:bookmarkEnd w:id="1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1" w:hanging="180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22250"/>
                  <wp:effectExtent l="0" t="0" r="0" b="0"/>
                  <wp:docPr id="1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161" r="-157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45" w:hanging="45"/>
              <w:jc w:val="center"/>
              <w:rPr>
                <w:rFonts w:ascii="Arial" w:hAnsi="Arial" w:cs="Arial"/>
                <w:b/>
                <w:b/>
                <w:caps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 xml:space="preserve">холодные или горячие </w:t>
            </w:r>
          </w:p>
          <w:p>
            <w:pPr>
              <w:pStyle w:val="Normal"/>
              <w:ind w:right="-43" w:hanging="43"/>
              <w:jc w:val="center"/>
              <w:rPr>
                <w:rFonts w:ascii="Arial" w:hAnsi="Arial" w:cs="Arial"/>
                <w:caps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>поверхности установ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144" w:right="-72" w:hanging="14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74_1492682764"/>
            <w:bookmarkStart w:id="173" w:name="__Fieldmark__74_1492682764"/>
            <w:bookmarkEnd w:id="1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ВЫШЕННЫЙ уровень шу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75_1492682764"/>
            <w:bookmarkStart w:id="175" w:name="__Fieldmark__75_1492682764"/>
            <w:bookmarkEnd w:id="1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885" cy="222250"/>
                  <wp:effectExtent l="0" t="0" r="0" b="0"/>
                  <wp:docPr id="1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1" t="-129" r="-1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адени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редм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6" w:name="__Fieldmark__76_1492682764"/>
            <w:bookmarkStart w:id="177" w:name="__Fieldmark__76_1492682764"/>
            <w:bookmarkEnd w:id="1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Грузоподъемное оборудование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8" w:name="__Fieldmark__77_1492682764"/>
            <w:bookmarkStart w:id="179" w:name="__Fieldmark__77_1492682764"/>
            <w:bookmarkEnd w:id="1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</w:t>
            </w: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ы на высоте</w:t>
            </w:r>
          </w:p>
        </w:tc>
      </w:tr>
      <w:tr>
        <w:trPr>
          <w:trHeight w:val="2291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0" w:name="__Fieldmark__78_1492682764"/>
            <w:bookmarkStart w:id="181" w:name="__Fieldmark__78_1492682764"/>
            <w:bookmarkEnd w:id="1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Слив продукта, продувка/ пропарка сосуда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2" w:name="__Fieldmark__79_1492682764"/>
            <w:bookmarkStart w:id="183" w:name="__Fieldmark__79_1492682764"/>
            <w:bookmarkEnd w:id="18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Выполнение требований по обращению согласно инструкции и паспорта безопасности материала (гигиенический сертификат)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4" w:name="__Fieldmark__80_1492682764"/>
            <w:bookmarkStart w:id="185" w:name="__Fieldmark__80_1492682764"/>
            <w:bookmarkEnd w:id="18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необходимых СИЗ для защиты от опасных веществ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6" w:name="__Fieldmark__81_1492682764"/>
            <w:bookmarkStart w:id="187" w:name="__Fieldmark__81_1492682764"/>
            <w:bookmarkEnd w:id="18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лив продукта из оборудования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8" w:name="__Fieldmark__82_1492682764"/>
            <w:bookmarkStart w:id="189" w:name="__Fieldmark__82_1492682764"/>
            <w:bookmarkEnd w:id="18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</w:t>
            </w:r>
            <w:r>
              <w:rPr>
                <w:rFonts w:cs="Arial" w:ascii="Arial" w:hAnsi="Arial"/>
                <w:sz w:val="13"/>
                <w:szCs w:val="13"/>
              </w:rPr>
              <w:t xml:space="preserve">одготовка емкостей и средств по локализации разливов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0" w:name="__Fieldmark__83_1492682764"/>
            <w:bookmarkStart w:id="191" w:name="__Fieldmark__83_1492682764"/>
            <w:bookmarkEnd w:id="19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Наличие наготове средств по сбору разливов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2" w:name="__Fieldmark__84_1492682764"/>
            <w:bookmarkStart w:id="193" w:name="__Fieldmark__84_1492682764"/>
            <w:bookmarkEnd w:id="19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Закрепление и отключение неиспользуемых шланг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4" w:name="__Fieldmark__85_1492682764"/>
            <w:bookmarkStart w:id="195" w:name="__Fieldmark__85_1492682764"/>
            <w:bookmarkEnd w:id="19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грев (охлаждение) оборудования перед началом  работы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6" w:name="__Fieldmark__86_1492682764"/>
            <w:bookmarkStart w:id="197" w:name="__Fieldmark__86_1492682764"/>
            <w:bookmarkEnd w:id="19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8" w:name="__Fieldmark__87_1492682764"/>
            <w:bookmarkStart w:id="199" w:name="__Fieldmark__87_1492682764"/>
            <w:bookmarkEnd w:id="19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едупреждающие знаки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0" w:name="__Fieldmark__88_1492682764"/>
            <w:bookmarkStart w:id="201" w:name="__Fieldmark__88_1492682764"/>
            <w:bookmarkEnd w:id="20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Контроль за охлаждением и меры защиты от разруш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2" w:name="__Fieldmark__89_1492682764"/>
            <w:bookmarkStart w:id="203" w:name="__Fieldmark__89_1492682764"/>
            <w:bookmarkEnd w:id="20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Ношение т</w:t>
            </w:r>
            <w:r>
              <w:rPr>
                <w:rFonts w:cs="Arial" w:ascii="Arial" w:hAnsi="Arial"/>
                <w:sz w:val="13"/>
                <w:szCs w:val="13"/>
              </w:rPr>
              <w:t>ермозащитных перчато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4" w:name="__Fieldmark__90_1492682764"/>
            <w:bookmarkStart w:id="205" w:name="__Fieldmark__90_1492682764"/>
            <w:bookmarkEnd w:id="20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именение надлежащих СИЗ для защиты от шума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6" w:name="__Fieldmark__91_1492682764"/>
            <w:bookmarkStart w:id="207" w:name="__Fieldmark__91_1492682764"/>
            <w:bookmarkEnd w:id="20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ничение длительности воздействия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08" w:name="__Fieldmark__92_1492682764"/>
            <w:bookmarkStart w:id="209" w:name="__Fieldmark__92_1492682764"/>
            <w:bookmarkEnd w:id="20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тключение источника шума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0" w:name="__Fieldmark__93_1492682764"/>
            <w:bookmarkStart w:id="211" w:name="__Fieldmark__93_1492682764"/>
            <w:bookmarkEnd w:id="21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Выбор «тихого» инструмента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2" w:name="__Fieldmark__94_1492682764"/>
            <w:bookmarkStart w:id="213" w:name="__Fieldmark__94_1492682764"/>
            <w:bookmarkEnd w:id="21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Шумозащитные экраны или завесы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6"/>
                <w:w w:val="98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4" w:name="__Fieldmark__95_1492682764"/>
            <w:bookmarkStart w:id="215" w:name="__Fieldmark__95_1492682764"/>
            <w:bookmarkEnd w:id="21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оответствующие способы связи (обмена сигналам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16" w:name="__Fieldmark__96_1492682764"/>
            <w:bookmarkStart w:id="217" w:name="__Fieldmark__96_1492682764"/>
            <w:bookmarkEnd w:id="21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 и вывешивание знаков под зоной работ на высоте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18" w:name="__Fieldmark__97_1492682764"/>
            <w:bookmarkStart w:id="219" w:name="__Fieldmark__97_1492682764"/>
            <w:bookmarkEnd w:id="21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грузоподъемных приспособлений для подъема и спуска инструмента с рабочей площадки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20" w:name="__Fieldmark__98_1492682764"/>
            <w:bookmarkStart w:id="221" w:name="__Fieldmark__98_1492682764"/>
            <w:bookmarkEnd w:id="22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</w:t>
            </w:r>
            <w:r>
              <w:rPr>
                <w:rFonts w:cs="Arial" w:ascii="Arial" w:hAnsi="Arial"/>
                <w:sz w:val="13"/>
                <w:szCs w:val="13"/>
              </w:rPr>
              <w:t>акрепление (страховка) ручного инструмент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22" w:name="__Fieldmark__99_1492682764"/>
            <w:bookmarkStart w:id="223" w:name="__Fieldmark__99_1492682764"/>
            <w:bookmarkEnd w:id="22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состояния грузоподъемного оборудования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и наличия разрешительной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документации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4" w:name="__Fieldmark__100_1492682764"/>
            <w:bookmarkStart w:id="225" w:name="__Fieldmark__100_1492682764"/>
            <w:bookmarkEnd w:id="22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лучение разрешения на перенос груза над технологическим оборудованием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6" w:name="__Fieldmark__101_1492682764"/>
            <w:bookmarkStart w:id="227" w:name="__Fieldmark__101_1492682764"/>
            <w:bookmarkEnd w:id="22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Вес груза не превышает допустимой рабочей нагрузки грузоподъемного и грузозахватного оборудования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8" w:name="__Fieldmark__102_1492682764"/>
            <w:bookmarkStart w:id="229" w:name="__Fieldmark__102_1492682764"/>
            <w:bookmarkEnd w:id="22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Устройства безопасности, установленные на грузоподъемном оборудовании, функционирую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0" w:name="__Fieldmark__103_1492682764"/>
            <w:bookmarkStart w:id="231" w:name="__Fieldmark__103_1492682764"/>
            <w:bookmarkEnd w:id="23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бсудить безопасные приемы работ на высоте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2" w:name="__Fieldmark__104_1492682764"/>
            <w:bookmarkStart w:id="233" w:name="__Fieldmark__104_1492682764"/>
            <w:bookmarkEnd w:id="23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состояния и документации на страховочные и удерживающие системы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4" w:name="__Fieldmark__105_1492682764"/>
            <w:bookmarkStart w:id="235" w:name="__Fieldmark__105_1492682764"/>
            <w:bookmarkEnd w:id="23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именение безопасных методов спуска c использованием специального снаряжения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6" w:name="__Fieldmark__106_1492682764"/>
            <w:bookmarkStart w:id="237" w:name="__Fieldmark__106_1492682764"/>
            <w:bookmarkEnd w:id="23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смотр и проверка оборудования для работ на высоте (лестницы, леса, подмости)</w:t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8" w:name="__Fieldmark__107_1492682764"/>
            <w:bookmarkStart w:id="239" w:name="__Fieldmark__107_1492682764"/>
            <w:bookmarkEnd w:id="2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1" t="-129" r="-1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2"/>
              <w:jc w:val="center"/>
              <w:rPr>
                <w:rFonts w:ascii="Arial" w:hAnsi="Arial" w:cs="Arial"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ереносно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электрооборудование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0" w:name="__Fieldmark__108_1492682764"/>
            <w:bookmarkStart w:id="241" w:name="__Fieldmark__108_1492682764"/>
            <w:bookmarkEnd w:id="2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диационная опас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2" w:name="__Fieldmark__109_1492682764"/>
            <w:bookmarkStart w:id="243" w:name="__Fieldmark__109_1492682764"/>
            <w:bookmarkEnd w:id="2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ДВИЖУЩИЕС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ЧАСТИ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МАШИННОГО ОБОРУДОВАНИ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4" w:name="__Fieldmark__110_1492682764"/>
            <w:bookmarkStart w:id="245" w:name="__Fieldmark__110_1492682764"/>
            <w:bookmarkEnd w:id="2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0" t="-129" r="-1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ЕРЕМЕЩЕНИЕ ГРУЗОВ ВРУЧНУ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6" w:name="__Fieldmark__111_1492682764"/>
            <w:bookmarkStart w:id="247" w:name="__Fieldmark__111_1492682764"/>
            <w:bookmarkEnd w:id="2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борудование                                         и инструмен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112_1492682764"/>
            <w:bookmarkStart w:id="249" w:name="__Fieldmark__112_1492682764"/>
            <w:bookmarkEnd w:id="2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30505" cy="230505"/>
                  <wp:effectExtent l="0" t="0" r="0" b="0"/>
                  <wp:docPr id="2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9" t="-127" r="-10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Вибрирующее оборудование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0" w:name="__Fieldmark__113_1492682764"/>
            <w:bookmarkStart w:id="251" w:name="__Fieldmark__113_1492682764"/>
            <w:bookmarkEnd w:id="2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8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неровные, скользкие поверхности и падения </w:t>
            </w:r>
          </w:p>
        </w:tc>
      </w:tr>
      <w:tr>
        <w:trPr>
          <w:trHeight w:val="2060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2" w:name="__Fieldmark__114_1492682764"/>
            <w:bookmarkStart w:id="253" w:name="__Fieldmark__114_1492682764"/>
            <w:bookmarkEnd w:id="25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оверка состояния кабелей, внешний осмотр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4" w:name="__Fieldmark__115_1492682764"/>
            <w:bookmarkStart w:id="255" w:name="__Fieldmark__115_1492682764"/>
            <w:bookmarkEnd w:id="25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оверка наличия и состояния защитных кожухов/экранов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6" w:name="__Fieldmark__116_1492682764"/>
            <w:bookmarkStart w:id="257" w:name="__Fieldmark__116_1492682764"/>
            <w:bookmarkEnd w:id="25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дение газоанализа (для газоопасных работ) 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8" w:name="__Fieldmark__117_1492682764"/>
            <w:bookmarkStart w:id="259" w:name="__Fieldmark__117_1492682764"/>
            <w:bookmarkEnd w:id="25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Защита кабелей (токоведущих частей) от ударов и повреждений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0" w:name="__Fieldmark__118_1492682764"/>
            <w:bookmarkStart w:id="261" w:name="__Fieldmark__118_1492682764"/>
            <w:bookmarkEnd w:id="26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ведение </w:t>
            </w:r>
            <w:r>
              <w:rPr>
                <w:rFonts w:cs="Arial" w:ascii="Arial" w:hAnsi="Arial"/>
                <w:sz w:val="13"/>
                <w:szCs w:val="13"/>
              </w:rPr>
              <w:t xml:space="preserve">радиационного контроля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right="-72" w:hanging="0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2" w:name="__Fieldmark__119_1492682764"/>
            <w:bookmarkStart w:id="263" w:name="__Fieldmark__119_1492682764"/>
            <w:bookmarkEnd w:id="26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звещение людей, находящихся в опасной зон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right="-72" w:hanging="0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4" w:name="__Fieldmark__120_1492682764"/>
            <w:bookmarkStart w:id="265" w:name="__Fieldmark__120_1492682764"/>
            <w:bookmarkEnd w:id="26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 и предупреждающих знаков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6" w:name="__Fieldmark__121_1492682764"/>
            <w:bookmarkStart w:id="267" w:name="__Fieldmark__121_1492682764"/>
            <w:bookmarkEnd w:id="26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полнение требований инструкции по радиационной безопасности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8" w:name="__Fieldmark__122_1492682764"/>
            <w:bookmarkStart w:id="269" w:name="__Fieldmark__122_1492682764"/>
            <w:bookmarkEnd w:id="26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оверка состояния защитных кожухов (ограждений)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0" w:name="__Fieldmark__123_1492682764"/>
            <w:bookmarkStart w:id="271" w:name="__Fieldmark__123_1492682764"/>
            <w:bookmarkEnd w:id="27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Установка защитных перегородок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2" w:name="__Fieldmark__124_1492682764"/>
            <w:bookmarkStart w:id="273" w:name="__Fieldmark__124_1492682764"/>
            <w:bookmarkEnd w:id="27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игнальщик для контроля за работой машин вблизи людей и сооружений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4" w:name="__Fieldmark__125_1492682764"/>
            <w:bookmarkStart w:id="275" w:name="__Fieldmark__125_1492682764"/>
            <w:bookmarkEnd w:id="27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становка (блокировка) машины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6" w:name="__Fieldmark__126_1492682764"/>
            <w:bookmarkStart w:id="277" w:name="__Fieldmark__126_1492682764"/>
            <w:bookmarkEnd w:id="27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Избегать зону удара (захвата) движущими частями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78" w:name="__Fieldmark__127_1492682764"/>
            <w:bookmarkStart w:id="279" w:name="__Fieldmark__127_1492682764"/>
            <w:bookmarkEnd w:id="27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граничение размера и массы груза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0" w:name="__Fieldmark__128_1492682764"/>
            <w:bookmarkStart w:id="281" w:name="__Fieldmark__128_1492682764"/>
            <w:bookmarkEnd w:id="2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Контроль за положением корпуса (осанкой)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2" w:name="__Fieldmark__129_1492682764"/>
            <w:bookmarkStart w:id="283" w:name="__Fieldmark__129_1492682764"/>
            <w:bookmarkEnd w:id="28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устойчивости груза и рабочей площадки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4" w:name="__Fieldmark__130_1492682764"/>
            <w:bookmarkStart w:id="285" w:name="__Fieldmark__130_1492682764"/>
            <w:bookmarkEnd w:id="28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омощь коллег, применение механических приспособлений для перемещ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6" w:name="__Fieldmark__131_1492682764"/>
            <w:bookmarkStart w:id="287" w:name="__Fieldmark__131_1492682764"/>
            <w:bookmarkEnd w:id="28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верка инструмента и оборудова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eastAsia="Arial" w:cs="Arial"/>
                <w:spacing w:val="-4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w w:val="98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8" w:name="__Fieldmark__132_1492682764"/>
            <w:bookmarkStart w:id="289" w:name="__Fieldmark__132_1492682764"/>
            <w:bookmarkEnd w:id="28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инструментов только в соответствии с инструкцией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w w:val="98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w w:val="98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0" w:name="__Fieldmark__133_1492682764"/>
            <w:bookmarkStart w:id="291" w:name="__Fieldmark__133_1492682764"/>
            <w:bookmarkEnd w:id="29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защитных кожухов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2" w:name="__Fieldmark__134_1492682764"/>
            <w:bookmarkStart w:id="293" w:name="__Fieldmark__134_1492682764"/>
            <w:bookmarkEnd w:id="29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бор надлежащего инструмента и оборудования для конкретной задачи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4" w:name="__Fieldmark__135_1492682764"/>
            <w:bookmarkStart w:id="295" w:name="__Fieldmark__135_1492682764"/>
            <w:bookmarkEnd w:id="29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даление (укрытие) острых кромок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6" w:name="__Fieldmark__136_1492682764"/>
            <w:bookmarkStart w:id="297" w:name="__Fieldmark__136_1492682764"/>
            <w:bookmarkEnd w:id="29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нание п</w:t>
            </w:r>
            <w:r>
              <w:rPr>
                <w:rFonts w:cs="Arial" w:ascii="Arial" w:hAnsi="Arial"/>
                <w:sz w:val="13"/>
                <w:szCs w:val="13"/>
              </w:rPr>
              <w:t>риемов работы по защите от травм рук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8" w:name="__Fieldmark__137_1492682764"/>
            <w:bookmarkStart w:id="299" w:name="__Fieldmark__137_1492682764"/>
            <w:bookmarkEnd w:id="29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ничение длительности воздействия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0" w:name="__Fieldmark__138_1492682764"/>
            <w:bookmarkStart w:id="301" w:name="__Fieldmark__138_1492682764"/>
            <w:bookmarkEnd w:id="30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ценить воздействие вибрации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на оборудование (сооружения, конструкции)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2" w:name="__Fieldmark__139_1492682764"/>
            <w:bookmarkStart w:id="303" w:name="__Fieldmark__139_1492682764"/>
            <w:bookmarkEnd w:id="30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бор оборудования с низким уровнем вибраци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4" w:name="__Fieldmark__140_1492682764"/>
            <w:bookmarkStart w:id="305" w:name="__Fieldmark__140_1492682764"/>
            <w:bookmarkEnd w:id="30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</w:t>
            </w:r>
            <w:r>
              <w:rPr>
                <w:rFonts w:cs="Arial" w:ascii="Arial" w:hAnsi="Arial"/>
                <w:sz w:val="13"/>
                <w:szCs w:val="13"/>
              </w:rPr>
              <w:t xml:space="preserve"> виброзащитных перчаток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6" w:name="__Fieldmark__141_1492682764"/>
            <w:bookmarkStart w:id="307" w:name="__Fieldmark__141_1492682764"/>
            <w:bookmarkEnd w:id="30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явить и закрыть неровные поверхности и выступы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8" w:name="__Fieldmark__142_1492682764"/>
            <w:bookmarkStart w:id="309" w:name="__Fieldmark__142_1492682764"/>
            <w:bookmarkEnd w:id="30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крепить (накрыть) провода, трубы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0" w:name="__Fieldmark__143_1492682764"/>
            <w:bookmarkStart w:id="311" w:name="__Fieldmark__143_1492682764"/>
            <w:bookmarkEnd w:id="31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брать разлитые жидкост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2" w:name="__Fieldmark__144_1492682764"/>
            <w:bookmarkStart w:id="313" w:name="__Fieldmark__144_1492682764"/>
            <w:bookmarkEnd w:id="31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дить (обозначить лентой)       перепады по высоте и проемы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4" w:name="__Fieldmark__145_1492682764"/>
            <w:bookmarkStart w:id="315" w:name="__Fieldmark__145_1492682764"/>
            <w:bookmarkEnd w:id="31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пределить безопасные пути перемещения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6" w:name="__Fieldmark__146_1492682764"/>
            <w:bookmarkStart w:id="317" w:name="__Fieldmark__146_1492682764"/>
            <w:bookmarkEnd w:id="3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0" t="-116" r="-110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21" w:right="-43" w:hanging="21"/>
              <w:jc w:val="center"/>
              <w:rPr>
                <w:rFonts w:ascii="Arial" w:hAnsi="Arial" w:cs="Arial"/>
                <w:caps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>УСТАНОВКИ высокоГО напряжениЯ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8" w:name="__Fieldmark__147_1492682764"/>
            <w:bookmarkStart w:id="319" w:name="__Fieldmark__147_1492682764"/>
            <w:bookmarkEnd w:id="3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0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КОТЛОВАНЫ                                             И ТРАНШЕ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0" w:name="__Fieldmark__148_1492682764"/>
            <w:bookmarkStart w:id="321" w:name="__Fieldmark__148_1492682764"/>
            <w:bookmarkEnd w:id="3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Уборка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и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утилизаци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т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2" w:name="__Fieldmark__149_1492682764"/>
            <w:bookmarkStart w:id="323" w:name="__Fieldmark__149_1492682764"/>
            <w:bookmarkEnd w:id="3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рочие источники энер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4" w:name="__Fieldmark__150_1492682764"/>
            <w:bookmarkStart w:id="325" w:name="__Fieldmark__150_1492682764"/>
            <w:bookmarkEnd w:id="3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транспортные средства                    и техник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6" w:name="__Fieldmark__151_1492682764"/>
            <w:bookmarkStart w:id="327" w:name="__Fieldmark__151_1492682764"/>
            <w:bookmarkEnd w:id="3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Прочие опасные                   факторы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8" w:name="__Fieldmark__152_1492682764"/>
            <w:bookmarkStart w:id="329" w:name="__Fieldmark__152_1492682764"/>
            <w:bookmarkEnd w:id="3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3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0" t="-129" r="-1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нештатные, аварийные ситуации</w:t>
            </w:r>
          </w:p>
        </w:tc>
      </w:tr>
      <w:tr>
        <w:trPr>
          <w:trHeight w:val="2213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0" w:name="__Fieldmark__153_1492682764"/>
            <w:bookmarkStart w:id="331" w:name="__Fieldmark__153_1492682764"/>
            <w:bookmarkEnd w:id="33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прет на доступ посторонних лиц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2" w:name="__Fieldmark__154_1492682764"/>
            <w:bookmarkStart w:id="333" w:name="__Fieldmark__154_1492682764"/>
            <w:bookmarkEnd w:id="33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Снятие напряжения, проведение контроля отсутствия напряж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4" w:name="__Fieldmark__155_1492682764"/>
            <w:bookmarkStart w:id="335" w:name="__Fieldmark__155_1492682764"/>
            <w:bookmarkEnd w:id="33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за безопасным расстоянием от неизолированных  кабелей под напряжением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6" w:name="__Fieldmark__156_1492682764"/>
            <w:bookmarkStart w:id="337" w:name="__Fieldmark__156_1492682764"/>
            <w:bookmarkEnd w:id="33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Использование защитного костюма и щитка от электродуги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8" w:name="__Fieldmark__157_1492682764"/>
            <w:bookmarkStart w:id="339" w:name="__Fieldmark__157_1492682764"/>
            <w:bookmarkEnd w:id="33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диэлектрических перчаток, матов и инструментов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0" w:name="__Fieldmark__158_1492682764"/>
            <w:bookmarkStart w:id="341" w:name="__Fieldmark__158_1492682764"/>
            <w:bookmarkEnd w:id="34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Разработка плана или технологии безопасных работ (ППР)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2" w:name="__Fieldmark__159_1492682764"/>
            <w:bookmarkStart w:id="343" w:name="__Fieldmark__159_1492682764"/>
            <w:bookmarkEnd w:id="34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бход 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подземных сетей</w:t>
            </w:r>
            <w:r>
              <w:rPr>
                <w:rFonts w:cs="Arial" w:ascii="Arial" w:hAnsi="Arial"/>
                <w:sz w:val="13"/>
                <w:szCs w:val="13"/>
              </w:rPr>
              <w:t xml:space="preserve"> путем применения ручного метода выемки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4" w:name="__Fieldmark__160_1492682764"/>
            <w:bookmarkStart w:id="345" w:name="__Fieldmark__160_1492682764"/>
            <w:bookmarkEnd w:id="34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Отключение подземных сетей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6" w:name="__Fieldmark__161_1492682764"/>
            <w:bookmarkStart w:id="347" w:name="__Fieldmark__161_1492682764"/>
            <w:bookmarkEnd w:id="34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Выполнение креплений и откосов вертикальных стенок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8" w:name="__Fieldmark__162_1492682764"/>
            <w:bookmarkStart w:id="349" w:name="__Fieldmark__162_1492682764"/>
            <w:bookmarkEnd w:id="34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Меры безопасности по работе в замкнутом пространств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0" w:name="__Fieldmark__163_1492682764"/>
            <w:bookmarkStart w:id="351" w:name="__Fieldmark__163_1492682764"/>
            <w:bookmarkEnd w:id="35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блюдение инструкций по обращению с отходами на объекте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2" w:name="__Fieldmark__164_1492682764"/>
            <w:bookmarkStart w:id="353" w:name="__Fieldmark__164_1492682764"/>
            <w:bookmarkEnd w:id="35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чистка оборудования и материалов на участке работ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4" w:name="__Fieldmark__165_1492682764"/>
            <w:bookmarkStart w:id="355" w:name="__Fieldmark__165_1492682764"/>
            <w:bookmarkEnd w:id="35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Меры по снижению объема образующихся отход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6" w:name="__Fieldmark__166_1492682764"/>
            <w:bookmarkStart w:id="357" w:name="__Fieldmark__166_1492682764"/>
            <w:bookmarkEnd w:id="35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еры защиты от механического напряжения (трубопроводов)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8" w:name="__Fieldmark__167_1492682764"/>
            <w:bookmarkStart w:id="359" w:name="__Fieldmark__167_1492682764"/>
            <w:bookmarkEnd w:id="35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еры защиты от электромагнитного излуч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0" w:name="__Fieldmark__168_1492682764"/>
            <w:bookmarkStart w:id="361" w:name="__Fieldmark__168_1492682764"/>
            <w:bookmarkEnd w:id="36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 за давлением и образованием вакуума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2" w:name="__Fieldmark__169_1492682764"/>
            <w:bookmarkStart w:id="363" w:name="__Fieldmark__169_1492682764"/>
            <w:bookmarkEnd w:id="36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 за выделением тепла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4" w:name="__Fieldmark__170_1492682764"/>
            <w:bookmarkStart w:id="365" w:name="__Fieldmark__170_1492682764"/>
            <w:bookmarkEnd w:id="36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оверка технического состояния. Контроль за выпуском на линию.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6" w:name="__Fieldmark__171_1492682764"/>
            <w:bookmarkStart w:id="367" w:name="__Fieldmark__171_1492682764"/>
            <w:bookmarkEnd w:id="36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едрейсовый медицинский осмотр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8" w:name="__Fieldmark__172_1492682764"/>
            <w:bookmarkStart w:id="369" w:name="__Fieldmark__172_1492682764"/>
            <w:bookmarkEnd w:id="36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Контроль за соблюдением установленной дистанции от ЛЭП и рабочих технологических линий 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70" w:name="__Fieldmark__173_1492682764"/>
            <w:bookmarkStart w:id="371" w:name="__Fieldmark__173_1492682764"/>
            <w:bookmarkEnd w:id="37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блюдение ПДД и требований по дорожному движению на объекте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72" w:name="__Fieldmark__174_1492682764"/>
            <w:bookmarkStart w:id="373" w:name="__Fieldmark__174_1492682764"/>
            <w:bookmarkEnd w:id="37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щита работников и оборудования при пескоструйных работах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4" w:name="__Fieldmark__175_1492682764"/>
            <w:bookmarkStart w:id="375" w:name="__Fieldmark__175_1492682764"/>
            <w:bookmarkEnd w:id="37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дготовка плана водолазных работ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6" w:name="__Fieldmark__176_1492682764"/>
            <w:bookmarkStart w:id="377" w:name="__Fieldmark__176_1492682764"/>
            <w:bookmarkEnd w:id="37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Безопасные приемы удаления засоров (заклинивания) оборудования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8" w:name="__Fieldmark__177_1492682764"/>
            <w:bookmarkStart w:id="379" w:name="__Fieldmark__177_1492682764"/>
            <w:bookmarkEnd w:id="37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огласование изменений в обвязке трубопровода или временных присоединени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80" w:name="__Fieldmark__178_1492682764"/>
            <w:bookmarkStart w:id="381" w:name="__Fieldmark__178_1492682764"/>
            <w:bookmarkEnd w:id="3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ути эвакуации свободны от препятствий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2" w:name="__Fieldmark__179_1492682764"/>
            <w:bookmarkStart w:id="383" w:name="__Fieldmark__179_1492682764"/>
            <w:bookmarkEnd w:id="38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пожаротушения в наличии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4" w:name="__Fieldmark__180_1492682764"/>
            <w:bookmarkStart w:id="385" w:name="__Fieldmark__180_1492682764"/>
            <w:bookmarkEnd w:id="38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оказания первой помощи (аптечки) в налич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6" w:name="__Fieldmark__181_1492682764"/>
            <w:bookmarkStart w:id="387" w:name="__Fieldmark__181_1492682764"/>
            <w:bookmarkEnd w:id="38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экстренной связи, сигнализации, в наличии и в работоспособном состоян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8" w:name="__Fieldmark__182_1492682764"/>
            <w:bookmarkStart w:id="389" w:name="__Fieldmark__182_1492682764"/>
            <w:bookmarkEnd w:id="38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</w:t>
            </w:r>
            <w:bookmarkStart w:id="390" w:name="OLE_LINK1"/>
            <w:r>
              <w:rPr>
                <w:rFonts w:cs="Arial" w:ascii="Arial" w:hAnsi="Arial"/>
                <w:sz w:val="13"/>
                <w:szCs w:val="13"/>
              </w:rPr>
              <w:t xml:space="preserve">Наличие плана </w:t>
            </w:r>
            <w:bookmarkEnd w:id="390"/>
            <w:r>
              <w:rPr>
                <w:rFonts w:cs="Arial" w:ascii="Arial" w:hAnsi="Arial"/>
                <w:sz w:val="13"/>
                <w:szCs w:val="13"/>
              </w:rPr>
              <w:t>действий в случае нештатной,  аварийной ситуац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rFonts w:eastAsia="Times New Roman"/>
          <w:sz w:val="6"/>
          <w:szCs w:val="6"/>
        </w:rPr>
        <w:t xml:space="preserve">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16"/>
          <w:szCs w:val="4"/>
        </w:rPr>
      </w:pPr>
      <w:r>
        <w:rPr>
          <w:sz w:val="16"/>
          <w:szCs w:val="4"/>
        </w:rPr>
        <w:t>Таблица 2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"/>
        <w:gridCol w:w="4670"/>
        <w:gridCol w:w="5210"/>
        <w:gridCol w:w="1602"/>
        <w:gridCol w:w="971"/>
        <w:gridCol w:w="1274"/>
      </w:tblGrid>
      <w:tr>
        <w:trPr>
          <w:tblHeader w:val="true"/>
          <w:trHeight w:val="504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Организация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–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МЕРЫ БЕЗОПАСНОСТ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blHeader w:val="true"/>
          <w:trHeight w:val="649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дани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      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blHeader w:val="true"/>
          <w:trHeight w:val="504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Примечание: При изменении объема работы или условий РАБОТУ ПРЕКРАТИТЬ. До устранения опасных производственных факторов и пересмотра/дополнения АБВР работу не возобновлять.</w:t>
            </w:r>
          </w:p>
        </w:tc>
      </w:tr>
      <w:tr>
        <w:trPr>
          <w:tblHeader w:val="true"/>
          <w:trHeight w:val="504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казать этапы работы, потенциальные опасности и меры безопасности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ДО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утверждения АБВР руководителем. </w:t>
            </w:r>
          </w:p>
        </w:tc>
      </w:tr>
      <w:tr>
        <w:trPr>
          <w:tblHeader w:val="true"/>
          <w:trHeight w:val="288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ЭТАПЫ РАБОТЫ</w:t>
            </w:r>
            <w:r>
              <w:rPr>
                <w:rFonts w:cs="Arial" w:ascii="Arial" w:hAnsi="Arial"/>
                <w:sz w:val="15"/>
                <w:szCs w:val="15"/>
              </w:rPr>
              <w:t xml:space="preserve">                         (указать номер этапа)</w:t>
            </w:r>
          </w:p>
        </w:tc>
        <w:tc>
          <w:tcPr>
            <w:tcW w:w="4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ОПАС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что может выйти из под контроля?)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МЕРЫ БЕЗОПАСНОСТИ</w:t>
            </w:r>
            <w:r>
              <w:rPr>
                <w:rFonts w:cs="Arial" w:ascii="Arial" w:hAnsi="Arial"/>
                <w:sz w:val="15"/>
                <w:szCs w:val="15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как предотвратить опасность?)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ОТВЕТСТВЕННОЕ ЛИЦО</w:t>
            </w:r>
          </w:p>
        </w:tc>
      </w:tr>
      <w:tr>
        <w:trPr>
          <w:tblHeader w:val="true"/>
          <w:trHeight w:val="495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Ф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И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О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4" w:right="-72" w:hanging="0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pacing w:val="-4"/>
                <w:sz w:val="14"/>
                <w:szCs w:val="14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caps/>
                <w:spacing w:val="-4"/>
                <w:sz w:val="14"/>
                <w:szCs w:val="14"/>
              </w:rPr>
              <w:t>Выполнено</w:t>
            </w:r>
          </w:p>
        </w:tc>
      </w:tr>
      <w:tr>
        <w:trPr>
          <w:trHeight w:val="115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b/>
                <w:b/>
                <w:cap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.1. 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9934575" cy="3429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4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6" w:hanging="18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Ответственное лицо обязано напомнить другим работникам на объекте о необходимости выполнения предписанных мер и поставить отметку об их выполнении (напоминании) в правой колон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.25pt;height:27pt;mso-wrap-distance-left:9.05pt;mso-wrap-distance-right:9.05pt;mso-wrap-distance-top:0pt;mso-wrap-distance-bottom:0pt;margin-top:8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6" w:hanging="187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16"/>
                          <w:szCs w:val="16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Ответственное лицо обязано напомнить другим работникам на объекте о необходимости выполнения предписанных мер и поставить отметку об их выполнении (напоминании) в правой колон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.</w:t>
      </w:r>
    </w:p>
    <w:p>
      <w:pPr>
        <w:pStyle w:val="Heading2"/>
        <w:rPr/>
      </w:pPr>
      <w:bookmarkStart w:id="391" w:name="_ПРИЛОЖЕНИЕ_3._перечень"/>
      <w:bookmarkEnd w:id="391"/>
      <w:r>
        <w:rPr/>
        <w:t>ПРИЛОЖЕНИЕ 3. форма перечня работ/операций, при выполнении которых обязательно проведение АБ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8"/>
      </w:tblGrid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</w:tr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наименование ОГ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</w:tc>
      </w:tr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____________ </w:t>
            </w:r>
            <w:r>
              <w:rPr>
                <w:lang w:val="en-US"/>
              </w:rPr>
              <w:t>/</w:t>
            </w:r>
            <w:r>
              <w:rPr/>
              <w:t>__________________</w:t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одпись                                                     фамилия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__» ________________20___г.</w:t>
            </w:r>
          </w:p>
        </w:tc>
      </w:tr>
    </w:tbl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/>
      </w:pPr>
      <w:r>
        <w:rPr>
          <w:b/>
          <w:iCs/>
          <w:sz w:val="28"/>
        </w:rPr>
        <w:t>Перечень работ/ операций, при выполнении которых обязательно проведение АБВР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еречень работ, при выполнении которых обязательно проведение АБВР 1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еречень работ, при выполнении которых обязательно проведение АБВР 2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2"/>
              </w:numPr>
              <w:snapToGrid w:val="false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Style35"/>
              <w:numPr>
                <w:ilvl w:val="0"/>
                <w:numId w:val="12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2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ЗАКАЗЧИКА</w:t>
            </w:r>
          </w:p>
          <w:p>
            <w:pPr>
              <w:pStyle w:val="Normal"/>
              <w:jc w:val="left"/>
              <w:rPr/>
            </w:pPr>
            <w:r>
              <w:rPr>
                <w:sz w:val="23"/>
                <w:szCs w:val="23"/>
              </w:rPr>
              <w:t>Ф.И.О: Сергеев Д.А.</w:t>
              <w:tab/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: Генеральный директор</w:t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ВНИПИнефть»</w:t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ПОДРЯДЧИКА</w:t>
            </w:r>
          </w:p>
          <w:p>
            <w:pPr>
              <w:pStyle w:val="Normal"/>
              <w:jc w:val="lef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0"/>
      <w:footerReference w:type="default" r:id="rId51"/>
      <w:type w:val="nextPage"/>
      <w:pgSz w:w="11906" w:h="16838"/>
      <w:pgMar w:left="1021" w:right="1247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617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80"/>
      <w:gridCol w:w="7881"/>
    </w:tblGrid>
    <w:tr>
      <w:trPr/>
      <w:tc>
        <w:tcPr>
          <w:tcW w:w="788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78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7880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78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8940165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70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8940165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70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998720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39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 «НК «Роснефть». ЛНД не может быть полностью или частично воспроизведён, тиражирован и распространён без разрешения ОАО «НК 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АО «НК «Роснефть», 2015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5000/____ от ___.___.2018 г.</w:t>
    </w:r>
  </w:p>
  <w:p>
    <w:pPr>
      <w:pStyle w:val="Header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ЩИЕ ТРЕБОВАНИЯ К ПОРЯДКУ ОСУЩЕСТВЛЕНИЯ АНАЛИЗА БЕЗОПАСНОСТИ ВЫПОЛНЕНИЯ РАБОТ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ПОСОБЫ И ПОРЯДОК ПРОВЕДЕНИЯ АНАЛИЗА БЕЗОПАСНОСТИ ВЫПОЛНЕНИЯ РАБОТ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253" w:hRule="atLeast"/>
      </w:trPr>
      <w:tc>
        <w:tcPr>
          <w:tcW w:w="9252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253" w:hRule="atLeast"/>
      </w:trPr>
      <w:tc>
        <w:tcPr>
          <w:tcW w:w="9252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3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85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4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"/>
      <w:lvlJc w:val="left"/>
      <w:pPr>
        <w:tabs>
          <w:tab w:val="num" w:pos="0"/>
        </w:tabs>
        <w:ind w:left="1258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541"/>
        </w:tabs>
        <w:ind w:left="539" w:hanging="358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901"/>
        </w:tabs>
        <w:ind w:left="90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261"/>
        </w:tabs>
        <w:ind w:left="12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1"/>
        </w:tabs>
        <w:ind w:left="1621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981"/>
        </w:tabs>
        <w:ind w:left="1981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41"/>
        </w:tabs>
        <w:ind w:left="23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01"/>
        </w:tabs>
        <w:ind w:left="270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61"/>
        </w:tabs>
        <w:ind w:left="3061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21"/>
        </w:tabs>
        <w:ind w:left="342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sz w:val="3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Wingdings 2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9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caps/>
      <w:sz w:val="24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Style17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Applestylespan">
    <w:name w:val="apple-style-span"/>
    <w:basedOn w:val="Style9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3">
    <w:name w:val="WW-Знак Знак3"/>
    <w:qFormat/>
    <w:rPr>
      <w:sz w:val="24"/>
      <w:szCs w:val="24"/>
      <w:lang w:val="ru-RU" w:bidi="ar-SA"/>
    </w:rPr>
  </w:style>
  <w:style w:type="character" w:styleId="WW2">
    <w:name w:val="WW-Знак Знак2"/>
    <w:qFormat/>
    <w:rPr>
      <w:sz w:val="24"/>
      <w:szCs w:val="24"/>
      <w:lang w:val="ru-RU" w:bidi="ar-SA"/>
    </w:rPr>
  </w:style>
  <w:style w:type="character" w:styleId="Style18">
    <w:name w:val="Мой абзац нумерованный Знак"/>
    <w:qFormat/>
    <w:rPr>
      <w:sz w:val="24"/>
      <w:szCs w:val="24"/>
    </w:rPr>
  </w:style>
  <w:style w:type="character" w:styleId="Style19">
    <w:name w:val="М_Таблица Название Знак"/>
    <w:qFormat/>
    <w:rPr>
      <w:rFonts w:ascii="Arial" w:hAnsi="Arial" w:eastAsia="Times New Roman" w:cs="Arial"/>
      <w:b/>
    </w:rPr>
  </w:style>
  <w:style w:type="character" w:styleId="Style20">
    <w:name w:val="М_Термин"/>
    <w:qFormat/>
    <w:rPr>
      <w:rFonts w:ascii="Arial" w:hAnsi="Arial" w:cs="Arial"/>
      <w:b/>
      <w:i/>
      <w:iCs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Urtxtstd">
    <w:name w:val="urtxtstd"/>
    <w:basedOn w:val="Style9"/>
    <w:qFormat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spacing w:before="240" w:after="0"/>
      <w:ind w:left="426" w:hanging="426"/>
      <w:jc w:val="left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left="851" w:hanging="425"/>
      <w:jc w:val="left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240" w:after="0"/>
      <w:ind w:left="1418" w:hanging="567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spacing w:before="60" w:after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23"/>
      </w:numPr>
      <w:overflowPunct w:val="false"/>
      <w:autoSpaceDE w:val="false"/>
      <w:spacing w:before="60" w:after="0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spacing w:before="240" w:after="0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spacing w:before="120" w:after="0"/>
      <w:ind w:left="926" w:hanging="360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0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contextualSpacing w:val="false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/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М_Обычный"/>
    <w:basedOn w:val="Normal"/>
    <w:qFormat/>
    <w:pPr/>
    <w:rPr/>
  </w:style>
  <w:style w:type="paragraph" w:styleId="13">
    <w:name w:val="М_Заголовок 1"/>
    <w:basedOn w:val="Heading1"/>
    <w:qFormat/>
    <w:pPr>
      <w:keepNext w:val="false"/>
      <w:numPr>
        <w:ilvl w:val="0"/>
        <w:numId w:val="0"/>
      </w:numPr>
      <w:outlineLvl w:val="9"/>
    </w:pPr>
    <w:rPr>
      <w:kern w:val="0"/>
    </w:rPr>
  </w:style>
  <w:style w:type="paragraph" w:styleId="24">
    <w:name w:val="М_Заголовок 2"/>
    <w:basedOn w:val="Heading2"/>
    <w:qFormat/>
    <w:pPr>
      <w:keepNext w:val="false"/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Мой текст"/>
    <w:basedOn w:val="Normal"/>
    <w:qFormat/>
    <w:pPr>
      <w:ind w:firstLine="709"/>
    </w:pPr>
    <w:rPr>
      <w:szCs w:val="24"/>
    </w:rPr>
  </w:style>
  <w:style w:type="paragraph" w:styleId="14">
    <w:name w:val="М_Заголовок 1 номер"/>
    <w:basedOn w:val="Heading1"/>
    <w:qFormat/>
    <w:pPr>
      <w:keepNext w:val="false"/>
      <w:numPr>
        <w:ilvl w:val="0"/>
        <w:numId w:val="8"/>
      </w:numPr>
      <w:ind w:left="360" w:hanging="0"/>
      <w:outlineLvl w:val="9"/>
    </w:pPr>
    <w:rPr>
      <w:kern w:val="0"/>
    </w:rPr>
  </w:style>
  <w:style w:type="paragraph" w:styleId="25">
    <w:name w:val="М_Заголовок 2 номер"/>
    <w:basedOn w:val="Heading2"/>
    <w:qFormat/>
    <w:pPr>
      <w:keepNext w:val="false"/>
      <w:numPr>
        <w:ilvl w:val="0"/>
        <w:numId w:val="8"/>
      </w:numPr>
      <w:outlineLvl w:val="9"/>
    </w:pPr>
    <w:rPr>
      <w:iCs w:val="false"/>
    </w:rPr>
  </w:style>
  <w:style w:type="paragraph" w:styleId="34">
    <w:name w:val="М_Заголовок 3 номер"/>
    <w:basedOn w:val="Heading3"/>
    <w:qFormat/>
    <w:pPr>
      <w:keepLines w:val="false"/>
      <w:numPr>
        <w:ilvl w:val="0"/>
        <w:numId w:val="8"/>
      </w:numPr>
      <w:spacing w:before="0" w:after="0"/>
      <w:outlineLvl w:val="9"/>
    </w:pPr>
    <w:rPr>
      <w:rFonts w:ascii="Arial" w:hAnsi="Arial" w:cs="Arial"/>
      <w:i/>
      <w:caps/>
      <w:color w:val="000000"/>
      <w:sz w:val="20"/>
      <w:szCs w:val="20"/>
    </w:rPr>
  </w:style>
  <w:style w:type="paragraph" w:styleId="41">
    <w:name w:val="М_Заголовок 4 номер"/>
    <w:basedOn w:val="Heading4"/>
    <w:qFormat/>
    <w:pPr>
      <w:numPr>
        <w:ilvl w:val="0"/>
        <w:numId w:val="8"/>
      </w:numPr>
      <w:spacing w:before="0" w:after="0"/>
      <w:outlineLvl w:val="9"/>
    </w:pPr>
    <w:rPr>
      <w:rFonts w:ascii="Arial" w:hAnsi="Arial" w:cs="Arial"/>
      <w:b w:val="false"/>
      <w:caps/>
      <w:color w:val="000000"/>
      <w:sz w:val="20"/>
      <w:szCs w:val="20"/>
    </w:rPr>
  </w:style>
  <w:style w:type="paragraph" w:styleId="Style34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lackArrow">
    <w:name w:val="Black Arrow"/>
    <w:next w:val="Contents1"/>
    <w:qFormat/>
    <w:pPr>
      <w:widowControl/>
      <w:numPr>
        <w:ilvl w:val="0"/>
        <w:numId w:val="7"/>
      </w:numPr>
      <w:bidi w:val="0"/>
      <w:spacing w:before="12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RoundBulletIndent">
    <w:name w:val="Round Bullet Indent"/>
    <w:basedOn w:val="Normal"/>
    <w:qFormat/>
    <w:pPr>
      <w:numPr>
        <w:ilvl w:val="0"/>
        <w:numId w:val="9"/>
      </w:numPr>
      <w:spacing w:before="120" w:after="0"/>
      <w:ind w:left="1080" w:hanging="0"/>
    </w:pPr>
    <w:rPr>
      <w:rFonts w:ascii="Arial Narrow" w:hAnsi="Arial Narrow" w:eastAsia="Times New Roman" w:cs="Arial Narrow"/>
      <w:i/>
      <w:sz w:val="26"/>
      <w:szCs w:val="20"/>
    </w:rPr>
  </w:style>
  <w:style w:type="paragraph" w:styleId="SmallArrowBullet">
    <w:name w:val="Small Arrow Bullet"/>
    <w:basedOn w:val="Header"/>
    <w:qFormat/>
    <w:pPr>
      <w:spacing w:before="40" w:after="0"/>
    </w:pPr>
    <w:rPr>
      <w:rFonts w:ascii="Arial Narrow" w:hAnsi="Arial Narrow" w:eastAsia="Times New Roman" w:cs="Arial Narrow"/>
      <w:sz w:val="28"/>
      <w:szCs w:val="20"/>
    </w:rPr>
  </w:style>
  <w:style w:type="paragraph" w:styleId="15">
    <w:name w:val="М_СписокМарк_Уровень 1"/>
    <w:basedOn w:val="Normal"/>
    <w:qFormat/>
    <w:pPr>
      <w:spacing w:before="120" w:after="0"/>
      <w:ind w:left="1440" w:hanging="360"/>
    </w:pPr>
    <w:rPr>
      <w:bCs/>
    </w:rPr>
  </w:style>
  <w:style w:type="paragraph" w:styleId="16">
    <w:name w:val="М_СписокНумерованУр1"/>
    <w:basedOn w:val="Normal"/>
    <w:qFormat/>
    <w:pPr>
      <w:numPr>
        <w:ilvl w:val="0"/>
        <w:numId w:val="20"/>
      </w:numPr>
      <w:spacing w:before="120" w:after="0"/>
    </w:pPr>
    <w:rPr/>
  </w:style>
  <w:style w:type="paragraph" w:styleId="Style36">
    <w:name w:val="Мой абзац нумерованный"/>
    <w:basedOn w:val="Style35"/>
    <w:qFormat/>
    <w:pPr>
      <w:numPr>
        <w:ilvl w:val="0"/>
        <w:numId w:val="27"/>
      </w:numPr>
      <w:spacing w:lineRule="auto" w:line="276" w:before="0" w:after="200"/>
      <w:contextualSpacing w:val="false"/>
    </w:pPr>
    <w:rPr>
      <w:rFonts w:ascii="Calibri" w:hAnsi="Calibri" w:cs="Calibri"/>
      <w:szCs w:val="24"/>
    </w:rPr>
  </w:style>
  <w:style w:type="paragraph" w:styleId="Style37">
    <w:name w:val="Мой Абзац"/>
    <w:basedOn w:val="Normal"/>
    <w:qFormat/>
    <w:pPr>
      <w:numPr>
        <w:ilvl w:val="0"/>
        <w:numId w:val="22"/>
      </w:numPr>
    </w:pPr>
    <w:rPr>
      <w:szCs w:val="24"/>
    </w:rPr>
  </w:style>
  <w:style w:type="paragraph" w:styleId="Style38">
    <w:name w:val="М_КолонтитулНижВид"/>
    <w:basedOn w:val="Normal"/>
    <w:qFormat/>
    <w:pPr>
      <w:spacing w:before="120" w:after="0"/>
    </w:pPr>
    <w:rPr>
      <w:rFonts w:ascii="Arial" w:hAnsi="Arial" w:cs="Arial"/>
      <w:b/>
      <w:caps/>
      <w:sz w:val="10"/>
      <w:szCs w:val="10"/>
    </w:rPr>
  </w:style>
  <w:style w:type="paragraph" w:styleId="Style39">
    <w:name w:val="М_КолонтитулНижНомер"/>
    <w:basedOn w:val="Normal"/>
    <w:qFormat/>
    <w:pPr>
      <w:spacing w:before="60" w:after="0"/>
    </w:pPr>
    <w:rPr>
      <w:rFonts w:ascii="Arial" w:hAnsi="Arial" w:cs="Arial"/>
      <w:b/>
      <w:caps/>
      <w:sz w:val="10"/>
      <w:szCs w:val="10"/>
    </w:rPr>
  </w:style>
  <w:style w:type="paragraph" w:styleId="Style40">
    <w:name w:val="М_КолонтитулНижПрава"/>
    <w:basedOn w:val="Normal"/>
    <w:qFormat/>
    <w:pPr/>
    <w:rPr>
      <w:rFonts w:ascii="Arial" w:hAnsi="Arial" w:cs="Arial"/>
      <w:sz w:val="16"/>
      <w:szCs w:val="16"/>
    </w:rPr>
  </w:style>
  <w:style w:type="paragraph" w:styleId="Style41">
    <w:name w:val="М_КолонтитулНижСтр"/>
    <w:basedOn w:val="Header"/>
    <w:qFormat/>
    <w:pPr>
      <w:ind w:hanging="180"/>
      <w:jc w:val="right"/>
    </w:pPr>
    <w:rPr>
      <w:rFonts w:ascii="Arial" w:hAnsi="Arial" w:cs="Arial"/>
      <w:b/>
      <w:caps/>
      <w:sz w:val="12"/>
      <w:szCs w:val="12"/>
    </w:rPr>
  </w:style>
  <w:style w:type="paragraph" w:styleId="17">
    <w:name w:val="М_ОглавлениеУровень1"/>
    <w:basedOn w:val="Contents1"/>
    <w:qFormat/>
    <w:pPr>
      <w:ind w:left="284" w:hanging="284"/>
    </w:pPr>
    <w:rPr/>
  </w:style>
  <w:style w:type="paragraph" w:styleId="26">
    <w:name w:val="М_ОглавлениеУровень2"/>
    <w:basedOn w:val="Contents2"/>
    <w:qFormat/>
    <w:pPr>
      <w:ind w:left="709" w:right="-1" w:hanging="425"/>
    </w:pPr>
    <w:rPr>
      <w:caps/>
    </w:rPr>
  </w:style>
  <w:style w:type="paragraph" w:styleId="35">
    <w:name w:val="М_ОглавлениеУровень3"/>
    <w:basedOn w:val="Contents3"/>
    <w:qFormat/>
    <w:pPr>
      <w:ind w:left="1276" w:hanging="567"/>
    </w:pPr>
    <w:rPr>
      <w:rFonts w:ascii="Arial" w:hAnsi="Arial" w:cs="Arial"/>
      <w:i/>
      <w:caps/>
      <w:sz w:val="16"/>
      <w:szCs w:val="16"/>
      <w:lang w:val="en-US" w:eastAsia="en-US"/>
    </w:rPr>
  </w:style>
  <w:style w:type="paragraph" w:styleId="Style42">
    <w:name w:val="М_РисунокНазвание"/>
    <w:basedOn w:val="Style22"/>
    <w:qFormat/>
    <w:pPr>
      <w:spacing w:before="60" w:after="0"/>
      <w:jc w:val="center"/>
    </w:pPr>
    <w:rPr>
      <w:rFonts w:ascii="Arial" w:hAnsi="Arial" w:cs="Arial"/>
      <w:b/>
      <w:sz w:val="20"/>
      <w:szCs w:val="20"/>
    </w:rPr>
  </w:style>
  <w:style w:type="paragraph" w:styleId="Style43">
    <w:name w:val="М_Сноска"/>
    <w:basedOn w:val="Footnote"/>
    <w:qFormat/>
    <w:pPr/>
    <w:rPr>
      <w:rFonts w:ascii="Arial" w:hAnsi="Arial" w:cs="Arial"/>
      <w:sz w:val="16"/>
      <w:szCs w:val="16"/>
    </w:rPr>
  </w:style>
  <w:style w:type="paragraph" w:styleId="27">
    <w:name w:val="М_СписокМарк_Уровень 2"/>
    <w:basedOn w:val="15"/>
    <w:qFormat/>
    <w:pPr>
      <w:numPr>
        <w:ilvl w:val="0"/>
        <w:numId w:val="16"/>
      </w:numPr>
    </w:pPr>
    <w:rPr/>
  </w:style>
  <w:style w:type="paragraph" w:styleId="36">
    <w:name w:val="М_СписокМарк_Уровень 3"/>
    <w:basedOn w:val="27"/>
    <w:qFormat/>
    <w:pPr>
      <w:numPr>
        <w:ilvl w:val="0"/>
        <w:numId w:val="6"/>
      </w:numPr>
    </w:pPr>
    <w:rPr/>
  </w:style>
  <w:style w:type="paragraph" w:styleId="28">
    <w:name w:val="М_СписокНумерованУр2"/>
    <w:basedOn w:val="16"/>
    <w:qFormat/>
    <w:pPr>
      <w:numPr>
        <w:ilvl w:val="0"/>
        <w:numId w:val="13"/>
      </w:numPr>
    </w:pPr>
    <w:rPr/>
  </w:style>
  <w:style w:type="paragraph" w:styleId="37">
    <w:name w:val="М_СписокНумерованУр3"/>
    <w:basedOn w:val="16"/>
    <w:qFormat/>
    <w:pPr>
      <w:numPr>
        <w:ilvl w:val="0"/>
        <w:numId w:val="13"/>
      </w:numPr>
    </w:pPr>
    <w:rPr/>
  </w:style>
  <w:style w:type="paragraph" w:styleId="Style44">
    <w:name w:val="М_Таблица Название"/>
    <w:basedOn w:val="Style22"/>
    <w:qFormat/>
    <w:pPr>
      <w:spacing w:before="0" w:after="60"/>
      <w:jc w:val="right"/>
    </w:pPr>
    <w:rPr>
      <w:rFonts w:ascii="Arial" w:hAnsi="Arial" w:cs="Arial"/>
      <w:b/>
      <w:sz w:val="20"/>
      <w:szCs w:val="20"/>
    </w:rPr>
  </w:style>
  <w:style w:type="paragraph" w:styleId="Style45">
    <w:name w:val="М_Таблица Шапка"/>
    <w:basedOn w:val="Normal"/>
    <w:qFormat/>
    <w:pPr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Style46">
    <w:name w:val="М_ТитулВерсия"/>
    <w:basedOn w:val="Normal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Style47">
    <w:name w:val="М_ТитулВид"/>
    <w:basedOn w:val="Normal"/>
    <w:qFormat/>
    <w:pPr>
      <w:spacing w:before="120" w:after="0"/>
      <w:jc w:val="right"/>
    </w:pPr>
    <w:rPr>
      <w:rFonts w:ascii="Arial" w:hAnsi="Arial" w:cs="Arial"/>
      <w:b/>
      <w:caps/>
      <w:spacing w:val="-4"/>
      <w:sz w:val="36"/>
      <w:szCs w:val="36"/>
      <w:lang w:val="en-US"/>
    </w:rPr>
  </w:style>
  <w:style w:type="paragraph" w:styleId="Style48">
    <w:name w:val="М_ТитулГ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49">
    <w:name w:val="М_ТитулГор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50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Style51">
    <w:name w:val="М_ТитулНомер"/>
    <w:basedOn w:val="Normal"/>
    <w:qFormat/>
    <w:pPr>
      <w:jc w:val="center"/>
    </w:pPr>
    <w:rPr>
      <w:rFonts w:ascii="Arial" w:hAnsi="Arial" w:cs="Arial"/>
      <w:b/>
      <w:caps/>
    </w:rPr>
  </w:style>
  <w:style w:type="paragraph" w:styleId="Style5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iamondbulletIndent">
    <w:name w:val="Diamond bullet Indent"/>
    <w:basedOn w:val="Normal"/>
    <w:qFormat/>
    <w:pPr>
      <w:numPr>
        <w:ilvl w:val="0"/>
        <w:numId w:val="24"/>
      </w:numPr>
      <w:spacing w:before="120" w:after="0"/>
      <w:ind w:left="720" w:hanging="360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header" Target="header10.xml"/><Relationship Id="rId49" Type="http://schemas.openxmlformats.org/officeDocument/2006/relationships/footer" Target="footer10.xml"/><Relationship Id="rId50" Type="http://schemas.openxmlformats.org/officeDocument/2006/relationships/header" Target="header11.xml"/><Relationship Id="rId51" Type="http://schemas.openxmlformats.org/officeDocument/2006/relationships/footer" Target="footer1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36:00Z</dcterms:created>
  <dc:creator>ivkleev</dc:creator>
  <dc:description/>
  <dc:language>en-US</dc:language>
  <cp:lastModifiedBy>Елена Н. Лаудина</cp:lastModifiedBy>
  <cp:lastPrinted>2015-11-02T20:04:00Z</cp:lastPrinted>
  <dcterms:modified xsi:type="dcterms:W3CDTF">2018-08-31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