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Приложение 1.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К Договору № 2720-4845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>ПРОТОКОЛ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я о договорной цене</w:t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разработку раздела проектной документации «Структурированная система мониторинга и управления инженерными системами зданий и сооружений» </w:t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/>
        <w:t>по объекту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844" w:hRule="atLeast"/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left="11" w:hanging="0"/>
              <w:jc w:val="center"/>
              <w:rPr>
                <w:rFonts w:eastAsia="Calibri"/>
                <w:bCs/>
                <w:spacing w:val="-7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«Оценка риска для здоровья населения по проекту корректировки проекта санитарно-защитной зоны с учетом строительства объекта «Строительство 6-ой технологический линии установки производства элементарной серы в филиале ПАО АНК «Башнефть» «Башнефть-УНПЗ» по технологии Smartsulf»</w:t>
            </w:r>
          </w:p>
          <w:p>
            <w:pPr>
              <w:pStyle w:val="Normal"/>
              <w:shd w:fill="FFFFFF" w:val="clear"/>
              <w:ind w:left="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нижеподписавшиес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лица </w:t>
            </w:r>
            <w:r>
              <w:rPr>
                <w:bCs/>
                <w:sz w:val="22"/>
                <w:szCs w:val="22"/>
              </w:rPr>
              <w:t>Заказчика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НИПИнефть»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Сергеев Денис Анатольевич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т лица </w:t>
            </w:r>
            <w:r>
              <w:rPr>
                <w:bCs/>
                <w:sz w:val="22"/>
                <w:szCs w:val="22"/>
              </w:rPr>
              <w:t>Подрядчика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достоверяем, что Сторонами достигнуто соглашение о величине договорной цены в сумме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,  в том числе НДС -18%  __________, которая определена:</w:t>
            </w:r>
          </w:p>
          <w:tbl>
            <w:tblPr>
              <w:tblW w:w="933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4263"/>
              <w:gridCol w:w="1432"/>
              <w:gridCol w:w="1418"/>
              <w:gridCol w:w="1686"/>
            </w:tblGrid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4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 работ, объект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тоимость без НДС (руб.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ДС 18%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сего с НДС (руб.)</w:t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4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hd w:fill="FFFFFF" w:val="clear"/>
                    <w:autoSpaceDE w:val="true"/>
                    <w:ind w:left="11" w:hanging="0"/>
                    <w:jc w:val="center"/>
                    <w:rPr>
                      <w:rFonts w:eastAsia="Calibri"/>
                      <w:bCs/>
                      <w:spacing w:val="-7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eastAsia="en-US"/>
                    </w:rPr>
                    <w:t>«Оценка риска для здоровья населения по проекту корректировки проекта санитарно-защитной зоны с учетом строительства объекта «Строительство 6-ой технологический линии установки производства элементарной серы в филиале ПАО АНК «Башнефть» «Башнефть-УНПЗ» по технологии Smartsulf»</w:t>
                  </w:r>
                </w:p>
                <w:p>
                  <w:pPr>
                    <w:pStyle w:val="TextBody"/>
                    <w:rPr>
                      <w:rFonts w:eastAsia="Calibri"/>
                      <w:bCs/>
                      <w:i/>
                      <w:i/>
                      <w:spacing w:val="-7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Cs/>
                      <w:i/>
                      <w:spacing w:val="-7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ящий протокол является основанием для проведения взаимных расчетов и платежей между </w:t>
            </w:r>
            <w:r>
              <w:rPr>
                <w:b/>
                <w:bCs/>
                <w:sz w:val="22"/>
                <w:szCs w:val="22"/>
              </w:rPr>
              <w:t>Заказчиком и Подрядчиком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2880" w:leader="none"/>
        </w:tabs>
        <w:jc w:val="center"/>
        <w:rPr/>
      </w:pPr>
      <w:r>
        <w:rPr/>
        <w:t>ПОДПИСИ СТОРО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АКАЗ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: Сергее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__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жность: Генеральный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ВНИПИнефть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ДРЯД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2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b/>
      <w:bCs/>
      <w:color w:val="000000"/>
      <w:spacing w:val="-7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6"/>
      <w:szCs w:val="26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05:00Z</dcterms:created>
  <dc:creator>User</dc:creator>
  <dc:description/>
  <cp:keywords/>
  <dc:language>en-US</dc:language>
  <cp:lastModifiedBy>Елена Н. Лаудина</cp:lastModifiedBy>
  <cp:lastPrinted>2013-12-25T12:00:00Z</cp:lastPrinted>
  <dcterms:modified xsi:type="dcterms:W3CDTF">2018-10-09T11:28:00Z</dcterms:modified>
  <cp:revision>3</cp:revision>
  <dc:subject/>
  <dc:title>Приложение №2</dc:title>
</cp:coreProperties>
</file>