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76" w:leader="none"/>
        </w:tabs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риложение №</w:t>
      </w:r>
      <w:r>
        <w:rPr>
          <w:sz w:val="22"/>
          <w:szCs w:val="22"/>
          <w:lang w:val="en-US"/>
        </w:rPr>
        <w:t>2</w:t>
      </w:r>
    </w:p>
    <w:p>
      <w:pPr>
        <w:pStyle w:val="Normal"/>
        <w:tabs>
          <w:tab w:val="clear" w:pos="708"/>
          <w:tab w:val="left" w:pos="1276" w:leader="none"/>
        </w:tabs>
        <w:jc w:val="right"/>
        <w:rPr/>
      </w:pPr>
      <w:r>
        <w:rPr>
          <w:sz w:val="22"/>
          <w:szCs w:val="22"/>
        </w:rPr>
        <w:tab/>
        <w:tab/>
        <w:tab/>
        <w:tab/>
        <w:tab/>
        <w:t>к  Договору № ____________/8398</w:t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18 г.</w:t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tabs>
          <w:tab w:val="clear" w:pos="708"/>
          <w:tab w:val="left" w:pos="127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ема-передачи локальных нормативных документ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носящихся к открытой информации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г. Москва</w:t>
        <w:tab/>
        <w:tab/>
        <w:tab/>
        <w:tab/>
        <w:t xml:space="preserve">                  </w:t>
        <w:tab/>
        <w:t xml:space="preserve">                  «</w:t>
      </w:r>
      <w:r>
        <w:rPr>
          <w:rFonts w:cs="Arial" w:ascii="Arial" w:hAnsi="Arial"/>
          <w:sz w:val="20"/>
          <w:szCs w:val="20"/>
          <w:u w:val="single"/>
        </w:rPr>
        <w:t xml:space="preserve">         </w:t>
      </w:r>
      <w:r>
        <w:rPr>
          <w:rFonts w:cs="Arial" w:ascii="Arial" w:hAnsi="Arial"/>
          <w:sz w:val="20"/>
          <w:szCs w:val="20"/>
        </w:rPr>
        <w:t>»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«2018 </w:t>
      </w:r>
      <w:r>
        <w:rPr>
          <w:rFonts w:cs="Arial" w:ascii="Arial" w:hAnsi="Arial"/>
          <w:sz w:val="20"/>
          <w:szCs w:val="20"/>
        </w:rPr>
        <w:t>г.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Мы, нижеподписавшиеся с одной стороны ОАО «ВНИПИнефть», в лице Генерального директора Сергеева Дениса Анатольевича, действующего на основании Устава,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____________________, в лице ________________, действующего на основании Устава, с другой стороны, составили настоящий Акт в том, что сторона ОАО «ВНИПИнефть», передала другой стороне _________________(именуемой далее Получатель) локальные нормативные документы 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ООО «РН-УфаНИПИнефть»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заказчик)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в соответствии с заключенным Договором (Соглашением) от _________ №_____________.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Подрядчик осведомлен, что данная информация является интеллектуальной собственностью   </w:t>
      </w:r>
      <w:r>
        <w:rPr>
          <w:rFonts w:cs="Arial" w:ascii="Arial" w:hAnsi="Arial"/>
          <w:b/>
          <w:sz w:val="20"/>
          <w:szCs w:val="20"/>
          <w:u w:val="single"/>
        </w:rPr>
        <w:t>ООО «РН-УфаНИПИнефть»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(заказчик)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и передается исключительно для служебного использования в рамках исполняемых работ (услуг) по вышеуказанному Договору без права передачи третьим лицам, а также иным работникам Получателя, в чьи служебные обязанности не входит исполнение работ (услуг) по договору.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ы доступны на ftp-сервере:</w:t>
      </w:r>
    </w:p>
    <w:p>
      <w:pPr>
        <w:pStyle w:val="Normal"/>
        <w:spacing w:before="0" w:after="40"/>
        <w:ind w:firstLine="709"/>
        <w:jc w:val="both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ftp://files.ufanipi.ru</w:t>
        </w:r>
      </w:hyperlink>
      <w:r>
        <w:rPr>
          <w:rStyle w:val="InternetLink"/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льзователь: </w:t>
      </w:r>
      <w:r>
        <w:rPr>
          <w:rFonts w:cs="Arial" w:ascii="Arial" w:hAnsi="Arial"/>
          <w:sz w:val="20"/>
          <w:szCs w:val="20"/>
          <w:lang w:val="en-US"/>
        </w:rPr>
        <w:t>lnd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stpk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r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ароль</w:t>
      </w:r>
      <w:r>
        <w:rPr>
          <w:rFonts w:cs="Arial" w:ascii="Arial" w:hAnsi="Arial"/>
          <w:sz w:val="20"/>
          <w:szCs w:val="20"/>
          <w:lang w:val="en-US"/>
        </w:rPr>
        <w:t>: P1:R,,;A':pSn~TscF^e</w:t>
      </w:r>
    </w:p>
    <w:p>
      <w:pPr>
        <w:pStyle w:val="Normal"/>
        <w:spacing w:before="0" w:after="4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передаваемых локальных нормативных документов: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ЛНД Компании:</w:t>
      </w:r>
    </w:p>
    <w:p>
      <w:pPr>
        <w:pStyle w:val="Normal"/>
        <w:spacing w:before="0" w:after="40"/>
        <w:ind w:firstLine="709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ind w:left="0" w:firstLine="686"/>
        <w:jc w:val="both"/>
        <w:rPr/>
      </w:pPr>
      <w:r>
        <w:rPr/>
        <w:t xml:space="preserve">Политика Компании в области промышленной безопасности и охраны труда № П3-05.01 П-01 версия 1.00, утвержденная Протоколом Совета директоров от 03.08.2015 №2, введенная в действие приказом ОАО «НК «Роснефть» от 30.12.2015 № 658, 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/>
        <w:t>введенная в действие в ООО «РН-УфаНИПИнефть приказом от  29.01.2016 № 29 (с изменениями, утвержденными приказом ПАО «НК «Роснефть» от 28.08.2017 № 489, введенными в действие в ООО «РН-УфаНИПинефть приказом от 07.09.2017 № 485);</w:t>
      </w:r>
    </w:p>
    <w:p>
      <w:pPr>
        <w:pStyle w:val="Normal"/>
        <w:numPr>
          <w:ilvl w:val="0"/>
          <w:numId w:val="2"/>
        </w:numPr>
        <w:ind w:left="0" w:firstLine="686"/>
        <w:jc w:val="both"/>
        <w:rPr/>
      </w:pPr>
      <w:r>
        <w:rPr/>
        <w:t xml:space="preserve"> </w:t>
      </w:r>
      <w:r>
        <w:rPr/>
        <w:t xml:space="preserve">Политика Компании в области охраны окружающей среды № П3-05.02 П-01 версия 1.00, утвержденная Протоколом Совета директоров от 03.08.2015 №2, введенная в действие приказом ОАО «НК «Роснефть» от 30.12.2015 № 658, 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/>
        <w:t>введенная в действие в ООО «РН-УфаНИПИнефть приказом от  29.01.2016 № 29 (с изменениями, утвержденными приказом ПАО «НК «Роснефть» от 28.08.2017 № 489, введенными в действие в ООО «РН-УфаНИПинефть приказом от 07.09.2017 № 485);</w:t>
      </w:r>
    </w:p>
    <w:p>
      <w:pPr>
        <w:pStyle w:val="Normal"/>
        <w:numPr>
          <w:ilvl w:val="0"/>
          <w:numId w:val="2"/>
        </w:numPr>
        <w:ind w:left="0" w:firstLine="686"/>
        <w:jc w:val="both"/>
        <w:rPr/>
      </w:pPr>
      <w:r>
        <w:rPr/>
        <w:t>Политика Компании в области капитального строительства П2-01 П-01 версия 3.00, утвержденная Приказом ОАО «НК «Роснефть» от 17.02.2014 г. № 74, введенная в действие в ООО «РН-УфаНИПИнефть» приказом от 14.03.2014 № 98</w:t>
      </w:r>
    </w:p>
    <w:p>
      <w:pPr>
        <w:pStyle w:val="TextBodyIndent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/>
        <w:t xml:space="preserve">Политика Компании «В области противодействия корпоративному мошенничеству и вовлечению в коррупционную деятельность» № ПЗ-11.03 П-04 версия 1.00, утверждена </w:t>
      </w:r>
      <w:r>
        <w:rPr>
          <w:rStyle w:val="Urtxtstd"/>
        </w:rPr>
        <w:t>Протоколом Совета Директоров ПАО "НК "Роснефть" от 21.05.2018 № 19, введена в действие в ПАО «НК «Роснефть»</w:t>
      </w:r>
      <w:r>
        <w:rPr/>
        <w:t xml:space="preserve"> Приказом ПАО «НК «Роснефть» от 27.06.2018 № 373, введена в действие в ООО «РН-УфаНИПИнефть» Приказом от 11.07.2018 № 410.</w:t>
      </w:r>
    </w:p>
    <w:p>
      <w:pPr>
        <w:pStyle w:val="TextBodyIndent"/>
        <w:numPr>
          <w:ilvl w:val="0"/>
          <w:numId w:val="2"/>
        </w:numPr>
        <w:spacing w:before="120" w:after="0"/>
        <w:ind w:left="0" w:firstLine="709"/>
        <w:jc w:val="both"/>
        <w:rPr>
          <w:spacing w:val="40"/>
        </w:rPr>
      </w:pPr>
      <w:r>
        <w:rPr/>
        <w:t xml:space="preserve">Стандарт </w:t>
      </w:r>
      <w:r>
        <w:rPr>
          <w:bCs/>
        </w:rPr>
        <w:t>Компании</w:t>
      </w:r>
      <w:r>
        <w:rPr/>
        <w:t xml:space="preserve"> «Порядок принятия технических решений на этапе проектирования объектов капитального строительства и капитального ремонта Компании»  № П2-01 Р-0161 Версия 1.00, утвержденный Приказом ОАО «НК «Роснефть» от 01.08.2011 г. № 422, введенный в действие в ООО «РН-УфаНИПИнефть» приказом от 04.08.2011 № 275.</w:t>
      </w:r>
    </w:p>
    <w:p>
      <w:pPr>
        <w:pStyle w:val="TextBodyIndent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/>
        <w:t>Стандарт Компании «Автоматизированные системы управления технологическими процессами нефтегазодобычи. Требования к функциональным характеристикам» № П3-04 С-0038 версия 2.00, утвержденный приказом</w:t>
      </w:r>
      <w:r>
        <w:rPr>
          <w:rStyle w:val="Urtxtstd"/>
        </w:rPr>
        <w:t xml:space="preserve"> </w:t>
      </w:r>
      <w:r>
        <w:rPr/>
        <w:t>ОАО «НК «Роснефть» от 25.07.2014 № 362, введенный в действие в ООО «РН-УфаНИПИнефть» приказом от 12.08.2014 № 290 (с изменениями, утвержденными приказом ПАО «НК «Роснефть» от 28.08.2017 № 489, введенными в действие в ООО «РН-УфаНИПинефть приказом от 07.09.2017 № 485).</w:t>
      </w:r>
    </w:p>
    <w:p>
      <w:pPr>
        <w:pStyle w:val="Normal"/>
        <w:ind w:firstLine="709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8. Стандарт Компании  «Организация и осуществление пожарного надзора на объектах Компании» №   П3-05 С-0102,  версия  2.00, утвержденный </w:t>
      </w:r>
      <w:r>
        <w:rPr>
          <w:rStyle w:val="Urtxtstd"/>
        </w:rPr>
        <w:t>Приказом ОАО «НК «Роснефть» от 16.04.2012 №220</w:t>
      </w:r>
      <w:r>
        <w:rPr>
          <w:rFonts w:eastAsia="Calibri"/>
          <w:szCs w:val="22"/>
          <w:lang w:eastAsia="en-US"/>
        </w:rPr>
        <w:t xml:space="preserve"> (с изменениями, внесенными приказом ПАО «НК «Роснефть» от 28.02.2017 №108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1571" w:hanging="862"/>
        <w:jc w:val="both"/>
        <w:rPr/>
      </w:pPr>
      <w:r>
        <w:rPr/>
        <w:t xml:space="preserve"> </w:t>
      </w:r>
      <w:r>
        <w:rPr/>
        <w:t xml:space="preserve">Положение Компании «Система управления безопасной эксплуатацией </w:t>
      </w:r>
    </w:p>
    <w:p>
      <w:pPr>
        <w:pStyle w:val="Normal"/>
        <w:tabs>
          <w:tab w:val="clear" w:pos="708"/>
          <w:tab w:val="left" w:pos="851" w:leader="none"/>
        </w:tabs>
        <w:ind w:hanging="862"/>
        <w:jc w:val="both"/>
        <w:rPr/>
      </w:pPr>
      <w:r>
        <w:rPr/>
        <w:t xml:space="preserve">              </w:t>
      </w:r>
      <w:r>
        <w:rPr/>
        <w:t xml:space="preserve">транспортных средств» № П3-05 Р-0853 версия 1.00, утвержденное приказом ПАО «НК «Роснефть» от 13.03.2017 № 138, введенное в действие в ООО «РН-УфаНИПИнефть» Приказом от 30.03.2017 № 186.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709"/>
        <w:jc w:val="left"/>
        <w:rPr/>
      </w:pPr>
      <w:r>
        <w:rPr/>
        <w:t xml:space="preserve">Стандарт Компании «Охрана сведений конфиденциального характера» </w:t>
        <w:br/>
        <w:t xml:space="preserve">№ П3-11.03 С-0006 версия 5.00, утвержденный приказом ПАО «НК «Роснефть» </w:t>
      </w:r>
      <w:r>
        <w:rPr>
          <w:bCs/>
        </w:rPr>
        <w:t xml:space="preserve">от 25.09.2017 г. № 551, </w:t>
      </w:r>
      <w:r>
        <w:rPr/>
        <w:t>введенный в действие в ООО «РН-УфаНИПИнефть»</w:t>
      </w:r>
      <w:r>
        <w:rPr>
          <w:bCs/>
        </w:rPr>
        <w:t xml:space="preserve">   приказом от 05.10.2017 № 541</w:t>
      </w:r>
      <w:r>
        <w:rPr/>
        <w:t xml:space="preserve">. </w:t>
      </w:r>
    </w:p>
    <w:p>
      <w:pPr>
        <w:pStyle w:val="Normal"/>
        <w:ind w:firstLine="709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>11. Положение</w:t>
      </w:r>
      <w:r>
        <w:rPr>
          <w:bCs/>
        </w:rPr>
        <w:t xml:space="preserve"> Компании «П</w:t>
      </w:r>
      <w:r>
        <w:rPr/>
        <w:t xml:space="preserve">орядок проведения инженерно-геологических изысканий для строительства объектов Компании»  № П2-01 Р-0014 Версия 1.00, утвержденное приказом ОАО «НК «Роснефть» от 08.12.2009 г. № 641, введенное в действие в ООО «РН-УфаНИПИнефть»  приказом от 14.12.2009 № 289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</w:t>
      </w:r>
    </w:p>
    <w:p>
      <w:pPr>
        <w:pStyle w:val="TextBodyIndent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ind w:firstLine="709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bCs/>
        </w:rPr>
        <w:t>12. Положение Компании «П</w:t>
      </w:r>
      <w:r>
        <w:rPr/>
        <w:t xml:space="preserve">орядок проведения инженерно-геодезических изысканий для строительства объектов Компании» № П2-01 Р-0090 Версия 1.00, утвержденное приказом ОАО «НК «Роснефть» от 15.07.2010 г. № 328, введенное в действие в ООО «РН-УфаНИПИнефть»  приказом от 05.08.2010 № 184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</w:t>
      </w:r>
    </w:p>
    <w:p>
      <w:pPr>
        <w:pStyle w:val="TextBodyIndent"/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bCs/>
        </w:rPr>
        <w:t>13. Положение Компании «</w:t>
      </w:r>
      <w:r>
        <w:rPr>
          <w:rStyle w:val="Urtxtstd"/>
        </w:rPr>
        <w:t>Порядок проведения инженерно-экологических изысканий для строительства объектов Компании» П2-01 Р-0149</w:t>
      </w:r>
      <w:r>
        <w:rPr/>
        <w:t xml:space="preserve"> Версия 1.00, утвержденное  Приказом ОАО «НК «Роснефть» от 09.06.2011 г. № 310, введенное в действие в ООО «РН-УфаНИПИнефть» Приказом от 29.06.2011</w:t>
      </w:r>
      <w:r>
        <w:rPr>
          <w:rFonts w:eastAsia="Calibri"/>
          <w:szCs w:val="22"/>
          <w:lang w:eastAsia="en-US"/>
        </w:rPr>
        <w:t xml:space="preserve"> № 229 (с изменениями, внесенными приказом ПАО «НК «Роснефть» от 28.02.2017 №108, введенными в действие в ООО «РН-УфаНИПИнефть» Приказом от 14.03.2017 № 130)</w:t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TextBodyIndent"/>
        <w:spacing w:before="120" w:after="0"/>
        <w:ind w:left="0" w:firstLine="709"/>
        <w:rPr/>
      </w:pPr>
      <w:r>
        <w:rPr/>
        <w:t xml:space="preserve">14. Положение Компании "Система обеспечения пожарной безопасности Компании" № П3-05 Р-0809 Версия 1.00, утвержденное Приказом ПАО «НК «Роснефть» от 27.12.2016 № 820, введенное в действие в ООО «РН-УфаНИПИнефть» Приказом от 16.01.2017 № 11  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/>
        <w:t>15. Методические указания Компании «Свод требований к проектированию объектов наземного обустройства нефтегазовых месторождений» № П1-01.04 М-0010 версия 1.00, утвержденные Распоряжением ПАО «НК «Роснефть» от 13.09.2016 г. № 281, введенные в действие в ООО «РН-УфаНИПИнефть» Приказом от 07.10.2016 № 377.</w:t>
      </w:r>
    </w:p>
    <w:p>
      <w:pPr>
        <w:pStyle w:val="TextBodyIndent"/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16. Методические указания Компании «Правила по эксплуатации, ревизии, ремонту и отбраковке промысловых трубопроводов на объектах ПАО «НК «Роснефть» и его дочерних обществ» № П1-01.05 С-0038 Версия 1.00, утвержденные </w:t>
      </w:r>
      <w:r>
        <w:rPr>
          <w:rStyle w:val="Urtxtstd"/>
        </w:rPr>
        <w:t xml:space="preserve">Приказом ОАО «НК «Роснефть» от 20.09.2013 №422, </w:t>
      </w:r>
      <w:r>
        <w:rPr/>
        <w:t>введенные в действие в ООО «РН-УфаНИПИнефть»</w:t>
      </w:r>
      <w:r>
        <w:rPr>
          <w:rStyle w:val="Urtxtstd"/>
        </w:rPr>
        <w:t xml:space="preserve">    приказом от 22.10.2013 № 270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/>
        <w:t>17. Методические  указания Компании «Применение фирменного стиля ПАО «НК «Роснефть» при оформлении производственных объектов в дочерних обществах ПАО «НК «Роснефть» блока Upstream и производственного сервисного блока» № П3-01.04 М-0006 Версия 1.00, утвержденные приказом ОАО «НК «Роснефть» от 19.08.2011_№ 440, введенные в действие в ООО «РН-УфаНИПИнефть» приказом от</w:t>
      </w:r>
      <w:r>
        <w:rPr>
          <w:rFonts w:eastAsia="Calibri"/>
        </w:rPr>
        <w:t xml:space="preserve"> 15.09.2011_№ 374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rFonts w:eastAsia="Calibri"/>
          <w:szCs w:val="22"/>
          <w:lang w:eastAsia="en-US"/>
        </w:rPr>
        <w:t xml:space="preserve">18. </w:t>
      </w:r>
      <w:r>
        <w:rPr/>
        <w:t xml:space="preserve">Методические указания Компании «Требования к размещению, обустройству и эксплуатации подрядными организациями сооружений и оборудования на месторождениях Компании (включая временные здания и сооружения)» № П1-01.04 М-0008 версия 1.00, утвержденные </w:t>
      </w:r>
      <w:r>
        <w:rPr>
          <w:rStyle w:val="Urtxtstd"/>
        </w:rPr>
        <w:t>Приказом ОАО «НК «Роснефть» от 18.10.2013 №481   (</w:t>
      </w:r>
      <w:r>
        <w:rPr>
          <w:rFonts w:eastAsia="Calibri"/>
          <w:szCs w:val="22"/>
          <w:lang w:eastAsia="en-US"/>
        </w:rPr>
        <w:t>с изменениями, внесенными приказом ПАО «НК «Роснефть» от 28.02.2017 №108)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>19. Методические указания Компании «Проектирование магистральных трубопроводов в условиях Крайнего Севера»</w:t>
        <w:tab/>
        <w:t>№ П1-01.03 М-0109</w:t>
        <w:tab/>
        <w:t>Версия 1.00, утвержденные Распоряжением ПАО «НК «Роснефть» от 13.09.2016 г. № 282, введенные в действие в ООО «РН-УфаНИПИнефть» Приказом от 07.10.2016 № 3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Методические  указания Компании «Технические требования к соединительным деталям промысловых трубопроводов» № П1-01.05 М-0067 версия 1.00, утвержденные </w:t>
      </w:r>
      <w:r>
        <w:rPr>
          <w:rStyle w:val="Urtxtstd"/>
        </w:rPr>
        <w:t xml:space="preserve">Приказом ОАО «НК «Роснефть» от 20.12.2013 №637, </w:t>
      </w:r>
      <w:r>
        <w:rPr/>
        <w:t>введенные в действие в ООО «РН-УфаНИПИнефть»</w:t>
      </w:r>
      <w:r>
        <w:rPr>
          <w:rStyle w:val="Urtxtstd"/>
        </w:rPr>
        <w:t xml:space="preserve"> приказом от 13.04.2014 № 4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Методические указания Компании «Требования к проектированию воздушных линий электропередач 0,4-110 кВ»  №П1-01.04 М-0058 Версия 2.00, утвержденные   Распоряжением ПАО «НК «Роснефть» от 28.12.2017 № 785, введенные в действие в ООО «РН-УфаНИПИнефть» Приказом от 17.01.2018 № 11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highlight w:val="lightGray"/>
        </w:rPr>
      </w:pPr>
      <w:r>
        <w:rPr>
          <w:highlight w:val="lightGray"/>
        </w:rPr>
        <w:t xml:space="preserve">Методические указания Компании "Проектирование автомобильных дорог на месторождениях Компании" №П4-06 М-0075 Версия 2.00. утвержденные </w:t>
      </w:r>
      <w:r>
        <w:rPr>
          <w:rStyle w:val="Urtxtstd"/>
          <w:highlight w:val="lightGray"/>
        </w:rPr>
        <w:t xml:space="preserve">Распоряжением ПАО «НК «Роснефть» от 21.09.2018 №529, </w:t>
      </w:r>
      <w:r>
        <w:rPr>
          <w:highlight w:val="lightGray"/>
        </w:rPr>
        <w:t>введенные в действие в ООО «РН-УфаНИПИнефть»</w:t>
      </w:r>
      <w:r>
        <w:rPr>
          <w:rStyle w:val="Urtxtstd"/>
          <w:highlight w:val="lightGray"/>
        </w:rPr>
        <w:t xml:space="preserve">   Приказом от 01.10.2018 № 62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Методические указания Компании "Выбор метода антикоррозийной защиты промысловых и технологических трубопроводов и требования к трубной продукции" №П1-01.05 М-0132 Версия 1.00 утвержденные приказом ПАО «НК «Роснефть» от 25.01.2017 № 20, введенные в действие в ООО «РН-УфаНИПИнефть»  Приказом от 15.02.2017 № 87 (с изменениями, внесенными приказом ПАО «НК «Роснефть» от 04.07.2017 № 396, введенными в действие в ООО «РН-УфаНИПИнефть» приказом от 14.07.2017 № 401)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Методические указания Компании "Оснащение средствами пожаротушения, пожарной техникой и другими ресурсами для целей пожаротушения объектов Компании"  №П3-05 М-0072 версия 2.00, утвержденные </w:t>
      </w:r>
      <w:r>
        <w:rPr>
          <w:rStyle w:val="Urtxtstd"/>
        </w:rPr>
        <w:t xml:space="preserve">Приказом ПАО «НК «Роснефть» от 25.01.2017 №17, </w:t>
      </w:r>
      <w:r>
        <w:rPr/>
        <w:t>введенные в действие в ООО «РН-УфаНИПИнефть»</w:t>
      </w:r>
      <w:r>
        <w:rPr>
          <w:rStyle w:val="Urtxtstd"/>
        </w:rPr>
        <w:t xml:space="preserve">  Приказом от 16.02.2017 № 89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Методические указания Компании «Требования к предоставлению информации при передаче проектных документов» № П3-04 М-0019 версия 1.00, утвержденные </w:t>
      </w:r>
      <w:r>
        <w:rPr>
          <w:rStyle w:val="Urtxtstd"/>
        </w:rPr>
        <w:t xml:space="preserve">Приказом ОАО «НК «Роснефть» от 14.11.2012 №611, </w:t>
      </w:r>
      <w:r>
        <w:rPr/>
        <w:t>введенные в действие в ООО «РН-УфаНИПИнефть»</w:t>
      </w:r>
      <w:r>
        <w:rPr>
          <w:rStyle w:val="Urtxtstd"/>
        </w:rPr>
        <w:t xml:space="preserve">   приказом от 28.11.2012 № 362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Методические указания Компании</w:t>
        <w:tab/>
        <w:t>«Порядок разработки опросных листов и технических требований на оборудование для объектов обустройства нефтяных, газовых и газоконденсатных месторождений Компании»</w:t>
        <w:tab/>
        <w:t>№ П1-01.04 М-0016 Версия 1.00, утвержденные Приказом ПАО «НК «Роснефть» от 19.08.2016 г. № 442, введенные в действие в ООО «РН-УфаНИПИнефть» приказом от 31.08.2016 № 332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 xml:space="preserve"> </w:t>
      </w:r>
      <w:r>
        <w:rPr/>
        <w:t>Методические указания Компании</w:t>
        <w:tab/>
        <w:t>«Применение документации типового проектирования Компании»</w:t>
        <w:tab/>
        <w:t>№ П2-01 М-0069 Версия 1.00, утвержденные Приказом ПАО «НК «Роснефть» от 19.08.2016 г. № 441, введенные в действие в ООО «РН-УфаНИПИнефть» приказом от 01.09.2016 № 336 (с изменениями, утвержденными Приказом ПАО «НК «Роснефть» от 23.03.2018 № 167, введенными в действие в ООО «РН-УфаНИПИнефть» приказом от 06.04.2018 № 182)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Технологическая инструкция Компании  «Антикоррозионная защита металлических конструкций на объектах нефтегазодобычи, нефтегазопереработки и нефтепродуктообеспечения Компании» № П2-05 ТИ-0002 Версия 2.00. утвержденная </w:t>
      </w:r>
      <w:r>
        <w:rPr>
          <w:rStyle w:val="Urtxtstd"/>
        </w:rPr>
        <w:t xml:space="preserve">Приказом от 04.05.2016 №224, </w:t>
      </w:r>
      <w:r>
        <w:rPr/>
        <w:t>введенная в действие в ООО «РН-УфаНИПИнефть»</w:t>
      </w:r>
      <w:r>
        <w:rPr>
          <w:rStyle w:val="Urtxtstd"/>
        </w:rPr>
        <w:t xml:space="preserve">   приказом от 18.05.2016 № 188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Технологическая инструкция Компании  «Антикоррозионная защита емкостного технологического оборудования» № П2-05.02 ТИ-0002 Версия 2.00, утвержденная </w:t>
      </w:r>
      <w:r>
        <w:rPr>
          <w:rStyle w:val="Urtxtstd"/>
        </w:rPr>
        <w:t xml:space="preserve">Приказом ОАО «НК «Роснефть» от 16.01.2013 №11, </w:t>
      </w:r>
      <w:r>
        <w:rPr/>
        <w:t>введенная в действие в ООО «РН-УфаНИПИнефть» приказом от</w:t>
      </w:r>
      <w:r>
        <w:rPr>
          <w:rStyle w:val="Urtxtstd"/>
        </w:rPr>
        <w:t xml:space="preserve"> 12.02.2013 № 34  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Технологическая инструкция Компании "Унифицированные ведомости ресурсов для разработки гидронамывных карьеров" № П1-01.04 ТИ-0002 Версия 1.00, утвержденная </w:t>
      </w:r>
      <w:r>
        <w:rPr>
          <w:rStyle w:val="Urtxtstd"/>
        </w:rPr>
        <w:t xml:space="preserve">Распоряжением от 29.12.2016 №723, </w:t>
      </w:r>
      <w:r>
        <w:rPr/>
        <w:t>введенная в действие в ООО «РН-УфаНИПИнефть»</w:t>
      </w:r>
      <w:r>
        <w:rPr>
          <w:rStyle w:val="Urtxtstd"/>
        </w:rPr>
        <w:t xml:space="preserve">   Приказом от 01.02.2017 № 86 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Инструкция Компании «Золотые правила безопасности труда» и порядок их доведения до работников» № П3-05 И-0016 версия 1.00, утвержденная Приказом ОАО «НК «Роснефть» от 16.01.2014 № 13 введенная в действие в ООО «РН-УфаНИПИнефть приказом от 06.02.2014 № 47, с изменениями, внесенными приказом ОАО «НК «Роснефть» от 30.05.2016 № 254, введенными в действие в ООО «РН-УфаНИПИнефть» Приказом от 03.06.2016 № 213/1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/>
        <w:t>Инструкция Компании</w:t>
        <w:tab/>
        <w:t>«Требования к разработке проектов организации строительства и проектов организации работ по сносу или демонтажу объектов капитального строительства»  № П2-01 И-0008</w:t>
        <w:tab/>
        <w:t>версия 1.00, утвержденная Приказом ПАО «НК «Роснефть» от 24.10.2016 г. № 593, введенная в действие в ООО «РН-УфаНИПИнефть» Приказом от 10.11.2016 № 433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/>
        <w:t>Инструкция Компании</w:t>
        <w:tab/>
        <w:t>«Унифицированные требования к составу и содержанию раздела проектной документации «Требования к обеспечению безопасной эксплуатации объектов капитального строительства» наземной инфраструктуры нефтегазовых месторождений компании»</w:t>
        <w:tab/>
        <w:t>№ П1-01.04 И-00018</w:t>
        <w:tab/>
        <w:t xml:space="preserve"> версия 1.00, утвержденная Распоряжением ПАО «НК «Роснефть» от 05.10.2016 г. № 386, введенная в действие в ООО «РН-УфаНИПИнефть» Приказом от 28.10.2016 № 404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/>
        <w:t>Инструкция Компании</w:t>
        <w:tab/>
        <w:t>«Выбор и применение типовых технических решений при проектировании дожимных насосных станций (ДНС) и установок предварительного сброса воды (УПСВ)» № П1-01.04 И-00015 версия 1.00, утвержденная Распоряжением ПАО «НК «Роснефть» от 13.09.2016 г. № 281, введенная в действие в ООО «РН-УфаНИПИнефть»  Приказом от 07.10.2016 № 377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>Инструкция Компании</w:t>
        <w:tab/>
        <w:t xml:space="preserve">«Единые требования к электронным графическим документам, разрабатываемым в программном продукте AUTOCAD» № П1-01.03 И-01030 версия 1.00, утвержденная </w:t>
      </w:r>
      <w:r>
        <w:rPr>
          <w:rStyle w:val="Urtxtstd"/>
        </w:rPr>
        <w:t xml:space="preserve">Приказом ПАО «НК «Роснефть» от 23.09.2016 №508,  </w:t>
      </w:r>
      <w:r>
        <w:rPr/>
        <w:t xml:space="preserve">введенная в действие в ООО «РН-УфаНИПИнефть»  Приказом от 07.10.2016 № 375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Инструкция Компании "Требования к составу и содержанию основных проектных решений (для объектов обустройства нефтегазовых месторождений)" № П1-01.04 И-00019 версия 1.00. утвержденная </w:t>
      </w:r>
      <w:r>
        <w:rPr>
          <w:rStyle w:val="Urtxtstd"/>
        </w:rPr>
        <w:t xml:space="preserve">Распоряжением ПАО «НК «Роснефть» от 19.01.2017 №6, </w:t>
      </w:r>
      <w:r>
        <w:rPr/>
        <w:t xml:space="preserve">введенная в действие в ООО «РН-УфаНИПИнефть» </w:t>
      </w:r>
      <w:r>
        <w:rPr>
          <w:rStyle w:val="Urtxtstd"/>
        </w:rPr>
        <w:t xml:space="preserve">Приказом от 15.02.2017 № 86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/>
        <w:t xml:space="preserve">Инструкция Компании "Требования к разделам технических требований для закупки оборудования (здания из легкосборных металлоконструкций)" № П1-1.04 И-00022 версия 1.00, утвержденная </w:t>
      </w:r>
      <w:r>
        <w:rPr>
          <w:rStyle w:val="Urtxtstd"/>
        </w:rPr>
        <w:t xml:space="preserve">Распоряжением от 19.01.2017 №7, </w:t>
      </w:r>
      <w:r>
        <w:rPr/>
        <w:t xml:space="preserve">введенная в действие в ООО «РН-УфаНИПИнефть» Приказом ПАО «НК «Роснефть» от 15.02.2017 № 86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>
          <w:rFonts w:eastAsia="Calibri"/>
          <w:szCs w:val="22"/>
          <w:lang w:eastAsia="en-US"/>
        </w:rPr>
      </w:pPr>
      <w:r>
        <w:rPr/>
        <w:t xml:space="preserve">Инструкция Компании "Основные принципы проектирования кабельных линий 0,4-110 кВ, выбор силовых и контрольных кабелей на производственных объектах Компании" № П2-04 И-04583 версия 1.00, утвержденная </w:t>
      </w:r>
      <w:r>
        <w:rPr>
          <w:rStyle w:val="Urtxtstd"/>
        </w:rPr>
        <w:t xml:space="preserve">Распоряжением ПАО «НК «Роснефть» от 28.12.2017 №782, </w:t>
      </w:r>
      <w:r>
        <w:rPr/>
        <w:t xml:space="preserve">введенная в действие в ООО «РН-УфаНИПИнефть» Приказом от 17.01.2018 № 11.  . </w:t>
      </w:r>
    </w:p>
    <w:p>
      <w:pPr>
        <w:pStyle w:val="TextBodyIndent"/>
        <w:numPr>
          <w:ilvl w:val="0"/>
          <w:numId w:val="4"/>
        </w:numPr>
        <w:spacing w:before="120" w:after="0"/>
        <w:ind w:left="0" w:firstLine="709"/>
        <w:jc w:val="both"/>
        <w:rPr/>
      </w:pPr>
      <w:r>
        <w:rPr/>
        <w:t xml:space="preserve">Принципы классификации Компании «Система идентификации объектов инфраструктуры нефтегазодобычи и разрабатываемых на их строительство проектов» № П2-01 ПК-0004 версия 1.00, утвержденные Приказом ОАО «НК «Роснефть» от 14.11.2012 № 611, введенные в действие в ООО «РН-УфаНИПИнефть»   приказом от 28.11.2012 № 360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686"/>
        <w:jc w:val="both"/>
        <w:rPr/>
      </w:pPr>
      <w:r>
        <w:rPr/>
        <w:t xml:space="preserve">Принципы классификации Компании «Система идентификации проектных документов» № П2-01 ПК-0003 версия 1.00, утвержденные Приказом ОАО «НК «Роснефть» от 14.11.2012 № 611, введенные в действие в ООО «РН-УфаНИПИнефть»   приказом от 28.11.2012 № 361 </w:t>
      </w:r>
      <w:r>
        <w:rPr>
          <w:rFonts w:eastAsia="Calibri"/>
          <w:szCs w:val="22"/>
          <w:lang w:eastAsia="en-US"/>
        </w:rPr>
        <w:t>(с изменениями, внесенными приказом ПАО «НК «Роснефть» от 28.02.2017 №108, введенными в действие в ООО «РН-УфаНИПИнефть» Приказом от 14.03.2017 № 130)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686"/>
        <w:jc w:val="both"/>
        <w:rPr/>
      </w:pPr>
      <w:r>
        <w:rPr/>
        <w:t>Стандарт Компании "</w:t>
      </w:r>
      <w:r>
        <w:rPr>
          <w:sz w:val="20"/>
        </w:rPr>
        <w:t xml:space="preserve"> </w:t>
      </w:r>
      <w:r>
        <w:rPr/>
        <w:t>Порядок управления рекультивацией нарушенных, загрязненных земель" № П3-05 С-0390 версия 1.00, утвержденный приказом ПАО «НК «Роснефть» от 26.07.2017 № 432, введенный в действие в ООО «РН-УфаНИПИнефть» приказом от 09.08.2017 № 425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Стандарт Компании «Типовые правила обеспечения инженерно-технической</w:t>
        <w:br/>
        <w:t>защиты и охраны объектов Компании» № П3-11.01 С-0019 версия 3.00, утвержденный приказом ПАО «НК «Роснефть» от 28.07.2017 № 435, введенный в действие в ООО «РН-УфаНИПИнефть» приказом от 09.08.2017 № 426 (ЛНД содержит конфиденциальную информацию, получение - в Отделе экономической безопасности ООО «РН-УфаНИПИнефть»)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>Методические указания Компании «Инженерная подготовка территории строительства объектов нефтегазовых месторождений» № П1-01.04 М-0087 версия 1.00, утвержденные Распоряжением ПАО «НК «Роснефть» от 14.12.2017 № 733, введенные в действие в ООО «РН-УфаНИПИнефть» приказом от 27.12.2017 № 706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>
          <w:iCs/>
        </w:rPr>
        <w:t>Методические указания Компании «Особенности проектирования объектов наземной инфраструктуры нефтегазовых, газовых и газоконденсатных месторождений Компании в условиях многолетнемерзлых грунтов» № П1-01.04 М-0086 версия 1.00, утвержденные Распоряжением ПАО «НК «Роснефть»</w:t>
      </w:r>
      <w:r>
        <w:rPr>
          <w:iCs/>
          <w:lang w:val="en-US"/>
        </w:rPr>
        <w:t> </w:t>
      </w:r>
      <w:r>
        <w:rPr>
          <w:iCs/>
        </w:rPr>
        <w:t xml:space="preserve">от 28.12.2017 № 781, </w:t>
      </w:r>
      <w:r>
        <w:rPr/>
        <w:t xml:space="preserve">введенные в действие в ООО «РН-УфаНИПИнефть» приказом от 17.01.2018 № 11.  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jc w:val="both"/>
        <w:rPr/>
      </w:pPr>
      <w:r>
        <w:rPr/>
        <w:t xml:space="preserve">Методические указания Компании «Проектирование системы противоаварийной автоматической защиты (СПАЗ)» № П1-01.04 М-0084 версия 1.00, утвержденные Распоряжением ПАО «НК «Роснефть» от 28.12.2017 № 783, введенные в действие в ООО «РН-УфаНИПИнефть» приказом от 17.01.2018 № 11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Методические указания Компании «Проектирование технологических трубопроводов» № П1-01.04 М-0078 версия 1.00, утвержденные Распоряжением ПАО «НК «Роснефть» от 07.02.2017 № 36, введенные в действие в ООО «РН-УфаНИПИнефть» приказом от 19.02.2018 № 9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 xml:space="preserve">Методические указания Компании «Основные принципы проектирования и выбора оборудования распределительных электрических сетей 0,4-110 кВ на производственных объектах Компании» № П2-04 М-0084 версия 1.00, введенные в действие в ООО «РН-УфаНИПИнефть» приказом от 19.02.2018 № 95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Методические указания Компании «Измерительные системы» № П4-04 М-0127 версия 1.00, утвержденные Распоряжением ПАО «НК «Роснефть» от 03.04.2018 № 154, введенные в действие в ООО «РН-УфаНИПИнефть» приказом от 06.04.2018 № 18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/>
        <w:t>Инструкция Компании «Оценка эффекта от применения документации типового проектирования в стоимости проектно-изыскательских, строительных работ и закупках МТР».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/>
        <w:t>Положение Компании "Формирование и предоставление периодической отчетности по показателям и информации в области промышленной безопасности и охраны труда" № П3-05 Р-0540 версия 2.00, утвержденный приказом ПАО «НК «Роснефть» от 14.12.2017 № 780, введенный в действие в ООО «РН-УфаНИПИнефть» приказом от 26.12.2017 № 703 с изменениями, введенными в действие в ООО «РН-УфаНИПИнефть» приказом от 20.08.2018 № 5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426"/>
        <w:jc w:val="both"/>
        <w:rPr>
          <w:highlight w:val="lightGray"/>
        </w:rPr>
      </w:pPr>
      <w:r>
        <w:rPr>
          <w:highlight w:val="lightGray"/>
        </w:rPr>
        <w:t>Методические указания Компании «Проектирование факельных систем» № П4-06 М-0127 версия 1.00, утвержденные Распоряжением ПАО «НК «Роснефть» от 24.09.2018 № 547, введенные в действие в ООО «РН-УфаНИПИнефть» приказом от 01.10.2018 № 622.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ЛНД Общества Группы ПАО «НК «Роснефть» (АО «Самотлорнефтегаз»)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>Положение АО "Самотлорнефтегаз" «Транспортная безопасность» №П3.15-23 версия 3.00, утверждено и введено в действие приказом АО «Самотлорнефтегаз» от 25.05.2017 № 43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Стандарт АО "Самотлорнефтегаз" «Информационная безопасность. Требования к пользователям» №С3.12-04 версия 3.00, утвержден и введен в действие в АО «Самотлорнефтегаз»  </w:t>
      </w:r>
      <w:r>
        <w:rPr>
          <w:rStyle w:val="Urtxtstd"/>
        </w:rPr>
        <w:t>Приказом от 25.12.2015 №146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Стандарт ОАО «Самотлорнефтегаз» «Пропускной и внутриобъектовый режим на лицензионных участках, объектах и территории офисов» №С3.13-11 версия 3.00,  утвержден и введен в действие в АО «Самотлорнефтегаз» </w:t>
      </w:r>
      <w:r>
        <w:rPr>
          <w:rStyle w:val="Urtxtstd"/>
        </w:rPr>
        <w:t>Приказом от 27.12.2017 №128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Стандарт АО "Самотлорнефтегаз" «Требования по предоставлению цифровых картографических материалов в форматах ArcGIS и MapInfo» №С2.4-20 версия 3.00,  утвержден и введен в действие в АО «Самотлорнефтегаз» </w:t>
      </w:r>
      <w:r>
        <w:rPr>
          <w:rStyle w:val="Urtxtstd"/>
        </w:rPr>
        <w:t>Приказом от 13.12.2016 №131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>
          <w:highlight w:val="lightGray"/>
        </w:rPr>
      </w:pPr>
      <w:r>
        <w:rPr/>
        <w:t xml:space="preserve">Положение ОАО «Самотлорнефтегаз» «Управление проектированием объектов капитального строительства» №П2.3-05 версия 3.00, утверждено и введено в действие в АО «Самотлорнефтегаз» Приказом </w:t>
      </w:r>
      <w:r>
        <w:rPr>
          <w:highlight w:val="lightGray"/>
        </w:rPr>
        <w:t>от 26.12.2017 № 1274 с изменениями, введенными в действие в АО «Самотлорнефтегаз» приказом от 28.03.2018 № 35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Положение ОАО "Самотлорнефтегаз" «Порядок организации безопасного производства одновременных работ на кустовых площадках скважин, эксплуатируемых ОАО «Самотлорнефтегаз» №П3.15-09 версия 2.00, утверждено и введено в действие в АО «Самотлорнефтегаз» </w:t>
      </w:r>
      <w:r>
        <w:rPr>
          <w:rStyle w:val="Urtxtstd"/>
        </w:rPr>
        <w:t>Приказом от 05.06.2014 №532, с изм. Приказом от 10.06.2016 № 6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Инструкция АО «Самотлорнефтегаз» «О мерах пожарной безопасности на объектах производственного и складского назначения» №И3.17-25 версия 1.00, утверждена и введена в действие в АО «Самотлорнефтегаз» Приказом от 21.09.2015 № 972, с изменениями, внесенными </w:t>
      </w:r>
      <w:hyperlink r:id="rId3">
        <w:r>
          <w:rPr>
            <w:rStyle w:val="InternetLink"/>
          </w:rPr>
          <w:t>приказом от 08.12.2017г. №1176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>Стандарт АО «Самотлорнефтегаз» «Критерии чрезвычайных ситуаций, происшествий. Регламент представления оперативной информации о чрезвычайных  ситуациях (угрозе возникновения), происшествиях» №C3.17-13 версия 2.00,  утвержден и введен в действие в АО «Самотлорнефтегаз» приказом от 06.11.2015 № 119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360"/>
        <w:jc w:val="both"/>
        <w:rPr/>
      </w:pPr>
      <w:r>
        <w:rPr/>
        <w:t xml:space="preserve">Инструкция АО "Самотлорнефтегаз" «Анализ безопасности выполнения работ» №И3.15-142 версия 1.00, утверждена и введена в действие в АО «Самотлорнефтегаз» </w:t>
      </w:r>
      <w:r>
        <w:rPr>
          <w:rStyle w:val="Urtxtstd"/>
        </w:rPr>
        <w:t>Приказом от 04.03.2016 №1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Инструкция АО "Самотлорнефтегаз" «Охрана труда и промышленной безопасности о порядке безопасного проведения подрядными организациями строительных, строительно-монтажных, ремонтных, наладочных и других работ на территории действующих объектов Общества» №ИБТ3.15-46  версия 1.00, утверждена и введена в действие в АО «Самотлорнефтегаз» приказом от 07.06.2016 № 587, с изменениями, внесенными </w:t>
      </w:r>
      <w:hyperlink r:id="rId4">
        <w:r>
          <w:rPr>
            <w:rStyle w:val="InternetLink"/>
          </w:rPr>
          <w:t>приказом от 28.09.2017г. №876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Методические указания ОАО "Самотлорнефтегаз" «Пожарная безопасность в мобильных зданиях» №МУ3.17-23 версия 3.00, утверждены и введены в действие в АО «Самотлорнефтегаз» </w:t>
      </w:r>
      <w:r>
        <w:rPr>
          <w:rStyle w:val="Urtxtstd"/>
        </w:rPr>
        <w:t>Приказом от 29.05.2015 №515 с изменениями. внесенными приказом от 29.01.2018 № 1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>План экстренного медицинского реагирования АО "Самотлорнефтегаз" «Экстренное медицинское реагирование для работников Общества» №ПЛЭМР3.15-36 версия 4.00, утвержден и введен в действие в АО «Самотлорнефтегаз» приказом от 25.10.2017 № 98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Положение АО "Самотлорнефтегаз" «Требования по допуску подрядных/субподрядных организаций к безопасному проведению работ на объекты» №П3.15-10 версия 3.00, утверждено и введено в действие в АО «Самотлорнефтегаз» </w:t>
      </w:r>
      <w:r>
        <w:rPr>
          <w:rStyle w:val="Urtxtstd"/>
        </w:rPr>
        <w:t>Приказом от 13.07.2016 №7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Инструкция АО "Самотлорнефтегаз" «Охрана труда и промышленная безопасность при организации безопасного проведения газоопасных работ» №ИБТ3.15-42 версия 1.00, утверждена и введена в действие в АО «Самотлорнефтегаз» приказом от 03.06.2016 № 577, </w:t>
      </w:r>
      <w:r>
        <w:rPr>
          <w:rStyle w:val="Urtxtstd"/>
        </w:rPr>
        <w:t>с изменениями. внесенными приказом от 31.10.2017 № 1008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Положение АО "Самотлорнефтегаз" «Порядок обучения (подготовки) и проверки знаний (аттестации) работников по безопасности труда» №П3.15-17 версия 5.00, утверждено и введено в действие в АО «Самотлорнефтегаз» </w:t>
      </w:r>
      <w:r>
        <w:rPr>
          <w:rStyle w:val="Urtxtstd"/>
        </w:rPr>
        <w:t>Приказом от 03.11.2016 №117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 xml:space="preserve">Технологическая инструкция АО "Самотлорнефтегаз" «Единые технические требования унификации для проектирования строительства трубопроводов» №ТИ2.6-08 версия 3.00, утверждена и введена в действие в АО «Самотлорнефтегаз» </w:t>
      </w:r>
      <w:r>
        <w:rPr>
          <w:rStyle w:val="Urtxtstd"/>
        </w:rPr>
        <w:t>Приказом от 24.03.2017 №23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284"/>
        <w:jc w:val="both"/>
        <w:rPr/>
      </w:pPr>
      <w:r>
        <w:rPr/>
        <w:t>Альбом форм АО "Самотлорнефтегаз" «Формы в области пожарной безопасности» №А3.17-167 версия 1.00, утвержден и введен в действие в АО «Самотлорнефтегаз» от 20.07.2017 № 332 с изменениями. внесенными приказом от 08.12.2017 № 1176.</w:t>
      </w:r>
    </w:p>
    <w:p>
      <w:pPr>
        <w:pStyle w:val="Normal"/>
        <w:tabs>
          <w:tab w:val="clear" w:pos="708"/>
          <w:tab w:val="left" w:pos="851" w:leader="none"/>
        </w:tabs>
        <w:ind w:left="121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ЛНД ООО «РН-УфаНИПИнефть»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0" w:firstLine="426"/>
        <w:contextualSpacing/>
        <w:jc w:val="both"/>
        <w:rPr/>
      </w:pPr>
      <w:r>
        <w:rPr/>
        <w:t>Политика ООО «РН-УфаНИПИнефть» в области интегрированной системы менеджмента № б/н от 16.02.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120"/>
        <w:ind w:left="0" w:firstLine="426"/>
        <w:contextualSpacing/>
        <w:jc w:val="both"/>
        <w:rPr/>
      </w:pPr>
      <w:r>
        <w:rPr/>
        <w:t>Положение ООО «РН-УфаНИПИнефть» «Входной контроль проектной продукции субподрядных организаций» № П2-01 Р-0056 ЮЛ-011 версия 4.00, утвержденное и введенное в действие приказом от 28.04.2017 № 25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0" w:firstLine="426"/>
        <w:contextualSpacing/>
        <w:jc w:val="both"/>
        <w:rPr/>
      </w:pPr>
      <w:r>
        <w:rPr/>
        <w:t>Инструкция ООО «РН-УфаНИПИнефть» «Основные требования к оформлению, порядку предоставления и качеству проектной продукции, предоставляемой субподрядными организациями при выполнении проектно-изыскательских работ» № П2-01 И-0001 ЮЛ-011 версия 5.00, утвержденная приказом от 31.12.2013 № 363 с изменениями, внесенными приказом ООО «РН-УфаНИПИнефть» от 13.11.2017 № 609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851" w:leader="none"/>
        </w:tabs>
        <w:spacing w:before="0" w:after="120"/>
        <w:ind w:left="0" w:firstLine="426"/>
        <w:contextualSpacing/>
        <w:jc w:val="both"/>
        <w:rPr/>
      </w:pPr>
      <w:r>
        <w:rPr/>
        <w:t>Инструкция ООО «РН-УфаНИПИнефть»</w:t>
        <w:tab/>
        <w:t xml:space="preserve"> «По работе с программным обеспечением AUTODESK при разработке проектной и рабочей документации»  № П3-04 И-0015 ЮЛ-011  Версия 2.00, утвержденная и введенная в действие Распоряжением от 19.10.2016 № 392-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ind w:left="0" w:firstLine="426"/>
        <w:jc w:val="both"/>
        <w:rPr/>
      </w:pPr>
      <w:r>
        <w:rPr/>
        <w:t>Инструкция  ООО «РН-УфаНИПИнефть» «Анализ безопасности выполнения работ» № П3-05 И-0018 ЮЛ-011 версия 1.00, утвержденная и введенная в действие приказом от 22.01.2016 № 26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нструкция ООО «РН-УфаНИПИнефть» «Оперативное информирование работниками подрядных организаций (субподрядных организаций) нештатной дежурно-диспетчерской  службы ООО «РН-УфаНИПИнефть» при возникновении чрезвычайной ситуации (происшествия)» № П3-11.04 И-0004 ЮЛ-011 версия 1.00, утвержденная и введенная в действие приказом от 20.04.2016 № 15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ожение ООО «РН-УфаНИПИнефть» «Управление подрядными организациями в области промышленной безопасности, охраны труда и окружающей среды» № П3-05 Р-0771 ЮЛ-011 версия 1.00, утвержденное и введенное в действие приказом от 06.06.2016 № 222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Инструкция ООО «РН-УфаНИПИнефть» «Выявление опасных условий и опасных действий» № П3-05 И-88399 ЮЛ-011 версия 1.00, утвержденная и введенная в действие приказом от 13.10.2016 № 389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ложение ООО «РН-УфаНИПИнефть» «</w:t>
      </w:r>
      <w:r>
        <w:rPr>
          <w:color w:val="000000"/>
        </w:rPr>
        <w:t>Порядок расследования происшествий</w:t>
      </w:r>
      <w:r>
        <w:rPr/>
        <w:t>» № П3-05 Р-0042 ЮЛ-011 версия 3.00, утвержденное и введенное в действие приказом от 16.11.2016 № 437/1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>Подрядчик подтверждает, что получил текст вышеуказанных локальных нормативных документов  в полном объеме.</w:t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86" w:leader="none"/>
        </w:tabs>
        <w:ind w:firstLine="709"/>
        <w:rPr>
          <w:color w:val="000000"/>
        </w:rPr>
      </w:pPr>
      <w:r>
        <w:rPr>
          <w:color w:val="000000"/>
        </w:rPr>
      </w:r>
    </w:p>
    <w:tbl>
      <w:tblPr>
        <w:tblW w:w="10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5389"/>
      </w:tblGrid>
      <w:tr>
        <w:trPr>
          <w:trHeight w:val="445" w:hRule="atLeast"/>
        </w:trPr>
        <w:tc>
          <w:tcPr>
            <w:tcW w:w="4931" w:type="dxa"/>
            <w:tcBorders/>
          </w:tcPr>
          <w:p>
            <w:pPr>
              <w:pStyle w:val="Heading8"/>
              <w:ind w:hanging="0"/>
              <w:jc w:val="left"/>
              <w:rPr/>
            </w:pPr>
            <w:r>
              <w:rPr/>
              <w:t>ПОДРЯДЧИК</w:t>
            </w:r>
          </w:p>
        </w:tc>
        <w:tc>
          <w:tcPr>
            <w:tcW w:w="538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УБПОДРЯДЧИК</w:t>
            </w:r>
          </w:p>
        </w:tc>
      </w:tr>
      <w:tr>
        <w:trPr>
          <w:trHeight w:val="799" w:hRule="atLeast"/>
          <w:cantSplit w:val="true"/>
        </w:trPr>
        <w:tc>
          <w:tcPr>
            <w:tcW w:w="4931" w:type="dxa"/>
            <w:tcBorders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rPr/>
            </w:pPr>
            <w:r>
              <w:rPr/>
              <w:t>ОАО «ВНИПИнефть»</w:t>
              <w:tab/>
              <w:t xml:space="preserve"> 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9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/>
              <w:t>_____________________  Д.А.Сергеев</w:t>
            </w:r>
          </w:p>
        </w:tc>
        <w:tc>
          <w:tcPr>
            <w:tcW w:w="5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426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357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40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8"/>
        </w:tabs>
        <w:ind w:left="1571" w:hanging="360"/>
      </w:pPr>
      <w:rPr/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Знак2"/>
    <w:qFormat/>
    <w:rPr>
      <w:sz w:val="26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Urtxtstd">
    <w:name w:val="urtxtstd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8">
    <w:name w:val="Заголовок 8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ФИО"/>
    <w:basedOn w:val="Normal"/>
    <w:qFormat/>
    <w:pPr>
      <w:spacing w:before="0" w:after="180"/>
      <w:ind w:left="5670" w:hanging="0"/>
      <w:jc w:val="both"/>
    </w:pPr>
    <w:rPr/>
  </w:style>
  <w:style w:type="paragraph" w:styleId="CharCharCharCharCharCharCharCharCharCharCharCharCharChar">
    <w:name w:val=" Знак Char Char Знак Знак Char Char Знак Char Char Знак Char Char Знак Знак Знак Знак Знак Char Char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iles.ufanipi.ru/" TargetMode="External"/><Relationship Id="rId3" Type="http://schemas.openxmlformats.org/officeDocument/2006/relationships/hyperlink" Target="http://nv-sng-as11/doc.asp?sys=DIRSNG&amp;id=6063336" TargetMode="External"/><Relationship Id="rId4" Type="http://schemas.openxmlformats.org/officeDocument/2006/relationships/hyperlink" Target="http://nv-sng-as11/doc.asp?sys=DIRSNG&amp;id=6063336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51:00Z</dcterms:created>
  <dc:creator>User</dc:creator>
  <dc:description/>
  <cp:keywords/>
  <dc:language>en-US</dc:language>
  <cp:lastModifiedBy>Аликина Наталья Аликина</cp:lastModifiedBy>
  <cp:lastPrinted>2017-02-10T16:54:00Z</cp:lastPrinted>
  <dcterms:modified xsi:type="dcterms:W3CDTF">2018-10-17T06:53:00Z</dcterms:modified>
  <cp:revision>20</cp:revision>
  <dc:subject/>
  <dc:title>АКТ</dc:title>
</cp:coreProperties>
</file>