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ragmaticaCTT" w:hAnsi="PragmaticaCTT" w:cs="PragmaticaCTT"/>
          <w:sz w:val="21"/>
          <w:szCs w:val="21"/>
          <w:lang w:val="en-US"/>
        </w:rPr>
      </w:pPr>
      <w:r>
        <w:rPr>
          <w:rFonts w:eastAsia="PragmaticaCTT" w:cs="PragmaticaCTT" w:ascii="PragmaticaCTT" w:hAnsi="PragmaticaCTT"/>
          <w:sz w:val="21"/>
          <w:szCs w:val="21"/>
        </w:rPr>
        <w:t xml:space="preserve">                                                                                                                 </w:t>
      </w:r>
    </w:p>
    <w:p>
      <w:pPr>
        <w:pStyle w:val="Style15"/>
        <w:jc w:val="center"/>
        <w:rPr>
          <w:rFonts w:ascii="PragmaticaCTT" w:hAnsi="PragmaticaCTT" w:cs="PragmaticaCTT"/>
          <w:b/>
          <w:b/>
          <w:sz w:val="21"/>
          <w:szCs w:val="21"/>
          <w:lang w:val="en-US"/>
        </w:rPr>
      </w:pPr>
      <w:r>
        <w:rPr>
          <w:rFonts w:cs="PragmaticaCTT" w:ascii="PragmaticaCTT" w:hAnsi="PragmaticaCTT"/>
          <w:b/>
          <w:sz w:val="21"/>
          <w:szCs w:val="21"/>
          <w:lang w:val="en-U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both"/>
              <w:outlineLvl w:val="2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ТВЕРЖДАЮ</w:t>
            </w:r>
          </w:p>
        </w:tc>
      </w:tr>
      <w:tr>
        <w:trPr>
          <w:trHeight w:val="820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.о. Заместителя генерального директора по капитальному строительству и техническому перевооружению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О «Газпромнефть-ОНПЗ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ВНИПИнефть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 А.В. Токаре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____» ________________201__  г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 В.М. Капуст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_» ______________ 201__ г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yle15"/>
        <w:jc w:val="center"/>
        <w:rPr>
          <w:rFonts w:ascii="PragmaticaCTT" w:hAnsi="PragmaticaCTT" w:cs="PragmaticaCTT"/>
          <w:b/>
          <w:b/>
          <w:sz w:val="21"/>
          <w:szCs w:val="21"/>
        </w:rPr>
      </w:pPr>
      <w:r>
        <w:rPr>
          <w:rFonts w:cs="PragmaticaCTT" w:ascii="PragmaticaCTT" w:hAnsi="PragmaticaCTT"/>
          <w:b/>
          <w:sz w:val="21"/>
          <w:szCs w:val="21"/>
        </w:rPr>
        <w:t>ТЕХНИЧЕСКОЕ ЗАДА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на выполнение обследования строительных конструкци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о объекту: «</w:t>
      </w:r>
      <w:r>
        <w:rPr>
          <w:rFonts w:cs="Arial" w:ascii="Arial" w:hAnsi="Arial"/>
          <w:b/>
          <w:bCs/>
          <w:sz w:val="22"/>
          <w:szCs w:val="22"/>
        </w:rPr>
        <w:t xml:space="preserve">Реконструкция установки гидроочистки дизельного топлива»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95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78"/>
        <w:gridCol w:w="6804"/>
      </w:tblGrid>
      <w:tr>
        <w:trPr>
          <w:trHeight w:val="4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698" w:leader="none"/>
              </w:tabs>
              <w:spacing w:lineRule="auto" w:line="2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аименование и местонахождение застройщика и/или технического за-казчика, фамилия, инициалы и но-мер телефона (факса), электронный адрес ответственного представите-ля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йская Федерация, </w:t>
            </w:r>
          </w:p>
          <w:p>
            <w:pPr>
              <w:pStyle w:val="Normal"/>
              <w:autoSpaceDE w:val="false"/>
              <w:ind w:right="-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44040, г. Омск, проспект Губкина, д.1. </w:t>
            </w:r>
          </w:p>
          <w:p>
            <w:pPr>
              <w:pStyle w:val="Normal"/>
              <w:autoSpaceDE w:val="false"/>
              <w:ind w:right="-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рритория АО «Газпромнефть-ОНПЗ»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ветственный представитель –ГИП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льин Александр Владимирович  тел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342) 246-22-42 (доб. 31-21)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лиал ОАО «ВНИПИнефть»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4068, Россия, г. Пермь, ул.Ленина,д.92</w:t>
            </w:r>
          </w:p>
        </w:tc>
      </w:tr>
      <w:tr>
        <w:trPr>
          <w:trHeight w:val="4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ядная организа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</w:tr>
      <w:tr>
        <w:trPr>
          <w:trHeight w:val="4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Основание для проведения работ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е на проектирование</w:t>
            </w:r>
          </w:p>
        </w:tc>
      </w:tr>
      <w:tr>
        <w:trPr>
          <w:trHeight w:val="4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Месторасположение объекта обслед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Омск, территория АО «Газпромнефть-ОНПЗ»</w:t>
            </w:r>
          </w:p>
        </w:tc>
      </w:tr>
      <w:tr>
        <w:trPr>
          <w:trHeight w:val="3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нструкц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7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бъектов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.1  Реконструкция сооружений по планшету №61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Дать оценку технического состояния несущих строительных конструкций сооружений, фундаментов . Определить пригодность сооружений для нормальной дальнейшей эксплуатации с учетом увеличения нагрузок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положение сооружений - смотреть «Фрагмент генерального плана» - приложение 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 Эстакады –реконструкция, с учетом увеличения нагрузок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ать оценку технического состояния несущих строительных конструкций эстакады, фундаментов. Определить их пригодность для дальнейшей безаварийной эксплуатации или необходимость усиления. Расположение обследуемой эстакады - смотреть «Фрагмент генерального плана» - приложение 1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3 Расположение обследуемых объект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мотреть «Фрагмент компановки» - приложение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ль проведения рабо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следование объекта для оценки технического состояния строительных конструкций, оснований и фундамент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чение количественной оценки фактических показателей качества конструкций для установления состава и объема работ при проектировании.</w:t>
            </w:r>
          </w:p>
        </w:tc>
      </w:tr>
      <w:tr>
        <w:trPr>
          <w:trHeight w:val="2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, необходимые для проведения работ (если имеются)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1. Проектная, эксплуатационная документация на соору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2. Технические отчеты по результатам ранее проведенных обследований конструкций зд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3. Документы о текущих и капитальных ремонтах, усилению строительных конструкци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.   Отчеты по инженерно-геологическим условиям территори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5.   Материалы геодезических съемок.</w:t>
            </w:r>
          </w:p>
        </w:tc>
      </w:tr>
      <w:tr>
        <w:trPr>
          <w:trHeight w:val="2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9.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еречень работ, выполняемых Заказчиком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1. Предоставление всех исходных данных, необходимых для проведения обследования (см. п.6.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2. Обеспечение доступа исполнителей к обследуемым конструкция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3. Заделка мест вскрытия строительных конструкций.</w:t>
            </w:r>
          </w:p>
        </w:tc>
      </w:tr>
      <w:tr>
        <w:trPr>
          <w:trHeight w:val="2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выполняемых работ Подрядчи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1. Анализ представленной документации по объекту. Проверка соответствия строительных конструкций проектной документации. Выявление отклонений и дефектов, установление расчетных схем и проектных нагрузок, характера внешнего воздействия на конструкции, данных об окружающей среде, характеристиках грунтового основания и т. д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2 Составление программы обследов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3 Визуальное обследование - сплошное. Фиксация характерных дефектов и повреждений конструкций; фотографирование узлов и элементов, составление схем и ведомостей дефектов и т. д. Проверка наличия деформаций строительных конструкций, и характера деформаций в соответствии с п. 5.1.14 ГОСТ 31937-2011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.4 Предварительная оценка технического состояния конструкции по результатам визуального обследования. При необходимости корректировка программы обследова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5 Инструментальное обследование в объеме, необходимом для проведения оценки технического состояния. Обмерные работы. Вскрытия строительных конструкций, шурфования ( скважины), отбор проб материалов, определение фактических прочностных характеристик материалов несущих конструкций. Определение реальных эксплуатационных нагрузок, замеры деформаций конструкций и т.д.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6. Поверочные расчеты с учетом уровня ответственности зданий и сооружений по ГОСТ27751-2014 в объеме необходимом для оценки технического состояния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. Оценку категорий технического состояния несущих конструкций, зданий, сооружений в соответствии  с СП 13-102-2003, СП 63.13330.2012, СП 16.13330.20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8.  Разработка рекомендаций по дальнейшей безопасной эксплуатации строительных конструкций здания (сооружения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9. Составление итогового документа (заключения) с выводами по результатам обследования. Оформление Технического отчет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к обследовани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1. Обследование провести в соответствии с требованиям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ГОСТ 31937-2011 «Здания и сооружения. Правила обследования и мониторинга технического состояния» 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СП 13-102-2003 «Правила обследования несущих строительных конструкций зданий и сооружений»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П 11-105-97 «Инженерно-геологические изыскания для строительств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>ГОСТ27751-2014 - Надежность строительных конструкций и оснований. Общие положения;</w:t>
            </w:r>
          </w:p>
          <w:tbl>
            <w:tblPr>
              <w:tblW w:w="6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30" w:type="dxa"/>
                <w:right w:w="0" w:type="dxa"/>
              </w:tblCellMar>
            </w:tblPr>
            <w:tblGrid>
              <w:gridCol w:w="6588"/>
            </w:tblGrid>
            <w:tr>
              <w:trPr/>
              <w:tc>
                <w:tcPr>
                  <w:tcW w:w="65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СП 63.13330.2012, СНиП 52-01-2003 Актуализированная редакция</w:t>
                  </w:r>
                </w:p>
              </w:tc>
            </w:tr>
            <w:tr>
              <w:trPr/>
              <w:tc>
                <w:tcPr>
                  <w:tcW w:w="658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Бетонные и железобетонные конструкции. Основные положения</w:t>
                  </w:r>
                </w:p>
              </w:tc>
            </w:tr>
            <w:tr>
              <w:trPr/>
              <w:tc>
                <w:tcPr>
                  <w:tcW w:w="658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СП 16.13330.2011, СНиП II-23-81* Актуализированная редакция Стальные конструкции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. Проведение обследования в условиях действующего производства.</w:t>
            </w:r>
          </w:p>
        </w:tc>
      </w:tr>
      <w:tr>
        <w:trPr>
          <w:trHeight w:val="2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жим работы пред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. Режим работы предприятия – непрерывный.</w:t>
            </w:r>
          </w:p>
        </w:tc>
      </w:tr>
      <w:tr>
        <w:trPr>
          <w:trHeight w:val="2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ядок разработки документ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 Подрядчик составляет Программу обследования и согласовывает ее  с Заказчико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2. Результаты обследования в виде соответствующих заключений должны содержать необходимые данные для проектирования (5.1.2 ГОСТ 31937-2011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2 Материалы обследования должны включать результаты расчетов, с определением расчетных усилий в элементах несущих конструкций и их несущей способности, а также обязательное сопоставление этих величин с указанием реальной загруженности конструк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3 Материалы обследования должны включать обмерные планы, характерные разрезы объекта, фасады (для зданий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4 Заключение по итогам обследования технического состояния объекта (ГОСТ 31937-2011, приложение В) включает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оценку технического состояния (категорию технического состояния)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материалы, обосновывающие принятую категорию технического состояния объекта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обоснование наиболее вероятных причин появления дефектов и повреждений в конструкциях (при наличии) и рекомендаций по их дальнейшей безопасной эксплуатации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адание на проектирование мероприятий по восстановлению или усилению конструкций (при необходимости).</w:t>
            </w:r>
          </w:p>
        </w:tc>
      </w:tr>
      <w:tr>
        <w:trPr>
          <w:trHeight w:val="2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698" w:leader="none"/>
              </w:tabs>
              <w:spacing w:lineRule="auto" w:line="2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выполнения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.1. В соответствии с календарным планом к договору. </w:t>
            </w:r>
          </w:p>
        </w:tc>
      </w:tr>
      <w:tr>
        <w:trPr>
          <w:trHeight w:val="2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698" w:leader="none"/>
              </w:tabs>
              <w:spacing w:lineRule="auto" w:line="2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ядок сдачи рабо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5.1. Подрядчик представляет Заказчику материалы обследования в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4-х</w:t>
            </w:r>
            <w:r>
              <w:rPr>
                <w:rFonts w:cs="Arial" w:ascii="Arial" w:hAnsi="Arial"/>
                <w:sz w:val="22"/>
                <w:szCs w:val="22"/>
              </w:rPr>
              <w:t xml:space="preserve"> экземплярах на бумажном носителе и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2-х</w:t>
            </w:r>
            <w:r>
              <w:rPr>
                <w:rFonts w:cs="Arial" w:ascii="Arial" w:hAnsi="Arial"/>
                <w:sz w:val="22"/>
                <w:szCs w:val="22"/>
              </w:rPr>
              <w:t xml:space="preserve"> экземплярах на электронных носителях с сопроводительной документацией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.2. Оценку соответствия результатов обследования требованиям технических регламентов и их достаточность определяется экспертизой технических отчетов в соответствии с законодательством Российской Федерации (сопровождение прохождения Главгосэкспертизы) </w:t>
            </w:r>
          </w:p>
        </w:tc>
      </w:tr>
      <w:tr>
        <w:trPr>
          <w:trHeight w:val="2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я к Заданию на проектир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.1 Приложении №1. Фрагмент генерального план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2 Приложение №2. Дополнительные нагрузки на сооружения и эстакады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3 Приложении №3. Компоновка на 2 листах</w:t>
            </w:r>
          </w:p>
        </w:tc>
      </w:tr>
    </w:tbl>
    <w:p>
      <w:pPr>
        <w:pStyle w:val="Normal"/>
        <w:autoSpaceDE w:val="false"/>
        <w:rPr>
          <w:rFonts w:ascii="PragmaticaCTT" w:hAnsi="PragmaticaCTT" w:cs="PragmaticaCTT"/>
          <w:sz w:val="21"/>
          <w:szCs w:val="21"/>
        </w:rPr>
      </w:pPr>
      <w:r>
        <w:rPr>
          <w:rFonts w:cs="PragmaticaCTT" w:ascii="PragmaticaCTT" w:hAnsi="PragmaticaCTT"/>
          <w:sz w:val="21"/>
          <w:szCs w:val="21"/>
        </w:rPr>
      </w:r>
    </w:p>
    <w:p>
      <w:pPr>
        <w:pStyle w:val="Normal"/>
        <w:autoSpaceDE w:val="false"/>
        <w:rPr>
          <w:rFonts w:ascii="PragmaticaCTT" w:hAnsi="PragmaticaCTT" w:cs="PragmaticaCTT"/>
          <w:b/>
          <w:b/>
          <w:sz w:val="21"/>
          <w:szCs w:val="21"/>
        </w:rPr>
      </w:pPr>
      <w:r>
        <w:rPr>
          <w:rFonts w:cs="PragmaticaCTT" w:ascii="PragmaticaCTT" w:hAnsi="PragmaticaCTT"/>
          <w:b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6099810" cy="240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503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>ПОДРЯДЧ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Директо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ОАО «ВНИПИнефть» г. Перм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______________________М.А. Аксен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Главный инженер проек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Филиал ОАО «ВНИПИнефть» г. Перм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_____________________ А.В. Иль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>Субподрядч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89.75pt;mso-wrap-distance-left:9pt;mso-wrap-distance-right:9pt;mso-wrap-distance-top:0pt;mso-wrap-distance-bottom:0pt;margin-top:7pt;mso-position-vertical-relative:text;margin-left:2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4503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  <w:szCs w:val="22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Директор Филиал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ОАО «ВНИПИнефть» г. Перм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______________________М.А. Аксен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Главный инженер проект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Филиал ОАО «ВНИПИнефть» г. Перм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_____________________ А.В. Ильи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  <w:szCs w:val="22"/>
                              </w:rPr>
                              <w:t>Субподрядч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PragmaticaCTT" w:hAnsi="PragmaticaCTT" w:cs="PragmaticaCTT"/>
          <w:b/>
          <w:b/>
          <w:sz w:val="21"/>
          <w:szCs w:val="21"/>
        </w:rPr>
      </w:pPr>
      <w:r>
        <w:rPr>
          <w:rFonts w:cs="PragmaticaCTT" w:ascii="PragmaticaCTT" w:hAnsi="PragmaticaCTT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5780" w:leader="none"/>
        </w:tabs>
        <w:rPr>
          <w:rFonts w:ascii="PragmaticaCTT" w:hAnsi="PragmaticaCTT" w:cs="PragmaticaCTT"/>
          <w:sz w:val="21"/>
          <w:szCs w:val="21"/>
        </w:rPr>
      </w:pPr>
      <w:r>
        <w:rPr>
          <w:rFonts w:cs="PragmaticaCTT" w:ascii="PragmaticaCTT" w:hAnsi="PragmaticaCTT"/>
          <w:sz w:val="21"/>
          <w:szCs w:val="21"/>
        </w:rPr>
      </w:r>
    </w:p>
    <w:sectPr>
      <w:type w:val="nextPage"/>
      <w:pgSz w:w="11906" w:h="16838"/>
      <w:pgMar w:left="851" w:right="62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CT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outlineLvl w:val="5"/>
    </w:pPr>
    <w:rPr>
      <w:rFonts w:ascii="Calibri Light" w:hAnsi="Calibri Light" w:eastAsia="Times New Roman" w:cs="Times New Roman"/>
      <w:i/>
      <w:iCs/>
      <w:color w:val="1F4D78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cs="Calibri Light"/>
      <w:b/>
      <w:bCs/>
      <w:color w:val="5B9BD5"/>
      <w:sz w:val="26"/>
      <w:szCs w:val="26"/>
    </w:rPr>
  </w:style>
  <w:style w:type="character" w:styleId="6">
    <w:name w:val="Заголовок 6 Знак"/>
    <w:qFormat/>
    <w:rPr>
      <w:rFonts w:ascii="Calibri Light" w:hAnsi="Calibri Light" w:cs="Calibri Light"/>
      <w:i/>
      <w:iCs/>
      <w:color w:val="1F4D78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ПЛОТ"/>
    <w:basedOn w:val="22"/>
    <w:qFormat/>
    <w:pPr>
      <w:tabs>
        <w:tab w:val="clear" w:pos="708"/>
        <w:tab w:val="left" w:pos="3630" w:leader="none"/>
        <w:tab w:val="left" w:pos="9861" w:leader="none"/>
        <w:tab w:val="left" w:pos="9981" w:leader="none"/>
      </w:tabs>
      <w:spacing w:lineRule="auto" w:line="288" w:before="0" w:after="0"/>
      <w:ind w:left="261" w:right="209" w:firstLine="360"/>
      <w:jc w:val="both"/>
    </w:pPr>
    <w:rPr>
      <w:bCs/>
      <w:iCs/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hanging="698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/>
      <w:ind w:firstLine="12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>
      <w:spacing w:before="0" w:after="160"/>
    </w:pPr>
    <w:rPr>
      <w:rFonts w:ascii="Calibri" w:hAnsi="Calibri" w:eastAsia="Calibri" w:cs="Times New Roman"/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PragmaticaCTT" w:hAnsi="PragmaticaCTT" w:eastAsia="Times New Roman" w:cs="PragmaticaCTT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3:25:00Z</dcterms:created>
  <dc:creator>Ковалев</dc:creator>
  <dc:description/>
  <cp:keywords/>
  <dc:language>en-US</dc:language>
  <cp:lastModifiedBy>Ильин Александр Владимирович</cp:lastModifiedBy>
  <cp:lastPrinted>2017-05-10T11:43:00Z</cp:lastPrinted>
  <dcterms:modified xsi:type="dcterms:W3CDTF">2017-05-10T06:43:00Z</dcterms:modified>
  <cp:revision>24</cp:revision>
  <dc:subject/>
  <dc:title>Приложение № 1</dc:title>
</cp:coreProperties>
</file>