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2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Техническому заданию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выполнение обследования</w:t>
      </w:r>
    </w:p>
    <w:p>
      <w:pPr>
        <w:pStyle w:val="Style18"/>
        <w:keepNext w:val="tru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</w:rPr>
        <w:t>Таблица технических характеристик реконструируемых  объектов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6178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5"/>
        <w:gridCol w:w="2103"/>
        <w:gridCol w:w="992"/>
        <w:gridCol w:w="1417"/>
        <w:gridCol w:w="709"/>
        <w:gridCol w:w="1134"/>
        <w:gridCol w:w="1134"/>
        <w:gridCol w:w="992"/>
        <w:gridCol w:w="993"/>
        <w:gridCol w:w="850"/>
        <w:gridCol w:w="851"/>
        <w:gridCol w:w="708"/>
        <w:gridCol w:w="1418"/>
        <w:gridCol w:w="1468"/>
      </w:tblGrid>
      <w:tr>
        <w:trPr>
          <w:trHeight w:val="2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N</w:t>
            </w:r>
            <w:r>
              <w:rPr>
                <w:rFonts w:cs="Arial" w:ascii="Arial" w:hAnsi="Arial"/>
                <w:sz w:val="18"/>
                <w:szCs w:val="18"/>
              </w:rPr>
              <w:t xml:space="preserve"> п/п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N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компановк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и назначение проектируемого здания и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ровень ответственности по ФЗ-3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аба-риты (длина, ширина,высо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уществующий тип ф-та (свайный, плита, ленточный, столбчат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грузка на фундаменты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на одну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пору)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по-лагаемая глубина заложения фундамента или пог-ружения сваи,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мокрых техноло-гических процес-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мокрых подвалов, приямков, их глубина и назначе-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динами-ческих нагруз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по-лагаемые нагрузки на грун-  ты кг/см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Чувстви-тельность к неравномерным осадкам (допускаемые величины 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формации),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сведе-ния</w:t>
            </w:r>
          </w:p>
        </w:tc>
      </w:tr>
      <w:tr>
        <w:trPr>
          <w:trHeight w:val="2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ок пе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выш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тверк под оборуд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,1х4,2х0,6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х1,5х0,6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ай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т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конструкц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замена калорифера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акторный блок №1,№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выш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ществующий поддо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8х14,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онструкц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новые 100А,В-Е 4/ 3,4)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ок колонн №1, №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тм.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выш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жерка4,6х19,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остверк под колонны 1,5х1,5х1,2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) ростверки под верт.емкости 2,4х2,4х1,2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х1,8х1,2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ай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; 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онструкц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замена на т/о с большей поверхностью теплообмена)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ins w:id="0" w:author="Медведева Галина Александровна" w:date="2017-01-12T13:13:00Z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жерка №1, №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осях 1-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отм.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выш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кас 24х12 ростверки каркаса 1,5х1,5х1,5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).2.4х2.4х1,5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ундамент под оборудование на 0,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лбчатый 3,2х1,3х1,45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ай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онструк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насосы -замена рабочих колес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рессо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выш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дамент под оборудование 3,6х2,1х2,85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лбчатый на естественном осн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онструкция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>новый холодильник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7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стакада внутри у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выш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х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ай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5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а тру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дополнитительные трубопроводы 2</w:t>
            </w: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rFonts w:cs="Arial" w:ascii="Arial" w:hAnsi="Arial"/>
                <w:sz w:val="18"/>
                <w:szCs w:val="18"/>
              </w:rPr>
              <w:t>100и 6</w:t>
            </w: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rFonts w:cs="Arial" w:ascii="Arial" w:hAnsi="Arial"/>
                <w:sz w:val="18"/>
                <w:szCs w:val="18"/>
              </w:rPr>
              <w:t>2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59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полнительный объем</w:t>
        <w:tab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5"/>
        <w:gridCol w:w="2103"/>
        <w:gridCol w:w="992"/>
        <w:gridCol w:w="1417"/>
        <w:gridCol w:w="709"/>
        <w:gridCol w:w="1134"/>
        <w:gridCol w:w="1134"/>
        <w:gridCol w:w="992"/>
        <w:gridCol w:w="993"/>
        <w:gridCol w:w="850"/>
        <w:gridCol w:w="851"/>
        <w:gridCol w:w="708"/>
        <w:gridCol w:w="1418"/>
        <w:gridCol w:w="1417"/>
      </w:tblGrid>
      <w:tr>
        <w:trPr>
          <w:trHeight w:val="18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N</w:t>
            </w:r>
            <w:r>
              <w:rPr>
                <w:rFonts w:cs="Arial" w:ascii="Arial" w:hAnsi="Arial"/>
                <w:sz w:val="18"/>
                <w:szCs w:val="18"/>
              </w:rPr>
              <w:t xml:space="preserve"> п/п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N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компановк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и назначение проектируемого здания и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ровень ответственности по ФЗ-3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абариты (длина, ширина,высо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ж-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уществующий тип ф-та (свайный, плита, ленточный, столбчат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п.нагрузка на фундаменты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на одну опору,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по-лагаемая глубина заложения фундамента или пог-ружения сва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мокрых техноло-гических процес-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мокрых подвалов, приямков, их глубина и назначе-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динами-ческих нагруз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по-лагаемые нагрузки на грун-  ты кг/см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Чувстви-тельность к неравномерным осадкам (допускаемые величины 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формации),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сведе-ния</w:t>
            </w:r>
          </w:p>
        </w:tc>
      </w:tr>
      <w:tr>
        <w:trPr>
          <w:trHeight w:val="2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2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жерка №1, №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осях 5-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отм.7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выш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ркас 18х12 ростверки каркаса 1,5х1,5х1,5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).2.4х2.4х1,5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ундамент под оборудование на 0,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лбчаты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х1,0х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5(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ай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онструкц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на отм.+7,2 замена  т/о с большей поверхностью теплообмена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1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ок колонн №1, №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отм.4.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выш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жерка4,6х19,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тверк под колонны 1,5х1,5х1,2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ай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онструкция(на отм.+4,6замена испарителей или установка дополнительного)</w:t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Ц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стакада МЦ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х500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ай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а труб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Выделенный </w:t>
      </w:r>
      <w:r>
        <w:rPr>
          <w:rFonts w:cs="Arial" w:ascii="Arial" w:hAnsi="Arial"/>
          <w:b/>
          <w:sz w:val="20"/>
          <w:szCs w:val="20"/>
        </w:rPr>
        <w:t>дополнительный объем</w:t>
      </w:r>
      <w:r>
        <w:rPr>
          <w:rFonts w:cs="Arial" w:ascii="Arial" w:hAnsi="Arial"/>
          <w:sz w:val="20"/>
          <w:szCs w:val="20"/>
        </w:rPr>
        <w:t xml:space="preserve"> в дальнейшем может быть исключен из проекта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компановочном чертеже реконструируемые участки заштрихованы и замаркированы П.1…П.12.</w:t>
      </w:r>
    </w:p>
    <w:p>
      <w:pPr>
        <w:pStyle w:val="Normal"/>
        <w:widowControl w:val="false"/>
        <w:overflowPunct w:val="false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онструкция – замена оборудования с увеличением нагрузки на существующие фундамент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Главный инженер проекта                                                    А.В. Ильин</w:t>
      </w:r>
    </w:p>
    <w:sectPr>
      <w:type w:val="nextPage"/>
      <w:pgSz w:orient="landscape" w:w="16838" w:h="11906"/>
      <w:pgMar w:left="1134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28:00Z</dcterms:created>
  <dc:creator>gtp</dc:creator>
  <dc:description/>
  <cp:keywords/>
  <dc:language>en-US</dc:language>
  <cp:lastModifiedBy>Медведева Галина Александровна</cp:lastModifiedBy>
  <cp:lastPrinted>2017-01-13T09:12:00Z</cp:lastPrinted>
  <dcterms:modified xsi:type="dcterms:W3CDTF">2017-02-02T05:57:00Z</dcterms:modified>
  <cp:revision>108</cp:revision>
  <dc:subject/>
  <dc:title>ГОССТРОЙ РОССИИ</dc:title>
</cp:coreProperties>
</file>