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 xml:space="preserve">Требования к формированию коммерческой части Заявки на участие в закупк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требования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асчет стоимости  выполнить по форме 2П, в случае отсутствия расценки в СБЦ, выполнить по форме 3П. Стоимость 1 человеко-часа не должна превышать 1137 руб. без НДС. В стоимость 1 человеко-часа не входят затраты на командировочные расход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тоимости работ в обязательном порядке должен быть применен понижающий коэффициент для субподрядных организаций К=0,85. Данный коэффициент должен быть учтен в каждой ревизии смет, должен быть четко прописан в смете и не может быть объединен с другими понижающими коэффициентам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работ без НДС указать с округлением до целого значения (рубли без копее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работ с учетом НДС и сумму НДС указать с округлением до 2-х знаков после запятой (рубли с копейками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tabs>
        <w:tab w:val="clear" w:pos="709"/>
        <w:tab w:val="left" w:pos="1134" w:leader="none"/>
      </w:tabs>
      <w:spacing w:lineRule="auto" w:line="240" w:before="12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08:00Z</dcterms:created>
  <dc:creator>ls</dc:creator>
  <dc:description/>
  <cp:keywords/>
  <dc:language>en-US</dc:language>
  <cp:lastModifiedBy>Ирина А. Ксенофонтова</cp:lastModifiedBy>
  <cp:lastPrinted>2016-03-30T09:19:00Z</cp:lastPrinted>
  <dcterms:modified xsi:type="dcterms:W3CDTF">2017-07-13T08:58:00Z</dcterms:modified>
  <cp:revision>34</cp:revision>
  <dc:subject/>
  <dc:title/>
</cp:coreProperties>
</file>