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50"/>
      </w:tblGrid>
      <w:tr>
        <w:trPr>
          <w:trHeight w:val="290" w:hRule="atLeast"/>
        </w:trPr>
        <w:tc>
          <w:tcPr>
            <w:tcW w:w="106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57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№ 4</w:t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к Договору № ______ от «___» ________ 201__ г.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EuropeCond;Courier New" w:hAnsi="EuropeCond;Courier New" w:cs="Arial"/>
                <w:b/>
                <w:b/>
                <w:sz w:val="14"/>
                <w:szCs w:val="14"/>
              </w:rPr>
            </w:pPr>
            <w:r>
              <w:rPr>
                <w:rFonts w:cs="Arial" w:ascii="EuropeCond;Courier New" w:hAnsi="EuropeCond;Courier New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EuropeCond;Courier New" w:hAnsi="EuropeCond;Courier New" w:cs="Arial"/>
                <w:sz w:val="14"/>
                <w:szCs w:val="14"/>
              </w:rPr>
            </w:pPr>
            <w:r>
              <w:rPr>
                <w:rFonts w:cs="Arial" w:ascii="EuropeCond;Courier New" w:hAnsi="EuropeCond;Courier New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EuropeCond;Courier New" w:hAnsi="EuropeCond;Courier New" w:cs="Arial"/>
                <w:sz w:val="14"/>
                <w:szCs w:val="14"/>
              </w:rPr>
            </w:pPr>
            <w:r>
              <w:rPr>
                <w:rFonts w:cs="Arial" w:ascii="EuropeCond;Courier New" w:hAnsi="EuropeCond;Courier New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ЗАЯВКИ НА БРОНИРОВАНИЕ ГОСТИНИЧНЫХ НОМЕРОВ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40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1383"/>
              <w:gridCol w:w="460"/>
              <w:gridCol w:w="1101"/>
              <w:gridCol w:w="1309"/>
            </w:tblGrid>
            <w:tr>
              <w:trPr>
                <w:trHeight w:val="241" w:hRule="atLeast"/>
              </w:trPr>
              <w:tc>
                <w:tcPr>
                  <w:tcW w:w="601" w:type="dxa"/>
                  <w:tcBorders/>
                  <w:vAlign w:val="bottom"/>
                </w:tcPr>
                <w:p>
                  <w:pPr>
                    <w:pStyle w:val="Normal"/>
                    <w:ind w:left="-108" w:hanging="0"/>
                    <w:rPr>
                      <w:rFonts w:ascii="EuropeCond;Courier New" w:hAnsi="EuropeCond;Courier New" w:cs="Arial"/>
                      <w:sz w:val="16"/>
                      <w:szCs w:val="16"/>
                    </w:rPr>
                  </w:pPr>
                  <w:r>
                    <w:rPr>
                      <w:rFonts w:cs="Arial" w:ascii="EuropeCond;Courier New" w:hAnsi="EuropeCond;Courier New"/>
                      <w:sz w:val="16"/>
                      <w:szCs w:val="16"/>
                    </w:rPr>
                    <w:t>от</w:t>
                  </w:r>
                </w:p>
              </w:tc>
              <w:tc>
                <w:tcPr>
                  <w:tcW w:w="138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EuropeCond;Courier New" w:hAnsi="EuropeCond;Courier New" w:cs="EuropeCond;Courier New"/>
                      <w:sz w:val="16"/>
                      <w:szCs w:val="16"/>
                    </w:rPr>
                  </w:pPr>
                  <w:r>
                    <w:rPr>
                      <w:rFonts w:cs="EuropeCond;Courier New" w:ascii="EuropeCond;Courier New" w:hAnsi="EuropeCond;Courier New"/>
                      <w:sz w:val="16"/>
                      <w:szCs w:val="16"/>
                    </w:rPr>
                  </w:r>
                </w:p>
              </w:tc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EuropeCond;Courier New" w:hAnsi="EuropeCond;Courier New" w:cs="EuropeCond;Courier New"/>
                      <w:sz w:val="16"/>
                      <w:szCs w:val="16"/>
                    </w:rPr>
                  </w:pPr>
                  <w:r>
                    <w:rPr>
                      <w:rFonts w:cs="EuropeCond;Courier New" w:ascii="EuropeCond;Courier New" w:hAnsi="EuropeCond;Courier New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11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8" w:hanging="0"/>
                    <w:jc w:val="right"/>
                    <w:rPr>
                      <w:rFonts w:ascii="EuropeCond;Courier New" w:hAnsi="EuropeCond;Courier New" w:cs="EuropeCond;Courier New"/>
                      <w:sz w:val="16"/>
                      <w:szCs w:val="16"/>
                    </w:rPr>
                  </w:pPr>
                  <w:r>
                    <w:rPr>
                      <w:rFonts w:cs="EuropeCond;Courier New" w:ascii="EuropeCond;Courier New" w:hAnsi="EuropeCond;Courier New"/>
                      <w:sz w:val="16"/>
                      <w:szCs w:val="16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rFonts w:ascii="EuropeCond;Courier New" w:hAnsi="EuropeCond;Courier New" w:cs="EuropeCond;Courier New"/>
                      <w:sz w:val="16"/>
                      <w:szCs w:val="16"/>
                    </w:rPr>
                  </w:pPr>
                  <w:r>
                    <w:rPr>
                      <w:rFonts w:cs="EuropeCond;Courier New" w:ascii="EuropeCond;Courier New" w:hAnsi="EuropeCond;Courier Ne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601" w:type="dxa"/>
                  <w:tcBorders/>
                  <w:vAlign w:val="bottom"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EuropeCond;Courier New" w:ascii="EuropeCond;Courier New" w:hAnsi="EuropeCond;Courier New"/>
                      <w:sz w:val="16"/>
                      <w:szCs w:val="16"/>
                    </w:rPr>
                    <w:t xml:space="preserve">на </w:t>
                  </w:r>
                  <w:r>
                    <w:rPr>
                      <w:rFonts w:cs="Arial" w:ascii="EuropeCond;Courier New" w:hAnsi="EuropeCond;Courier New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EuropeCond;Courier New" w:hAnsi="EuropeCond;Courier New" w:cs="EuropeCond;Courier New"/>
                      <w:sz w:val="16"/>
                      <w:szCs w:val="16"/>
                    </w:rPr>
                  </w:pPr>
                  <w:r>
                    <w:rPr>
                      <w:rFonts w:cs="EuropeCond;Courier New" w:ascii="EuropeCond;Courier New" w:hAnsi="EuropeCond;Courier New"/>
                      <w:sz w:val="16"/>
                      <w:szCs w:val="16"/>
                    </w:rPr>
                  </w:r>
                </w:p>
              </w:tc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EuropeCond;Courier New" w:hAnsi="EuropeCond;Courier New" w:cs="EuropeCond;Courier New"/>
                      <w:sz w:val="16"/>
                      <w:szCs w:val="16"/>
                    </w:rPr>
                  </w:pPr>
                  <w:r>
                    <w:rPr>
                      <w:rFonts w:cs="EuropeCond;Courier New" w:ascii="EuropeCond;Courier New" w:hAnsi="EuropeCond;Courier New"/>
                      <w:sz w:val="16"/>
                      <w:szCs w:val="16"/>
                    </w:rPr>
                    <w:t>от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rFonts w:ascii="EuropeCond;Courier New" w:hAnsi="EuropeCond;Courier New" w:cs="EuropeCond;Courier New"/>
                      <w:sz w:val="16"/>
                      <w:szCs w:val="16"/>
                    </w:rPr>
                  </w:pPr>
                  <w:r>
                    <w:rPr>
                      <w:rFonts w:cs="EuropeCond;Courier New" w:ascii="EuropeCond;Courier New" w:hAnsi="EuropeCond;Courier New"/>
                      <w:sz w:val="16"/>
                      <w:szCs w:val="16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rPr>
                      <w:rFonts w:ascii="EuropeCond;Courier New" w:hAnsi="EuropeCond;Courier New" w:cs="EuropeCond;Courier New"/>
                      <w:sz w:val="16"/>
                      <w:szCs w:val="16"/>
                    </w:rPr>
                  </w:pPr>
                  <w:r>
                    <w:rPr>
                      <w:rFonts w:cs="EuropeCond;Courier New" w:ascii="EuropeCond;Courier New" w:hAnsi="EuropeCond;Courier New"/>
                      <w:sz w:val="16"/>
                      <w:szCs w:val="16"/>
                    </w:rPr>
                    <w:t>Вх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2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лжность адреса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именование орган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.О. Фамил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E-</w:t>
            </w:r>
            <w:r>
              <w:rPr>
                <w:lang w:val="en-US"/>
              </w:rPr>
              <w:t>mai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Заявка на бронирование номера в гостинице</w:t>
      </w:r>
    </w:p>
    <w:p>
      <w:pPr>
        <w:pStyle w:val="Normal"/>
        <w:spacing w:lineRule="auto" w:line="360"/>
        <w:ind w:firstLine="708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szCs w:val="24"/>
        </w:rPr>
      </w:pPr>
      <w:r>
        <w:rPr>
          <w:szCs w:val="24"/>
        </w:rPr>
        <w:t>Уважаемый(ая)          !</w:t>
      </w:r>
    </w:p>
    <w:p>
      <w:pPr>
        <w:pStyle w:val="Normal"/>
        <w:ind w:firstLine="709"/>
        <w:jc w:val="both"/>
        <w:rPr/>
      </w:pPr>
      <w:r>
        <w:rPr/>
        <w:t xml:space="preserve">Прошу </w:t>
      </w:r>
      <w:r>
        <w:rPr>
          <w:szCs w:val="24"/>
        </w:rPr>
        <w:t>забронировать</w:t>
      </w:r>
      <w:r>
        <w:rPr/>
        <w:t xml:space="preserve"> в гостинице __________________ номер ___________ (стоимость </w:t>
        <w:br/>
      </w:r>
      <w:r>
        <w:rPr>
          <w:sz w:val="14"/>
          <w:szCs w:val="14"/>
        </w:rPr>
        <w:tab/>
        <w:tab/>
        <w:tab/>
        <w:tab/>
        <w:tab/>
        <w:tab/>
        <w:t xml:space="preserve">               (название гостиницы, город)</w:t>
        <w:tab/>
        <w:t xml:space="preserve">                 (категория номера)</w:t>
      </w:r>
    </w:p>
    <w:p>
      <w:pPr>
        <w:pStyle w:val="Normal"/>
        <w:jc w:val="both"/>
        <w:rPr/>
      </w:pPr>
      <w:r>
        <w:rPr/>
        <w:t>номера до _____ рублей) для ________________________  с ________________ по _____________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 xml:space="preserve">            (ФИО командируемого сотрудника)</w:t>
        <w:tab/>
        <w:t xml:space="preserve">            (дата заезда в гостиницу)</w:t>
        <w:tab/>
        <w:tab/>
        <w:t>(дата выезда из гостиницы)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Оплата по безналичному расчету.</w:t>
      </w:r>
    </w:p>
    <w:p>
      <w:pPr>
        <w:pStyle w:val="Normal"/>
        <w:jc w:val="both"/>
        <w:rPr/>
      </w:pPr>
      <w:r>
        <w:rPr/>
        <w:tab/>
        <w:t xml:space="preserve">В случае незаезда или позднего аннулирования (менее чем за сутки до даты заселения) заявки, оплату штрафа в размере стоимости </w:t>
      </w:r>
      <w:r>
        <w:rPr>
          <w:szCs w:val="24"/>
        </w:rPr>
        <w:t>заявленных/невостребованных услуг за одни сутки</w:t>
      </w:r>
      <w:r>
        <w:rPr/>
        <w:t>, гарантирую.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Счет на оплату и информацию о подтверждении бронирования прошу направить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nipinef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vnipineft</w:t>
        </w:r>
      </w:hyperlink>
      <w:r>
        <w:rPr/>
        <w:t xml:space="preserve"> или по факсу </w:t>
      </w:r>
      <w:r>
        <w:rPr>
          <w:highlight w:val="yellow"/>
          <w:lang w:val="ru-RU"/>
        </w:rPr>
        <w:t>+7 (495)795-31-30</w:t>
      </w:r>
      <w:r>
        <w:rPr>
          <w:lang w:val="ru-RU"/>
        </w:rPr>
        <w:t>/</w:t>
      </w:r>
    </w:p>
    <w:p>
      <w:pPr>
        <w:pStyle w:val="Normal"/>
        <w:spacing w:lineRule="auto" w:line="360"/>
        <w:ind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02"/>
        <w:gridCol w:w="2091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.О. Фамил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И.О. Фамилия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Тел._</w:t>
      </w:r>
      <w:r>
        <w:rPr>
          <w:sz w:val="16"/>
          <w:szCs w:val="16"/>
          <w:lang w:val="en-US"/>
        </w:rPr>
        <w:t>_______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дел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ropeCond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eastAsia="Calibri"/>
      <w:sz w:val="24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0" w:after="160"/>
    </w:pPr>
    <w:rPr>
      <w:rFonts w:ascii="Arial" w:hAnsi="Arial" w:eastAsia="Times New Roman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hp@anhp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27:00Z</dcterms:created>
  <dc:creator>Мещакова Алла Юрьевна</dc:creator>
  <dc:description/>
  <cp:keywords/>
  <dc:language>en-US</dc:language>
  <cp:lastModifiedBy>Лена</cp:lastModifiedBy>
  <cp:lastPrinted>2015-07-03T08:37:00Z</cp:lastPrinted>
  <dcterms:modified xsi:type="dcterms:W3CDTF">2017-10-01T05:05:00Z</dcterms:modified>
  <cp:revision>3</cp:revision>
  <dc:subject/>
  <dc:title> </dc:title>
</cp:coreProperties>
</file>