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оказания услуг №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. Ангарск</w:t>
        <w:tab/>
        <w:tab/>
        <w:tab/>
        <w:tab/>
        <w:tab/>
        <w:tab/>
        <w:t xml:space="preserve">       «____» _____________201___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АО «ВНИПИнефть»</w:t>
      </w:r>
      <w:r>
        <w:rPr>
          <w:sz w:val="24"/>
          <w:szCs w:val="24"/>
        </w:rPr>
        <w:t>, именуемое в дальнейшем Заказчик, в лице в лице Генерального директора Сергеева Дениса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 с одной стороны, и «______________________», именуемое в дальнейшем Исполнитель, в лице _____________________________________________, действующего на основании _______________, с другой стороны, вместе именуемое Сторонами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поручает, а Исполнитель принимает на себя обязанности п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1.</w:t>
        <w:tab/>
        <w:t>оказанию услуг бронирования гостиничных номеров и оформлению проживания в отелях/гостиницах по России и за ее пределами работников Заказчика, включая резервирование номеров в отелях/гостиницах, предоставлению необходимых документов и своевременную оплату услуг прожи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2.</w:t>
        <w:tab/>
        <w:t>предоставлению справочной информации о наличии, категориях и стоимости гостиничных номеров, а также другой необходимой информации, связанной с оказанием дан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1. Направлять в адрес Исполнителя заявки на бронирование гостиничных номеров, по форме Приложения № 4 к настоящему Договору, по факсу или электронной почте, указанные в реквизитах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 Незамедлительно сообщать по факсу или электронной почте об аннулировании (изменении, дополнении) заявки. Аннулирование (изменение, дополнение) считается принятым с момента получения информации Исполн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3 Своевременно оплачивать услуги Исполнителя в порядке, предусмотренном разделом 4 настоящего Договора и по расценкам, согласованным с Исполн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обязу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. Осуществлять бронирование гостиничных номеров и оформление проживания в отелях/гостиницах по России и за ее пределами согласно заявке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Осуществлять информирование Заказчика обо всех изменениях, нормах и правилах проживания в отелях, разных категорий, условиях заселения, правилах въезда /выезда и других условиях, которые выставляют от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Извещать Заказчика об обстоятельствах, препятствующих выполнению заказа или замедляющих его выполнение.</w:t>
      </w:r>
    </w:p>
    <w:p>
      <w:pPr>
        <w:pStyle w:val="Style22"/>
        <w:widowControl/>
        <w:tabs>
          <w:tab w:val="left" w:pos="70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Направлять за свой счет в адрес Заказчика акты оказанных услуг, счета-фактуры, счета на оплату и другие документы в срок, не превышающий  5-ти (пяти) дней по факту окончания проживания по соответствующей заявке Заказчика, но не позднее последнего числа отчетного месяца: сканированные копии на электронный адрес </w:t>
      </w:r>
      <w:r>
        <w:rPr>
          <w:color w:val="0000FF"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vnipinef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vnipinef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оригиналы документов на бумажном носителе по адресу нахождения офиса заказчика:  105005, г.Москва, ул.Ф.Энгельса, д.32, стр.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о первому требованию Заказчика предоставлять информацию о состоянии расчетов между сторонами и акт сверки в сроки, установленные п. 2.2.4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КАЗАН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Режим работы Исполнителя: без выходных и праздничны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Заказчик направляет в адрес Исполнителя заявки по факсу или электронной почте, указанных в реквизитах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заявке должны быть указаны: Ф.И.О. приезжающих, даты заезда и выезда, гостиница (альтернативная гостиница в случае отсутствия мест и бюджет размещения), категория номера, количество номеров, полный перечень заказываемых услуг, форма оплаты, электронный адрес или номер факса, на который необходимо направить подтверждение бронирования номера в гостинице и счет на опла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В течение 1 (одного) часа с момента получения заявки на бронирование гостиничных номеров происходит информирование заказчика о наиболее подходящих для него вариантах, учитывая при этом стоимостные ограничения, изложенные в конкретной заяв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рок оказания услуг (предоставления подтверждения брони от гостиницы) с момента подачи заявки составляет 24 часа, за исключением случаев, указанных ниже:</w:t>
      </w:r>
    </w:p>
    <w:p>
      <w:pPr>
        <w:pStyle w:val="Style22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рок исполнения заявок, в которых время размещения сотрудника в гостинице совпадает с текущей датой – 1 час.</w:t>
      </w:r>
    </w:p>
    <w:p>
      <w:pPr>
        <w:pStyle w:val="Style22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рок исполнения заявок, в которых время размещения сотрудника в гостинице находится в пределах 24 часов с момента подачи заявки – 2 ча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Заказчик вправе аннулировать бронирование гостиничных номеров, а также продление бронирования номеров по заявке Заказчика в наиболее короткие сроки путем направления уведомления Исполнителю по электронной 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По результатам оказания услуг Стороны подписывают акт оказанных услуг (Приложение № 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указана в Приложении № 2 к настоящему Договору и не подлежит увеличению в течение всего срока действия Договора. Максимальная стоимость услуг по настоящему договору составляет ____________________________________ рублей ____ копеек, в том числе НДС 18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ознаграждение Исполнителя за оказание услуг по бронированию гостиничных номеров и оформлению проживания в отелях/гостиницах учтено в стоимости услуг, указанной в Приложении №2 к настоящему Договору.</w:t>
      </w:r>
    </w:p>
    <w:p>
      <w:pPr>
        <w:pStyle w:val="Style22"/>
        <w:widowControl/>
        <w:tabs>
          <w:tab w:val="left" w:pos="708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3. Скидки, предоставляемые компанией на стоимость номеров  в гостиницах, учтены в стоимости суток проживания в гостиниц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Оплата производится в российских рублях, исходя из согласованной стоимости предоставляемых услуг.</w:t>
      </w:r>
    </w:p>
    <w:p>
      <w:pPr>
        <w:pStyle w:val="TextBody"/>
        <w:spacing w:lineRule="atLeast" w:line="240"/>
        <w:ind w:left="51" w:firstLine="516"/>
        <w:rPr/>
      </w:pPr>
      <w:r>
        <w:rPr>
          <w:sz w:val="24"/>
          <w:szCs w:val="24"/>
        </w:rPr>
        <w:t xml:space="preserve">4.5. Оплата по настоящему Договору осуществляется путем перечисления денежных средств на расчетный счет Исполнителя по реквизитам, указанным в разделе 12 настоящего Договора, в срок не ранее  45 и не позднее 60 календарных дней с даты подписания Сторонами акта оказанных услуг, при условии предоставления Исполнителем оригинала счёта-фактуры, оформленного в соответствии с требованиями гл. 21 НК РФ. При оплате оказанных услуг сумма НДС подлежит уплате только в случае ее предъявления к оплате и выставления счета-фактуры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В случае предоставления документов, указанных в п. 2.2 настоящего Договора, не соответствующих требованиям действующего законодательства, документы считаются не предоставленными. О предоставлении документов, не соответствующих требованиям действующего законодательства, Заказчик извещает Исполнителя соответствующим уведомлением, направляемым по факсу или по электронной почте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осрочки предоставления документов, указанных в п.2.2. настоящего Договора, Заказчик вправе увеличить срок оплаты оказанных услуг соразмерно времени просрочки предоставления всех докумен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7. При отказе Заказчику налоговым органом в вычете/возмещении НДС по причине неверного оформления счета-фактуры, Исполнитель в течение указанного Заказчиком срока возмещает последнему сумму причиненного ущерба в размере невозмещенного из бюджета НДС и/или пеней и штрафов, начисленных налоговой инспекцией в связи с ранее осуществленным неправомерным вычетом/возмещением налога.   </w:t>
      </w:r>
    </w:p>
    <w:p>
      <w:pPr>
        <w:pStyle w:val="TextBody"/>
        <w:spacing w:lineRule="atLeast" w:line="240"/>
        <w:ind w:left="51" w:firstLine="516"/>
        <w:rPr/>
      </w:pPr>
      <w:r>
        <w:rPr>
          <w:sz w:val="24"/>
          <w:szCs w:val="24"/>
        </w:rPr>
        <w:t>Форма и разделы счета-фактуры, заполняются Исполнителем в соответствии с требованиями п.5. и п.6 ст.169 НК РФ. Оформление счета-фактуры с нарушением обязательных требований законодательства (применена не унифицированная форма, отсутствуют обязательные реквизиты, заполнены не все поля, разделы, либо документы оформлены с ошибками и т.д.), является основанием для отказа Заказчика в приемке таких документов к учету и возвращению их Исполнителю на переоформление. 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8. Датой исполнения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 Заказчика по оплате считается дата списания денежных средств с расчетного счета Заказч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9 Стороны договорились, что в отношении сумм платежей по настоящему Договору, проценты на сумму долга по статье 317.1 Гражданского кодекса РФ не начис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арушение настоящего Договора в соответствии с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казчик несет ответственность перед Исполнителем по штрафным санкциям при аннулировании заявки менее чем за одни сутки до заезда в гостиницу если иное не указано в подтверждении бронирования - 100% стоимости заявленных/невостребованных услуг за одни сутки. Аннулирование, произведенное в установленные сроки, освобождает Заказчика от выплаты какой-либо компенс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При отказе в предоставлении гостиничных услуг при подтвержденной брони, Исполнитель оплачивает штраф в размере стоимости проживания указанной Исполнителем при подтверждении брон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.4. В случае отказа Исполнителя от предоставления Информации, согласно п. 6.7. раздела «Антикоррупционные условия» настоящего Договора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.5. В случае предоставления Информации не в полном объеме (т.е. непредставление какой-либо информации указанной в форме (Приложение № 3 к настоящему Договору) Заказчик направляет повторный запрос о предоставлении Информации по форме, указанной в п. 6.7. раздела «Антикоррупционные условия»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.6. Стороны вправе не предъявлять штрафы, пени и иные санкции, предусмотренные условиями настоящего Договора, а также причиненные убыт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7. Уплата штрафных санкций не освобождает Стороны от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7" w:hanging="0"/>
        <w:jc w:val="center"/>
        <w:rPr/>
      </w:pPr>
      <w:r>
        <w:rPr>
          <w:b/>
          <w:bCs/>
          <w:sz w:val="24"/>
          <w:szCs w:val="24"/>
        </w:rPr>
        <w:t>6. АНТИКОРРУПЦИОННЫ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 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tabs>
          <w:tab w:val="clear" w:pos="708"/>
          <w:tab w:val="left" w:pos="66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каких-либо гаран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корение существующих процеду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7. В целях проведения антикоррупционных проверок Исполнитель обязуется в течение 5 (пяти) рабочих дней с момента заключения настоящего Договора,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Исполнителя, включая бенефициаров (в том числе, конечных) по форме согласно Приложению № 3 к настоящему Договору с приложением подтверждающих документов (далее – Информац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изменений в цепочке собственников Исполнителя, включая бенефициаров (в том числе, конечных) и (или) в его исполнительных органах, Исполнитель обязуется в течение 5 (пяти) рабочих дней с даты внесения таких изменений предоставить соответствующую  информацию Заказчи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редоставляется на бумажном носителе, заверенная подписью лица, занимающего должность единоличного исполнительного органа Исполнителя, или уполномоченного на основании доверенности лица, и направляется в адрес Заказчика путем почтового отправления с описью вложения. Датой предоставления Информации является дата получения Заказчиком почтового отправления. Дополнительно Информация предоставляется на электронном носите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8. 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9. 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0. 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7" w:hanging="0"/>
        <w:jc w:val="center"/>
        <w:rPr/>
      </w:pPr>
      <w:r>
        <w:rPr>
          <w:b/>
          <w:sz w:val="24"/>
          <w:szCs w:val="24"/>
        </w:rPr>
        <w:t>7. КОНФИДЕНЦИАЛЬНАЯ ИНФОРМАЦ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6. Передача Конфиденциальной информации оформляется Актом, который подписывается уполномоченными лица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8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1. Настоящий Договор составлен в дву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действует с «___» ________ 20__г. до «____» ________ 20__г. включи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Все споры и разногласия, которые могут возникнуть из настоящего Договора будут по возможности решаться  путем переговоров между участник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Стороны установили обязательный претензионный порядок. Срок ответа на претензию 15 календарных дней с момента ее получения Стороно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 В случае  не урегулирования споров и разногласий путем переговоров спор подлежит разрешению в Арбитражном суде  г.Москвы в соответствии с действующим законодательством РФ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10. ФОРС-МАЖОРНЫЕ ОБСТОЯТЕЛЬСТВ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 непреодолимой силы. Такими обстоятельствами могут считаться пожар, наводнение, землетрясение и прочие стихийные бедствия и техногенные катастрофы, не зависящие от воли и желания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. Любые изменения и дополнения к настоящему Договору действительны, при условии, если они соверш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2. Настоящий Договор составлен в двух экземплярах, имеющих одинаковую силу, по одному экземпляру для каждой стор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организация любой из Сторон не освобождает их от ответственности за выполнение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4. Список прилож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1 «Форма акта оказанных услуг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ложение № 2 «Спецификация стоимости услуг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3 «Информация о цепочке собственников, в том числе бенефициаров (в том числе конечных)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4 «Форма заявки на бронирование гостиничных номеров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/>
        <w:t>. АДРЕСА И РЕКВИЗИТЫ СТОРО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6724" w:hRule="atLeast"/>
        </w:trPr>
        <w:tc>
          <w:tcPr>
            <w:tcW w:w="4928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и почтовый адрес: </w:t>
            </w:r>
          </w:p>
          <w:p>
            <w:pPr>
              <w:pStyle w:val="Normal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5, г. Москва, ул. Ф. Энгельса, д.32,стр.1</w:t>
            </w:r>
          </w:p>
          <w:p>
            <w:pPr>
              <w:pStyle w:val="Normal"/>
              <w:ind w:right="497" w:hanging="0"/>
              <w:jc w:val="both"/>
              <w:rPr/>
            </w:pPr>
            <w:r>
              <w:rPr>
                <w:sz w:val="24"/>
                <w:szCs w:val="24"/>
              </w:rPr>
              <w:t>ИНН 7701007624 / КПП 770101001</w:t>
            </w:r>
          </w:p>
          <w:p>
            <w:pPr>
              <w:pStyle w:val="Normal"/>
              <w:ind w:right="497" w:hanging="0"/>
              <w:jc w:val="both"/>
              <w:rPr/>
            </w:pPr>
            <w:r>
              <w:rPr>
                <w:sz w:val="24"/>
                <w:szCs w:val="24"/>
              </w:rPr>
              <w:t>ОГРН 1027700370466Р/с  40702810500040001052</w:t>
            </w:r>
          </w:p>
          <w:p>
            <w:pPr>
              <w:pStyle w:val="Normal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КБ «Росевробанк» (АО)  г. Москва</w:t>
            </w:r>
          </w:p>
          <w:p>
            <w:pPr>
              <w:pStyle w:val="Normal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45250000836</w:t>
            </w:r>
          </w:p>
          <w:p>
            <w:pPr>
              <w:pStyle w:val="Normal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836</w:t>
            </w:r>
          </w:p>
          <w:p>
            <w:pPr>
              <w:pStyle w:val="Normal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  71.11.1</w:t>
            </w:r>
          </w:p>
          <w:p>
            <w:pPr>
              <w:pStyle w:val="Normal"/>
              <w:ind w:righ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5286555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015006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    Д.А. Сергеев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_ 201__ 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ind w:left="0" w:right="0" w:hanging="0"/>
              <w:jc w:val="both"/>
              <w:rPr/>
            </w:pPr>
            <w:r>
              <w:rPr/>
              <w:t xml:space="preserve">Фактический адрес: </w:t>
            </w:r>
          </w:p>
          <w:p>
            <w:pPr>
              <w:pStyle w:val="Style23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ный адрес</w:t>
            </w:r>
            <w:r>
              <w:rPr>
                <w:sz w:val="24"/>
                <w:szCs w:val="24"/>
                <w:lang w:val="fr-FR"/>
              </w:rPr>
              <w:t xml:space="preserve">: </w:t>
            </w:r>
          </w:p>
          <w:p>
            <w:pPr>
              <w:pStyle w:val="Style24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лефон:</w:t>
            </w:r>
          </w:p>
          <w:p>
            <w:pPr>
              <w:pStyle w:val="Style24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акс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уководител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Ф.И.О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_ 201__ 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3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4"/>
        <w:szCs w:val="14"/>
        <w:lang w:val="en-US"/>
      </w:rPr>
    </w:pPr>
    <w:r>
      <w:rPr>
        <w:rFonts w:cs="Arial" w:ascii="Arial" w:hAnsi="Arial"/>
        <w:b/>
        <w:sz w:val="14"/>
        <w:szCs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бычный (веб) Знак"/>
    <w:qFormat/>
    <w:rPr>
      <w:rFonts w:eastAsia="Calibri"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Маркированный список"/>
    <w:basedOn w:val="TextBody"/>
    <w:qFormat/>
    <w:pPr>
      <w:numPr>
        <w:ilvl w:val="0"/>
        <w:numId w:val="2"/>
      </w:numPr>
    </w:pPr>
    <w:rPr>
      <w:kern w:val="2"/>
      <w:sz w:val="22"/>
      <w:szCs w:val="22"/>
    </w:rPr>
  </w:style>
  <w:style w:type="paragraph" w:styleId="Style22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  <w:sz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CharCharCharChar1CharChar">
    <w:name w:val=" Знак2 Знак Знак1 Знак Знак Знак Char Char Знак Знак Char Char Знак Знак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_kudaikin@anhp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22:00Z</dcterms:created>
  <dc:creator>Server</dc:creator>
  <dc:description/>
  <cp:keywords/>
  <dc:language>en-US</dc:language>
  <cp:lastModifiedBy>Светлана В. Алиуллова</cp:lastModifiedBy>
  <cp:lastPrinted>2015-08-03T14:51:00Z</cp:lastPrinted>
  <dcterms:modified xsi:type="dcterms:W3CDTF">2017-11-27T07:53:00Z</dcterms:modified>
  <cp:revision>7</cp:revision>
  <dc:subject/>
  <dc:title>Договор № ___</dc:title>
</cp:coreProperties>
</file>