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аренды № 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движимого имуще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sz w:val="22"/>
          <w:szCs w:val="22"/>
        </w:rPr>
        <w:t>В соответствии с договором аренды № _______ от _______ (пункт 1.2.2.) Объектом аренды является следующее движимое имуществ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910"/>
        <w:gridCol w:w="1440"/>
        <w:gridCol w:w="1440"/>
      </w:tblGrid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8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(штук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5" w:hanging="8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,</w:t>
            </w:r>
          </w:p>
          <w:p>
            <w:pPr>
              <w:pStyle w:val="Normal"/>
              <w:ind w:right="-195" w:hanging="8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ублей</w:t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  <w:highlight w:val="red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8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азанная выше в таблице стоимость имущества будет использоваться Сторонами в целях определения размера убытков в случае утраты, порчи или повреждения имуще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6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76"/>
        <w:gridCol w:w="5160"/>
      </w:tblGrid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51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ВНИПИнефть»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7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ев Д. А. 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_______________ ______ года</w:t>
            </w:r>
          </w:p>
        </w:tc>
        <w:tc>
          <w:tcPr>
            <w:tcW w:w="51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_______________ ______ год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56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9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42:00Z</dcterms:created>
  <dc:creator>APR</dc:creator>
  <dc:description/>
  <cp:keywords/>
  <dc:language>en-US</dc:language>
  <cp:lastModifiedBy>Елена С. Мореева</cp:lastModifiedBy>
  <cp:lastPrinted>2009-08-25T13:50:00Z</cp:lastPrinted>
  <dcterms:modified xsi:type="dcterms:W3CDTF">2017-09-22T07:50:00Z</dcterms:modified>
  <cp:revision>7</cp:revision>
  <dc:subject/>
  <dc:title> </dc:title>
</cp:coreProperties>
</file>