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договору аренды ________</w:t>
      </w:r>
    </w:p>
    <w:p>
      <w:pPr>
        <w:pStyle w:val="Normal"/>
        <w:jc w:val="right"/>
        <w:rPr/>
      </w:pPr>
      <w:r>
        <w:rPr/>
        <w:t>от ___________________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ФОРМА АКТА ПРИЕМА-ПЕРЕДАЧ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г. Москва</w:t>
        <w:tab/>
        <w:tab/>
        <w:tab/>
        <w:tab/>
        <w:tab/>
        <w:tab/>
        <w:tab/>
        <w:tab/>
        <w:tab/>
        <w:t xml:space="preserve">              _____________ года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40"/>
        <w:jc w:val="both"/>
        <w:rPr/>
      </w:pPr>
      <w:r>
        <w:rPr>
          <w:sz w:val="22"/>
        </w:rPr>
        <w:t>1. В соответствии с договором аренды № ______ от _______ года (далее – Договор) Арендодатель передал, а Арендатор принял Объект аренды, в том числе:</w:t>
      </w:r>
    </w:p>
    <w:p>
      <w:pPr>
        <w:pStyle w:val="Normal"/>
        <w:ind w:firstLine="540"/>
        <w:jc w:val="both"/>
        <w:rPr/>
      </w:pPr>
      <w:r>
        <w:rPr>
          <w:sz w:val="22"/>
        </w:rPr>
        <w:t>1) в соответствии с пунктом 1.2.1. Договора - нежилые помещения первого этажа нежилого шестиэтажного здания с полуподвалом – здания ОАО «ВНИПИнефть», расположенного по адресу 105005, г. Москва, ул. Ф. Энгельса, 32, стр.1 принадлежащего Арендодателю на праве собственности (свидетельство №77-АО 387561 от 14.11.2012 г., запись регистрации в ЕГРПНИ №  ____________ от ________ г.), номер объекта: 23420), указанные в Приложении № 1 к Договору «План предоставляемых в аренду помещений»;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  <w:t>2) в соответствии с пунктом 1.2.2. Договора – движимое имущество, указанное ниже в таблице:</w:t>
      </w:r>
    </w:p>
    <w:p>
      <w:pPr>
        <w:pStyle w:val="Normal"/>
        <w:ind w:firstLine="540"/>
        <w:jc w:val="both"/>
        <w:rPr>
          <w:sz w:val="22"/>
        </w:rPr>
      </w:pPr>
      <w:r>
        <w:rPr>
          <w:sz w:val="2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910"/>
        <w:gridCol w:w="1440"/>
      </w:tblGrid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8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 (штук)</w:t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2. Объект аренды, включая все его составные части, осмотрен при приемке-передаче. Арендатор не имеет претензий к состоянию принятого имущества, Объект аренды признается Сторонами пригодным для использования в целях, предусмотренных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стоящий акт составлен в двух экземплярах, имеющих равную юридическую силу, по одному для каждой из Сторон, каждая страница подписана Сторо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6"/>
        <w:gridCol w:w="5160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НИПИнефть»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.А.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.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---------------------------------------------------------------------------------------------------------------------------  </w:t>
      </w:r>
    </w:p>
    <w:tbl>
      <w:tblPr>
        <w:tblW w:w="100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6"/>
        <w:gridCol w:w="5160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НИПИнефть»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 Д.А. 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. 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60" w:right="566" w:gutter="0" w:header="0" w:top="539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9:00Z</dcterms:created>
  <dc:creator>APR</dc:creator>
  <dc:description/>
  <cp:keywords/>
  <dc:language>en-US</dc:language>
  <cp:lastModifiedBy>Елена С. Мореева</cp:lastModifiedBy>
  <cp:lastPrinted>2011-08-04T09:17:00Z</cp:lastPrinted>
  <dcterms:modified xsi:type="dcterms:W3CDTF">2017-09-22T07:51:00Z</dcterms:modified>
  <cp:revision>6</cp:revision>
  <dc:subject/>
  <dc:title> </dc:title>
</cp:coreProperties>
</file>