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№ 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ИСПОЛЬЗОВАНИЯ ОБЪЕКТ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АНИТАРНО-ГИГИЕНИЧЕСКИЕ ТРЕБОВАНИЯ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Объекта Арендатор соблюдает все требования санитарно-эпидемиологических норм и правил Российской Федерации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СОРТИМЕНТНЫЙ ПЕРЕЧЕНЬ ПРОДУКЦИИ, ПРОИЗВОДИМОЙ АРЕНДАТОРОМ.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азнообразный по дням недели ассортимент блюд и изделий, покупных продтоваров, с учетом специфики обслуживаемого контингента потребителей и рационов питания.</w:t>
      </w:r>
    </w:p>
    <w:p>
      <w:pPr>
        <w:pStyle w:val="Normal"/>
        <w:autoSpaceDE w:val="fals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вободный выбор блюд.</w:t>
      </w:r>
    </w:p>
    <w:p>
      <w:pPr>
        <w:pStyle w:val="Normal"/>
        <w:autoSpaceDE w:val="false"/>
        <w:ind w:left="72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Скомплектованные рационы питания.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Блюда, десерты и напитки собственного производства, в том числе фирменные, национальные, из полуфабрикатов промышленного изготовления, с учетом специализации предприятия.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широкий выбор безалкогольных напитков.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путствующие товары: фирменные сувениры, печатная продукция.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ссортимент блюд и кулинарных изделий несложного изготовления из различных полуфабрикатов высокой степени готовности и промышленного изготовления и (или) из полуфабрикатов высокой степени готовности определенного вида (мясные, рыбные, из птицы и т.п.).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ссортимент по дням недели (меню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276"/>
        <w:gridCol w:w="1399"/>
      </w:tblGrid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язательный ассортимент (реализуется Арендатором постоянно)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блю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с, гр.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, руб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е менее 3 наименований из указанных ниже Арендатор реализует постоянно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Салаты </w:t>
            </w:r>
          </w:p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е блюда</w:t>
            </w:r>
          </w:p>
          <w:p>
            <w:pPr>
              <w:pStyle w:val="Normal"/>
              <w:widowControl w:val="false"/>
              <w:autoSpaceDE w:val="false"/>
              <w:ind w:firstLine="57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торые блюд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серт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0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ьтернативный ассортимент (Арендатор реализует любое количество блюд, указанных ниже по своему усмотрению):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 xml:space="preserve">Салаты </w:t>
            </w:r>
          </w:p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7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ые блюда</w:t>
            </w:r>
          </w:p>
          <w:p>
            <w:pPr>
              <w:pStyle w:val="Normal"/>
              <w:widowControl w:val="false"/>
              <w:autoSpaceDE w:val="false"/>
              <w:ind w:firstLine="57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торые блюда:</w:t>
            </w:r>
          </w:p>
          <w:p>
            <w:pPr>
              <w:pStyle w:val="Normal"/>
              <w:widowControl w:val="false"/>
              <w:autoSpaceDE w:val="false"/>
              <w:ind w:left="9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арнир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8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серт:</w:t>
            </w:r>
          </w:p>
          <w:p>
            <w:pPr>
              <w:pStyle w:val="Normal"/>
              <w:widowControl w:val="false"/>
              <w:autoSpaceDE w:val="false"/>
              <w:ind w:left="94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ЧЕСТВО ПРОИЗВОДИМОЙ ПРОДУКЦИИ.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рендатор обеспечивает соответствие качества оказываемых им услуг, производимой и реализуемой им продукции обычно предъявляемым и ниже перечисленным установленным требованиям: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ОСТ 31984-2012 Услуги общественного питания. Общие требования</w:t>
      </w:r>
    </w:p>
    <w:p>
      <w:pPr>
        <w:pStyle w:val="Normal"/>
        <w:autoSpaceDE w:val="false"/>
        <w:ind w:left="720" w:hanging="0"/>
        <w:jc w:val="both"/>
        <w:rPr>
          <w:bCs/>
          <w:sz w:val="22"/>
          <w:szCs w:val="22"/>
        </w:rPr>
      </w:pPr>
      <w:hyperlink r:id="rId2">
        <w:r>
          <w:rPr>
            <w:rStyle w:val="InternetLink"/>
            <w:bCs/>
            <w:sz w:val="22"/>
            <w:szCs w:val="22"/>
          </w:rPr>
          <w:t>ГОСТ 31985-2013</w:t>
        </w:r>
      </w:hyperlink>
      <w:r>
        <w:rPr>
          <w:bCs/>
          <w:sz w:val="22"/>
          <w:szCs w:val="22"/>
        </w:rPr>
        <w:t xml:space="preserve"> Услуги общественного питания. Термины и определения.</w:t>
      </w:r>
    </w:p>
    <w:p>
      <w:pPr>
        <w:pStyle w:val="Normal"/>
        <w:ind w:firstLine="708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ОЗДАНИЕ УСЛОВИЙ ДЛЯ ПОТРЕБЛЕНИЯ И РЕАЛИЗАЦИИ ПРОДУКЦИИ ОБЩЕСТВЕННОГО ПИТАНИЯ</w:t>
      </w:r>
    </w:p>
    <w:p>
      <w:pPr>
        <w:pStyle w:val="Normal"/>
        <w:ind w:left="72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рендатор своими силами и за свой счет обеспечивает наличие на столах, предназначенных для приема пищи,</w:t>
      </w:r>
      <w:r>
        <w:rPr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достаточного количества специй (соль, горчица, перец) и бумажных салфеток; своевременную уборку столов; качественную очистку посуды и подносов.</w:t>
      </w:r>
    </w:p>
    <w:p>
      <w:pPr>
        <w:pStyle w:val="Normal"/>
        <w:ind w:left="72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РЕЖИМ ДОСТУПА К ОБЪЕКТУ:</w:t>
      </w:r>
    </w:p>
    <w:p>
      <w:pPr>
        <w:pStyle w:val="Normal"/>
        <w:ind w:left="720" w:hanging="0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  <w:t>ДОСТУП АРЕНДАТОРУ И ЕГО СОТРУДНИКАМ: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2"/>
          <w:sz w:val="22"/>
          <w:szCs w:val="22"/>
        </w:rPr>
        <w:t>Начало работы: __:__ часов.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2"/>
          <w:sz w:val="22"/>
          <w:szCs w:val="22"/>
        </w:rPr>
        <w:t>Окончание работы: __:__ часов.</w:t>
      </w:r>
    </w:p>
    <w:p>
      <w:pPr>
        <w:pStyle w:val="Normal"/>
        <w:ind w:left="720" w:hanging="0"/>
        <w:jc w:val="both"/>
        <w:rPr>
          <w:b/>
          <w:b/>
          <w:color w:val="000000"/>
          <w:spacing w:val="2"/>
          <w:sz w:val="22"/>
          <w:szCs w:val="22"/>
        </w:rPr>
      </w:pPr>
      <w:r>
        <w:rPr>
          <w:b/>
          <w:color w:val="000000"/>
          <w:spacing w:val="2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b/>
          <w:color w:val="000000"/>
          <w:spacing w:val="2"/>
          <w:sz w:val="22"/>
          <w:szCs w:val="22"/>
        </w:rPr>
        <w:t>ДОСТУП СОТРУДНИКАМ ОАО «ВНИПИнефть» (ЧАСЫ ОКАЗАНИЯ УСЛУГ ОБЩЕСТВЕННОГО ПИТАНИЯ):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2"/>
          <w:sz w:val="22"/>
          <w:szCs w:val="22"/>
        </w:rPr>
        <w:t>Начало: __:__ часов.</w:t>
      </w:r>
    </w:p>
    <w:p>
      <w:pPr>
        <w:pStyle w:val="Normal"/>
        <w:ind w:left="720" w:hanging="0"/>
        <w:jc w:val="both"/>
        <w:rPr/>
      </w:pPr>
      <w:r>
        <w:rPr>
          <w:color w:val="000000"/>
          <w:spacing w:val="2"/>
          <w:sz w:val="22"/>
          <w:szCs w:val="22"/>
        </w:rPr>
        <w:t>Окончание: __:__ часов.</w:t>
      </w:r>
    </w:p>
    <w:p>
      <w:pPr>
        <w:pStyle w:val="Normal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ind w:left="720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Style21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тороны договорились и согласны, что перечисленные в настоящем приложении условия являются существенными условиями догово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4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78"/>
        <w:gridCol w:w="5116"/>
      </w:tblGrid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НИПИнефть»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.А. 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. 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26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4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B5278961D5232FF334C151C6C9BA43EB96FF7CE94935C8766F629024OA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50:00Z</dcterms:created>
  <dc:creator>APR</dc:creator>
  <dc:description/>
  <cp:keywords/>
  <dc:language>en-US</dc:language>
  <cp:lastModifiedBy>Елена С. Мореева</cp:lastModifiedBy>
  <cp:lastPrinted>2009-08-25T17:02:00Z</cp:lastPrinted>
  <dcterms:modified xsi:type="dcterms:W3CDTF">2017-09-22T07:55:00Z</dcterms:modified>
  <cp:revision>6</cp:revision>
  <dc:subject/>
  <dc:title> </dc:title>
</cp:coreProperties>
</file>