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А ПРИЕМА-ПЕРЕДАЧ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Москва</w:t>
        <w:tab/>
        <w:tab/>
        <w:tab/>
        <w:tab/>
        <w:tab/>
        <w:tab/>
        <w:tab/>
        <w:tab/>
        <w:t>________________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. В соответствии с договором аренды № ________ от ________ года (далее – Договор) Арендодатель передал, а Арендатор принял Объект аренды, в том числе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1) в соответствии с пунктом 1.2.1. Договора - нежилые помещения ________________________ общей площадью ______ кв.м. на первом этаже нежилого шестиэтажного здания, расположенного по адресу: 105005, г. Москва, ул. Ф. Энгельса, д. 32, стр.1, принадлежащего Арендодателю на праве собственности (свидетельство № 77-АО 387561 от 14.11.2012, запись регистрации в ЕГРПНИ ________________ от _________), номер объекта: 23420, указанные в Приложении № 1 к Договору «План предоставляемых в аренду помещений»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соответствии с пунктом 1.2.2. Договора – движимое имущество, указанное ниже в таблице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910"/>
        <w:gridCol w:w="1440"/>
      </w:tblGrid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5" w:hanging="8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(штук)</w:t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Объект аренды, включая все его составные части, осмотрен при приемке-передаче. Арендатор не имеет претензий к состоянию принятого имущества, Объект аренды признается Сторонами пригодным для использования в целях, предусмотренных договоро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Настоящий акт составлен в двух экземплярах, имеющих равную юридическую силу, по одному для каждой из Сторон, каждая страница подписана Сторонам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ОДАТЕЛЬ:</w:t>
            </w:r>
          </w:p>
        </w:tc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АТОР: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АО «ВНИПИнефть»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ергеев Д. А. 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____»_______________ _____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30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0:00:00Z</dcterms:created>
  <dc:creator>APR</dc:creator>
  <dc:description/>
  <cp:keywords/>
  <dc:language>en-US</dc:language>
  <cp:lastModifiedBy>Елена С. Мореева</cp:lastModifiedBy>
  <cp:lastPrinted>2011-08-04T09:17:00Z</cp:lastPrinted>
  <dcterms:modified xsi:type="dcterms:W3CDTF">2017-09-22T07:48:00Z</dcterms:modified>
  <cp:revision>4</cp:revision>
  <dc:subject/>
  <dc:title> </dc:title>
</cp:coreProperties>
</file>