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2"/>
        </w:rPr>
        <w:t>ИНСТРУКЦИЯ ПО ОБЕСПЕЧЕНИЮ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КОНТРОЛЬНО – ПРОПУСКНОГО РЕЖИМА В ОФИСЕ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eastAsia="PragmaticaCTT" w:cs="PragmaticaCTT" w:ascii="PragmaticaCTT" w:hAnsi="PragmaticaCTT"/>
          <w:sz w:val="22"/>
        </w:rPr>
        <w:t xml:space="preserve"> </w:t>
      </w:r>
      <w:r>
        <w:rPr>
          <w:rFonts w:cs="PragmaticaCTT" w:ascii="PragmaticaCTT" w:hAnsi="PragmaticaCTT"/>
          <w:sz w:val="22"/>
        </w:rPr>
        <w:tab/>
        <w:tab/>
        <w:tab/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Normal"/>
        <w:jc w:val="center"/>
        <w:rPr>
          <w:rFonts w:ascii="PragmaticaCTT" w:hAnsi="PragmaticaCTT" w:cs="PragmaticaCTT"/>
          <w:sz w:val="22"/>
        </w:rPr>
      </w:pPr>
      <w:r>
        <w:rPr>
          <w:rFonts w:cs="PragmaticaCTT" w:ascii="PragmaticaCTT" w:hAnsi="PragmaticaCTT"/>
          <w:sz w:val="22"/>
        </w:rPr>
      </w:r>
    </w:p>
    <w:tbl>
      <w:tblPr>
        <w:tblW w:w="9781" w:type="dxa"/>
        <w:jc w:val="left"/>
        <w:tblInd w:w="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134"/>
        <w:gridCol w:w="1134"/>
        <w:gridCol w:w="2835"/>
        <w:gridCol w:w="1985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3.11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твержден электронн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устин В.М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зм. 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дела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олжность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милия И.О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ладельца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т в е р ж д а ю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трогое выполнение контрольно – пропускного режима (КПР) является одним из основных направлений в обеспечении безопасности ОАО «ВНИПИнефть» и организаций - арендаторов.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трольно-пропускной режим обеспечивается с помощью, установленной на объекте системы контроля  и управления доступом (СКУД) « </w:t>
      </w:r>
      <w:r>
        <w:rPr>
          <w:rFonts w:cs="Arial" w:ascii="Arial" w:hAnsi="Arial"/>
          <w:sz w:val="22"/>
          <w:lang w:val="en-US"/>
        </w:rPr>
        <w:t>AS</w:t>
      </w:r>
      <w:r>
        <w:rPr>
          <w:rFonts w:cs="Arial" w:ascii="Arial" w:hAnsi="Arial"/>
          <w:sz w:val="22"/>
        </w:rPr>
        <w:t xml:space="preserve"> 101» .  </w:t>
      </w:r>
    </w:p>
    <w:p>
      <w:pPr>
        <w:pStyle w:val="Heading1"/>
        <w:ind w:firstLine="567"/>
        <w:rPr/>
      </w:pPr>
      <w:r>
        <w:rPr>
          <w:rFonts w:cs="Arial" w:ascii="Arial" w:hAnsi="Arial"/>
          <w:sz w:val="22"/>
        </w:rPr>
        <w:t>Все работники института и сотрудники организаций, арендующих помещения, обязаны иметь при себе выданные им электронные пропуска,  обеспечивающие открытие преграждающего устройства и являющиеся идентификатором личности. Передача электронного пропуска (идентификатора) другим лицам запрещена. О всех нарушениях  по соблюдению контрольно-пропускного режима работниками института и сотрудниками организаций, арендующих помещения личный состав охранного предприятия докладывает директору по персоналу и административному управлению (при его отсутствии – начальнику отдела ГО и ЧС) служебной запиской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чный состав охранного предприятия обеспечивает доступ (вход, выход) через СКУД </w:t>
      </w:r>
      <w:r>
        <w:rPr>
          <w:rFonts w:cs="Arial" w:ascii="Arial" w:hAnsi="Arial"/>
          <w:strike/>
        </w:rPr>
        <w:t>«</w:t>
      </w:r>
      <w:r>
        <w:rPr>
          <w:rFonts w:cs="Arial" w:ascii="Arial" w:hAnsi="Arial"/>
        </w:rPr>
        <w:t xml:space="preserve"> « </w:t>
      </w:r>
      <w:r>
        <w:rPr>
          <w:rFonts w:cs="Arial" w:ascii="Arial" w:hAnsi="Arial"/>
          <w:lang w:val="en-US"/>
        </w:rPr>
        <w:t>AS</w:t>
      </w:r>
      <w:r>
        <w:rPr>
          <w:rFonts w:cs="Arial" w:ascii="Arial" w:hAnsi="Arial"/>
        </w:rPr>
        <w:t xml:space="preserve"> 101»  в следующем порядке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автоматическом режи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работников института и организаций, арендующих помещения в охраняемом объекте, в рабочие дни с 7.00 до 21.00, а  в другое время, в выходные и праздничные дни – сотрудников  путём сверки  с базой данных программного средства (ПС), а при  отказе  ПС - по спискам, которые утверждены руководством института (СФРМ 29-0601-01.002), пропуск осуществлять по электронным пропускам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в режиме ручного управления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</w:rPr>
        <w:t>-  работников института и организаций, арендующих помещения в охраняемом объекте,  в   рабочие дни с 7.00 до 21.00  -  по списку  базы данных программного средства (ПС)</w:t>
      </w:r>
      <w:r>
        <w:rPr>
          <w:rFonts w:cs="Arial" w:ascii="Arial" w:hAnsi="Arial"/>
          <w:sz w:val="22"/>
          <w:szCs w:val="16"/>
        </w:rPr>
        <w:t xml:space="preserve"> «Контрольно-пропускной режим»</w:t>
      </w:r>
      <w:r>
        <w:rPr>
          <w:rFonts w:cs="Arial" w:ascii="Arial" w:hAnsi="Arial"/>
          <w:sz w:val="22"/>
          <w:szCs w:val="24"/>
        </w:rPr>
        <w:t xml:space="preserve"> СПРГ 29-0601-01.010</w:t>
      </w:r>
      <w:r>
        <w:rPr>
          <w:rFonts w:cs="Arial" w:ascii="Arial" w:hAnsi="Arial"/>
          <w:sz w:val="22"/>
        </w:rPr>
        <w:t xml:space="preserve">, а при  отказе  ПС по спискам, утвержденным руководством института,   в другое время, в выходные и праздничные дни – работников и других лиц  по списку  базы данных программного средства (ПС), а при  отказе  ПС, с письменного  разрешения руководства; 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-</w:t>
        <w:tab/>
        <w:t xml:space="preserve"> работников, утративших, временно не имеющих при себе электронные  пропуска -   путём сверки  с базой данных программного средства (ПС), а при  отказе  ПС - с  разрешения начальника отдела по работе с персоналом, с   записью в специальном бланке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посетителей   по списку  базы данных программного средства (ПС), а при  отказе  ПС - по разовым пропускам, оформляемым охранником на основании разрешения должностных  лиц, которым предоставлено право разрешать выписку разовых пропусков (СФРМ 29-0601-01.004), и документу  удостоверяющему личность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Arial" w:ascii="Arial" w:hAnsi="Arial"/>
          <w:sz w:val="22"/>
        </w:rPr>
        <w:t>работников подрядных организаций, осуществляющих строительство, ремонт, оборудование помещений охраняемого объекта по спискам, утверждаемым зам.  начальника отдела по обслуживанию офиса или руководителем сектора того же отдел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трудников правоохранительных органов, пожарного инспектора,  Госгортехнадзора, Московской кабельной сети  с  устного разрешения руководства по предписаниям и удостоверениям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ей скорой помощи, сотрудников аварийных служб при чрезвычайных ситуациях (ЧС) самостоятельно с обязательной записью в кни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ый состав охранного предприятия обеспечивает доступ (въезд, выезд) автотранспорта на территорию автостоянки в следующем порядк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альных автомобилей по графику обслуживания или с разрешения руководства института 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обилей аварийных служб при ЧС -  самостоятельно с обязательной записью в кни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2"/>
        </w:rPr>
        <w:t>Личный состав охранного предприятия обеспечивает законность перемещения (внос, вынос, ввоз, вывоз) материальных ценностей и документации путем досмотра объекта перемещения и проверки сопроводительных документов, при этом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з (внос)  закупленных материальных средств производится в присутствии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ца, в адрес которого производится доставка на основании товарно-транспортной накладно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-</w:t>
        <w:tab/>
        <w:t xml:space="preserve">  ввоз, вывоз (внос, вынос) других материальных средств и документации разрешается на основании материального пропуска (</w:t>
      </w:r>
      <w:r>
        <w:rPr>
          <w:rFonts w:cs="Arial" w:ascii="Arial" w:hAnsi="Arial"/>
          <w:sz w:val="22"/>
          <w:szCs w:val="24"/>
        </w:rPr>
        <w:t xml:space="preserve">СФРМ 29-0601-01.007) и </w:t>
      </w:r>
      <w:r>
        <w:rPr>
          <w:rFonts w:cs="Arial" w:ascii="Arial" w:hAnsi="Arial"/>
          <w:sz w:val="22"/>
        </w:rPr>
        <w:t>пропусков в  базе данных программного средства (ПС)</w:t>
      </w:r>
      <w:r>
        <w:rPr>
          <w:rFonts w:cs="Arial" w:ascii="Arial" w:hAnsi="Arial"/>
          <w:sz w:val="22"/>
          <w:szCs w:val="16"/>
        </w:rPr>
        <w:t xml:space="preserve"> «Контрольно-пропускной режим»</w:t>
      </w:r>
      <w:r>
        <w:rPr>
          <w:rFonts w:cs="Arial" w:ascii="Arial" w:hAnsi="Arial"/>
          <w:sz w:val="22"/>
          <w:szCs w:val="24"/>
        </w:rPr>
        <w:t xml:space="preserve"> СПРГ 29-0601-01.010</w:t>
      </w:r>
      <w:r>
        <w:rPr>
          <w:rFonts w:cs="Arial" w:ascii="Arial" w:hAnsi="Arial"/>
          <w:sz w:val="22"/>
        </w:rPr>
        <w:t>, а при  отказе  ПС по материальным пропускам, установленного образца, подписанных представителем руководства и представителем бухгалтерии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24" w:gutter="0" w:header="567" w:top="939" w:footer="567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348"/>
    </w:tblGrid>
    <w:tr>
      <w:trPr/>
      <w:tc>
        <w:tcPr>
          <w:tcW w:w="10348" w:type="dxa"/>
          <w:tcBorders/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16"/>
              <w:lang w:val="en-US"/>
            </w:rPr>
            <w:t xml:space="preserve">                                                                                                                     </w:t>
          </w:r>
          <w:r>
            <w:rPr>
              <w:rFonts w:cs="Arial" w:ascii="Arial" w:hAnsi="Arial"/>
              <w:sz w:val="16"/>
            </w:rPr>
            <w:t>Стр</w:t>
          </w:r>
          <w:r>
            <w:rPr>
              <w:rFonts w:cs="Arial" w:ascii="Arial" w:hAnsi="Arial"/>
              <w:sz w:val="16"/>
              <w:lang w:val="en-US"/>
            </w:rPr>
            <w:t xml:space="preserve">.1 </w:t>
          </w:r>
          <w:r>
            <w:rPr>
              <w:rFonts w:cs="Arial" w:ascii="Arial" w:hAnsi="Arial"/>
              <w:sz w:val="16"/>
            </w:rPr>
            <w:t>из</w:t>
          </w:r>
          <w:r>
            <w:rPr>
              <w:rFonts w:cs="Arial" w:ascii="Arial" w:hAnsi="Arial"/>
              <w:sz w:val="16"/>
              <w:lang w:val="en-US"/>
            </w:rPr>
            <w:t xml:space="preserve"> 3</w:t>
          </w:r>
        </w:p>
      </w:tc>
    </w:tr>
    <w:tr>
      <w:trPr/>
      <w:tc>
        <w:tcPr>
          <w:tcW w:w="10348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</w:rPr>
            <w:t>ВНП</w:t>
          </w:r>
          <w:r>
            <w:rPr>
              <w:rFonts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</w:rPr>
            <w:t>СРКВ</w:t>
          </w:r>
          <w:r>
            <w:rPr>
              <w:rFonts w:cs="Arial" w:ascii="Arial" w:hAnsi="Arial"/>
              <w:sz w:val="16"/>
              <w:lang w:val="en-US"/>
            </w:rPr>
            <w:t xml:space="preserve"> 29-0601-01.001 (</w:t>
          </w:r>
          <w:r>
            <w:rPr>
              <w:rFonts w:cs="Arial" w:ascii="Arial" w:hAnsi="Arial"/>
              <w:sz w:val="16"/>
            </w:rPr>
            <w:t>изм</w:t>
          </w:r>
          <w:r>
            <w:rPr>
              <w:rFonts w:cs="Arial" w:ascii="Arial" w:hAnsi="Arial"/>
              <w:sz w:val="16"/>
              <w:lang w:val="en-US"/>
            </w:rPr>
            <w:t xml:space="preserve">.0)                    </w:t>
          </w:r>
        </w:p>
      </w:tc>
    </w:tr>
  </w:tbl>
  <w:p>
    <w:pPr>
      <w:pStyle w:val="Footer"/>
      <w:jc w:val="center"/>
      <w:rPr>
        <w:rFonts w:ascii="PragmaticaCTT" w:hAnsi="PragmaticaCTT" w:cs="PragmaticaCTT"/>
        <w:sz w:val="16"/>
        <w:lang w:val="en-US"/>
      </w:rPr>
    </w:pPr>
    <w:r>
      <w:rPr>
        <w:rFonts w:cs="PragmaticaCTT" w:ascii="PragmaticaCTT" w:hAnsi="PragmaticaCTT"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7"/>
    </w:tblGrid>
    <w:tr>
      <w:trPr/>
      <w:tc>
        <w:tcPr>
          <w:tcW w:w="10207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Стр.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из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3</w:t>
          </w:r>
        </w:p>
      </w:tc>
    </w:tr>
    <w:tr>
      <w:trPr/>
      <w:tc>
        <w:tcPr>
          <w:tcW w:w="10207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ВНП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СРКВ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29</w:t>
          </w:r>
          <w:r>
            <w:rPr>
              <w:rFonts w:cs="Arial" w:ascii="Arial" w:hAnsi="Arial"/>
              <w:sz w:val="16"/>
              <w:szCs w:val="16"/>
              <w:lang w:val="en-US"/>
            </w:rPr>
            <w:t>-0</w:t>
          </w:r>
          <w:r>
            <w:rPr>
              <w:rFonts w:cs="Arial" w:ascii="Arial" w:hAnsi="Arial"/>
              <w:sz w:val="16"/>
              <w:szCs w:val="16"/>
            </w:rPr>
            <w:t>6</w:t>
          </w:r>
          <w:r>
            <w:rPr>
              <w:rFonts w:cs="Arial" w:ascii="Arial" w:hAnsi="Arial"/>
              <w:sz w:val="16"/>
              <w:szCs w:val="16"/>
              <w:lang w:val="en-US"/>
            </w:rPr>
            <w:t>0</w:t>
          </w:r>
          <w:r>
            <w:rPr>
              <w:rFonts w:cs="Arial" w:ascii="Arial" w:hAnsi="Arial"/>
              <w:sz w:val="16"/>
              <w:szCs w:val="16"/>
            </w:rPr>
            <w:t>1</w:t>
          </w:r>
          <w:r>
            <w:rPr>
              <w:rFonts w:cs="Arial" w:ascii="Arial" w:hAnsi="Arial"/>
              <w:sz w:val="16"/>
              <w:szCs w:val="16"/>
              <w:lang w:val="en-US"/>
            </w:rPr>
            <w:t>-01.001 (</w:t>
          </w:r>
          <w:r>
            <w:rPr>
              <w:rFonts w:cs="Arial" w:ascii="Arial" w:hAnsi="Arial"/>
              <w:sz w:val="16"/>
              <w:szCs w:val="16"/>
            </w:rPr>
            <w:t>изм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  <w:r>
            <w:rPr>
              <w:rFonts w:cs="Arial" w:ascii="Arial" w:hAnsi="Arial"/>
              <w:sz w:val="16"/>
              <w:szCs w:val="16"/>
            </w:rPr>
            <w:t>0</w:t>
          </w:r>
          <w:r>
            <w:rPr>
              <w:rFonts w:cs="Arial" w:ascii="Arial" w:hAnsi="Arial"/>
              <w:sz w:val="16"/>
              <w:szCs w:val="16"/>
              <w:lang w:val="en-US"/>
            </w:rPr>
            <w:t xml:space="preserve">)                   </w:t>
            <w:tab/>
          </w:r>
        </w:p>
      </w:tc>
    </w:tr>
  </w:tbl>
  <w:p>
    <w:pPr>
      <w:pStyle w:val="Footer"/>
      <w:jc w:val="cen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DATE \@"dd.MM.yyyy"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8.07.2026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22270</wp:posOffset>
              </wp:positionH>
              <wp:positionV relativeFrom="paragraph">
                <wp:posOffset>-379095</wp:posOffset>
              </wp:positionV>
              <wp:extent cx="631190" cy="410210"/>
              <wp:effectExtent l="6350" t="12700" r="635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1080" cy="410040"/>
                        <a:chOff x="0" y="0"/>
                        <a:chExt cx="631080" cy="410040"/>
                      </a:xfrm>
                    </wpg:grpSpPr>
                    <wps:wsp>
                      <wps:cNvSpPr/>
                      <wps:spPr>
                        <a:xfrm>
                          <a:off x="0" y="196920"/>
                          <a:ext cx="6310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141" y="19940"/>
                              </a:moveTo>
                              <a:lnTo>
                                <a:pt x="199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409680" cy="40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6160" y="194400"/>
                          <a:ext cx="342360" cy="183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5040"/>
                            <a:ext cx="169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5040"/>
                            <a:ext cx="1627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0"/>
                            <a:ext cx="34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3" y="0"/>
                                </a:moveTo>
                                <a:lnTo>
                                  <a:pt x="10019" y="19930"/>
                                </a:ln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52720" y="43920"/>
                          <a:ext cx="13320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33" y="19950"/>
                              </a:moveTo>
                              <a:lnTo>
                                <a:pt x="12571" y="19950"/>
                              </a:lnTo>
                              <a:lnTo>
                                <a:pt x="1990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000" y="23400"/>
                          <a:ext cx="135720" cy="241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302760" y="300240"/>
                          <a:ext cx="306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417" y="19835"/>
                              </a:moveTo>
                              <a:lnTo>
                                <a:pt x="1958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0.1pt;margin-top:-29.85pt;width:49.7pt;height:32.3pt" coordorigin="4602,-597" coordsize="994,646">
              <v:shape id="shape_0" coordsize="20000,20000" path="m10141,19940l19980,0l0,0e" fillcolor="black" stroked="t" o:allowincell="f" style="position:absolute;left:4602;top:-287;width:993;height:335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  <v:oval id="shape_0" fillcolor="white" stroked="t" o:allowincell="f" style="position:absolute;left:4784;top:-597;width:644;height:643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  <v:group id="shape_0" style="position:absolute;left:4831;top:-291;width:539;height:288">
                <v:rect id="shape_0" coordsize="10800,10800" path="l0,21600xee" fillcolor="black" stroked="t" o:allowincell="f" style="position:absolute;left:4832;top:-283;width:266;height:280;flip:x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coordsize="10800,10800" path="l0,21600xee" fillcolor="black" stroked="t" o:allowincell="f" style="position:absolute;left:5110;top:-283;width:255;height:280;flip:y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20000,20000" path="m19963,0l10019,19930l0,352e" fillcolor="white" stroked="t" o:allowincell="f" style="position:absolute;left:4834;top:-291;width:536;height:283;mso-wrap-style:none;v-text-anchor:middle">
                  <v:fill o:detectmouseclick="t" type="solid" color2="black"/>
                  <v:stroke color="white" weight="3240" joinstyle="round" endcap="flat"/>
                  <w10:wrap type="none"/>
                </v:shape>
              </v:group>
              <v:shape id="shape_0" coordsize="20000,20000" path="m7333,19950l12571,19950l19905,0l0,0e" fillcolor="black" stroked="f" o:allowincell="f" style="position:absolute;left:5000;top:-528;width:209;height:39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4999;top:-560;width:214;height:38">
                <v:rect id="shape_0" coordsize="10800,10800" path="l0,21600xee" fillcolor="black" stroked="f" o:allowincell="f" style="position:absolute;left:4999;top:-560;width:105;height:37;flip:x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coordsize="10800,10800" path="l0,21600xee" fillcolor="black" stroked="f" o:allowincell="f" style="position:absolute;left:5107;top:-560;width:105;height:37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  <v:shape id="shape_0" coordsize="20000,20000" path="m10417,19835l19583,0l0,0e" fillcolor="black" stroked="t" o:allowincell="f" style="position:absolute;left:5079;top:-124;width:47;height:120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ОАО  “ВНИПИнефть”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206"/>
    </w:tblGrid>
    <w:tr>
      <w:trPr/>
      <w:tc>
        <w:tcPr>
          <w:tcW w:w="10206" w:type="dxa"/>
          <w:tcBorders>
            <w:bottom w:val="single" w:sz="1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795</wp:posOffset>
                    </wp:positionH>
                    <wp:positionV relativeFrom="paragraph">
                      <wp:posOffset>-54610</wp:posOffset>
                    </wp:positionV>
                    <wp:extent cx="631190" cy="409575"/>
                    <wp:effectExtent l="6350" t="12700" r="6985" b="12700"/>
                    <wp:wrapNone/>
                    <wp:docPr id="2" name="Group 38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1080" cy="409680"/>
                              <a:chOff x="0" y="0"/>
                              <a:chExt cx="6310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6200"/>
                                <a:ext cx="6310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141" y="19940"/>
                                    </a:moveTo>
                                    <a:lnTo>
                                      <a:pt x="1998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409680" cy="40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60" y="193680"/>
                                <a:ext cx="342360" cy="182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4320"/>
                                  <a:ext cx="16956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4320"/>
                                  <a:ext cx="1627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0"/>
                                  <a:ext cx="34092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3" y="0"/>
                                      </a:moveTo>
                                      <a:lnTo>
                                        <a:pt x="10019" y="19930"/>
                                      </a:lnTo>
                                      <a:lnTo>
                                        <a:pt x="0" y="352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2720" y="43920"/>
                                <a:ext cx="1332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7333" y="19950"/>
                                    </a:moveTo>
                                    <a:lnTo>
                                      <a:pt x="12571" y="19950"/>
                                    </a:lnTo>
                                    <a:lnTo>
                                      <a:pt x="1990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2000" y="23400"/>
                                <a:ext cx="135720" cy="24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732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fill="none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</a:path>
                                    <a:path stroke="0"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1929" y="0"/>
                                        <a:pt x="21600" y="9670"/>
                                        <a:pt x="21600" y="21600"/>
                                      </a:cubicBezTo>
                                      <a:lnTo>
                                        <a:pt x="0" y="216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760" y="299880"/>
                                <a:ext cx="30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417" y="19835"/>
                                    </a:moveTo>
                                    <a:lnTo>
                                      <a:pt x="1958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38" style="position:absolute;margin-left:0.85pt;margin-top:-4.3pt;width:49.7pt;height:32.25pt" coordorigin="17,-86" coordsize="994,645">
                    <v:shape id="shape_0" ID="Freeform 39" coordsize="20000,20000" path="m10141,19940l19980,0l0,0e" fillcolor="black" stroked="t" o:allowincell="f" style="position:absolute;left:17;top:223;width:993;height:335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  <v:oval id="shape_0" ID="Oval 40" fillcolor="white" stroked="t" o:allowincell="f" style="position:absolute;left:199;top:-86;width:644;height:643;mso-wrap-style:none;v-text-anchor:middle;mso-position-horizontal-relative:margin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group id="shape_0" alt="Group 41" style="position:absolute;left:246;top:219;width:540;height:286">
                      <v:shape id="shape_0" ID="Arc 42" coordsize="21600,21600" path="m0,0c11929,0,21600,9670,21600,21600em0,0c11929,0,21600,9670,21600,21600l0,21600l0,0xe" fillcolor="black" stroked="t" o:allowincell="f" style="position:absolute;left:247;top:226;width:266;height:280;flip:xy;mso-wrap-style:none;v-text-anchor:middle;mso-position-horizontal-relative:margin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ID="Arc 43" coordsize="21600,21600" path="m0,0c11929,0,21600,9670,21600,21600em0,0c11929,0,21600,9670,21600,21600l0,21600l0,0xe" fillcolor="black" stroked="t" o:allowincell="f" style="position:absolute;left:525;top:226;width:255;height:280;flip:y;mso-wrap-style:none;v-text-anchor:middle;mso-position-horizontal-relative:margin">
                        <v:fill o:detectmouseclick="t" type="solid" color2="white"/>
                        <v:stroke color="black" weight="12600" joinstyle="round" endcap="flat"/>
                        <w10:wrap type="none"/>
                      </v:shape>
                      <v:shape id="shape_0" ID="Freeform 44" coordsize="20000,20000" path="m19963,0l10019,19930l0,352e" fillcolor="white" stroked="t" o:allowincell="f" style="position:absolute;left:249;top:219;width:536;height:283;mso-wrap-style:none;v-text-anchor:middle;mso-position-horizontal-relative:margin">
                        <v:fill o:detectmouseclick="t" type="solid" color2="black"/>
                        <v:stroke color="white" weight="3240" joinstyle="round" endcap="flat"/>
                        <w10:wrap type="none"/>
                      </v:shape>
                    </v:group>
                    <v:shape id="shape_0" ID="Freeform 45" coordsize="20000,20000" path="m7333,19950l12571,19950l19905,0l0,0e" fillcolor="black" stroked="f" o:allowincell="f" style="position:absolute;left:415;top:-17;width:209;height:399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alt="Group 46" style="position:absolute;left:414;top:-49;width:214;height:38">
                      <v:shape id="shape_0" ID="Arc 47" coordsize="21600,21600" path="m0,0c11929,0,21600,9670,21600,21600em0,0c11929,0,21600,9670,21600,21600l0,21600l0,0xe" fillcolor="black" stroked="f" o:allowincell="f" style="position:absolute;left:414;top:-49;width:105;height:37;flip:x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Arc 48" coordsize="21600,21600" path="m0,0c11929,0,21600,9670,21600,21600em0,0c11929,0,21600,9670,21600,21600l0,21600l0,0xe" fillcolor="black" stroked="f" o:allowincell="f" style="position:absolute;left:522;top:-49;width:105;height:3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shape id="shape_0" ID="Freeform 49" coordsize="20000,20000" path="m10417,19835l19583,0l0,0e" fillcolor="black" stroked="t" o:allowincell="f" style="position:absolute;left:494;top:386;width:47;height:120;mso-wrap-style:none;v-text-anchor:middle;mso-position-horizontal-relative:margin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 xml:space="preserve">                  </w:t>
          </w:r>
          <w:r>
            <w:rPr>
              <w:rFonts w:cs="Arial" w:ascii="Arial" w:hAnsi="Arial"/>
              <w:b/>
              <w:bCs/>
              <w:sz w:val="24"/>
              <w:szCs w:val="24"/>
            </w:rPr>
            <w:t>ОАО  “ВНИПИнефть”</w:t>
          </w:r>
        </w:p>
      </w:tc>
    </w:tr>
    <w:tr>
      <w:trPr>
        <w:trHeight w:val="357" w:hRule="atLeast"/>
      </w:trPr>
      <w:tc>
        <w:tcPr>
          <w:tcW w:w="10206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80" w:after="0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ИНСТРУКЦИЯ ПО ОБЕСПЕЧЕНИЮ КОНТРОЛЬНО-ПРОПУСКНОГО РЕЖИМА В ОФИСЕ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agmaticaCTT" w:hAnsi="PragmaticaCTT" w:cs="PragmaticaCT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20" w:hanging="0"/>
    </w:pPr>
    <w:rPr>
      <w:rFonts w:ascii="PragmaticaCTT" w:hAnsi="PragmaticaCTT" w:cs="PragmaticaCT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33:00Z</dcterms:created>
  <dc:creator>*</dc:creator>
  <dc:description/>
  <dc:language>en-US</dc:language>
  <cp:lastModifiedBy>Елена С. Мореева</cp:lastModifiedBy>
  <cp:lastPrinted>2005-11-22T15:05:00Z</cp:lastPrinted>
  <dcterms:modified xsi:type="dcterms:W3CDTF">2017-10-10T14:33:00Z</dcterms:modified>
  <cp:revision>2</cp:revision>
  <dc:subject/>
  <dc:title>Форма для стандарта с титульным листом (ф.А4-верт.)</dc:title>
</cp:coreProperties>
</file>