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руководство о «Золотых правилах безопасности труда» и порядке их доведения до работников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1" w:type="dxa"/>
        <w:jc w:val="left"/>
        <w:tblInd w:w="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134"/>
        <w:gridCol w:w="1134"/>
        <w:gridCol w:w="2552"/>
        <w:gridCol w:w="2126"/>
        <w:gridCol w:w="1984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.03.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 электро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устин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м. 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а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ст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 И.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ельца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т в е р ж д а ю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7664535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5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ТЕРМИНЫ И ОПРЕДЕЛЕНИЯ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5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СОКРАЩЕНИЯ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left" w:pos="993" w:leader="none"/>
              <w:tab w:val="right" w:pos="10196" w:leader="dot"/>
            </w:tabs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</w:t>
              <w:tab/>
              <w:t>ОСНОВНЫЕ ПОЛОЖЕНИЯ</w:t>
              <w:tab/>
              <w:t>4</w:t>
            </w:r>
          </w:hyperlink>
        </w:p>
        <w:p>
          <w:pPr>
            <w:pStyle w:val="Contents1"/>
            <w:tabs>
              <w:tab w:val="left" w:pos="993" w:leader="none"/>
              <w:tab w:val="right" w:pos="10196" w:leader="dot"/>
            </w:tabs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</w:t>
              <w:tab/>
              <w:t>ЗОЛОТЫЕ ПРАВИЛА БЕЗОПАСНОСТИ ТРУДА</w:t>
              <w:tab/>
              <w:t>4</w:t>
            </w:r>
          </w:hyperlink>
        </w:p>
        <w:p>
          <w:pPr>
            <w:pStyle w:val="Contents1"/>
            <w:tabs>
              <w:tab w:val="left" w:pos="993" w:leader="none"/>
              <w:tab w:val="right" w:pos="10196" w:leader="dot"/>
            </w:tabs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2</w:t>
              <w:tab/>
              <w:t>СПОСОБЫ И ПОРЯДОК ДОВЕДЕНИЯ ЗОЛОТЫХ ПРАВИЛ БЕЗОПАСНОСТИ ТРУДА</w:t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ИМЕНЯЕМЫЕ  ДОКУ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spacing w:lineRule="auto" w:line="360"/>
            <w:ind w:left="0" w:firstLine="567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5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 xml:space="preserve">ПРИЛОЖЕНИЕ 1. 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АМЯТКА ЗОЛОТЫЕ ПРАВИЛА БЕЗОПАСНОСТИ ТРУДА</w:t>
              <w:tab/>
              <w:t>6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10196" w:leader="dot"/>
        </w:tabs>
        <w:spacing w:lineRule="auto" w:line="36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0" w:name="__RefHeading___Toc476645357"/>
      <w:r>
        <w:rPr>
          <w:rFonts w:cs="Arial" w:ascii="Arial" w:hAnsi="Arial"/>
          <w:b/>
          <w:sz w:val="22"/>
          <w:szCs w:val="22"/>
        </w:rPr>
        <w:t>НАЗНАЧЕНИЕ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оящее Руководство устанавливает единые требования по доведению памятки «Золотые правила безопасности труда» в целях обеспечения безопасности работников ОАО «ВНИПИнефть», персонала подрядных (субподрядных) организаций и третьих лиц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2"/>
        </w:rPr>
        <w:t>Руководство разработано для решения следующих задач:</w:t>
      </w:r>
    </w:p>
    <w:p>
      <w:pPr>
        <w:pStyle w:val="S1"/>
        <w:numPr>
          <w:ilvl w:val="0"/>
          <w:numId w:val="16"/>
        </w:numPr>
        <w:tabs>
          <w:tab w:val="left" w:pos="851" w:leader="none"/>
          <w:tab w:val="left" w:pos="926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ерждения памятки «Золотые правила безопасности труда»;</w:t>
      </w:r>
    </w:p>
    <w:p>
      <w:pPr>
        <w:pStyle w:val="S1"/>
        <w:numPr>
          <w:ilvl w:val="0"/>
          <w:numId w:val="16"/>
        </w:numPr>
        <w:tabs>
          <w:tab w:val="left" w:pos="851" w:leader="none"/>
          <w:tab w:val="left" w:pos="926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определения единого порядка доведения требований памятки «Золотые правила безопасности труда» до работников ОАО «ВНИПИнефть» и подрядных (субподрядных) организаций;</w:t>
      </w:r>
    </w:p>
    <w:p>
      <w:pPr>
        <w:pStyle w:val="S1"/>
        <w:numPr>
          <w:ilvl w:val="0"/>
          <w:numId w:val="16"/>
        </w:numPr>
        <w:tabs>
          <w:tab w:val="left" w:pos="851" w:leader="none"/>
          <w:tab w:val="left" w:pos="926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окого распространения требований памятки «Золотые правила безопасности труда» посредством различных способ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</w:rPr>
      </w:pPr>
      <w:bookmarkStart w:id="1" w:name="__RefHeading___Toc476645358"/>
      <w:bookmarkEnd w:id="1"/>
      <w:r>
        <w:rPr>
          <w:rFonts w:cs="Arial" w:ascii="Arial" w:hAnsi="Arial"/>
          <w:b/>
          <w:sz w:val="22"/>
          <w:szCs w:val="22"/>
        </w:rPr>
        <w:t>ТЕРМИНЫ И ОПРЕДЕЛЕНИЯ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caps/>
          <w:sz w:val="22"/>
          <w:szCs w:val="22"/>
        </w:rPr>
        <w:t>Заказчик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>, заключающие договоры на выполнение работ и оказание услуг на объектах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caps/>
          <w:sz w:val="22"/>
          <w:szCs w:val="22"/>
        </w:rPr>
        <w:t>ПОДРЯДНАЯ ОРГАНИЗАЦИЯ (подрядчик)</w:t>
      </w:r>
      <w:r>
        <w:rPr>
          <w:rFonts w:cs="Arial" w:ascii="Arial" w:hAnsi="Arial"/>
          <w:sz w:val="22"/>
          <w:szCs w:val="22"/>
        </w:rPr>
        <w:t xml:space="preserve">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лицо, которое выполняет определенную работу по договору подряда, заключенному с заказчиком в соответствии с Гражданским кодексом Р</w:t>
        </w:r>
      </w:hyperlink>
      <w:r>
        <w:rPr>
          <w:rFonts w:cs="Arial" w:ascii="Arial" w:hAnsi="Arial"/>
          <w:sz w:val="22"/>
          <w:szCs w:val="22"/>
        </w:rPr>
        <w:t>Ф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caps/>
          <w:sz w:val="22"/>
          <w:szCs w:val="22"/>
        </w:rPr>
        <w:t>БЕЗОПАСНОСТЬ ТРУДА</w:t>
      </w:r>
      <w:r>
        <w:rPr>
          <w:rFonts w:cs="Arial" w:ascii="Arial" w:hAnsi="Arial"/>
          <w:sz w:val="22"/>
          <w:szCs w:val="22"/>
        </w:rPr>
        <w:t xml:space="preserve"> – совокупность понятий охрана труда, промышленная и пожарная безопасность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ПОДРЯДНАЯ ОРГАНИЗАЦИЯ (СУБПОДРЯДЧИК) – организация, привлекаемая подрядной организацией для выполнения работ на объектах Заказч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БЪЕКТ – площадки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>, включающие в себя здания, помещения, дороги, оборудование, транспортные средства, территорию и другие инженерные сооружения.</w:t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ЬЕ ЛИЦО – физическое или юридическое лицо, не имеющее договорных отношений с ОАО «ВНИПИнефть», подрядной или субподрядной организацией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2" w:name="__RefHeading___Toc476645359"/>
      <w:bookmarkEnd w:id="2"/>
      <w:r>
        <w:rPr>
          <w:rFonts w:cs="Arial" w:ascii="Arial" w:hAnsi="Arial"/>
          <w:b/>
          <w:sz w:val="22"/>
          <w:szCs w:val="22"/>
        </w:rPr>
        <w:t>СОКРАЩ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Руководитель – руководители всех уровней,  имеющие в своем подчинении одного и более работник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о – Руководство о «Золотых правилах безопасности труда» и порядке их доведения до работник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Ф – Российская Федераци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3" w:name="__RefHeading___Toc476645360"/>
      <w:bookmarkEnd w:id="3"/>
      <w:r>
        <w:rPr>
          <w:rFonts w:cs="Arial" w:ascii="Arial" w:hAnsi="Arial"/>
          <w:b/>
          <w:sz w:val="22"/>
          <w:szCs w:val="22"/>
        </w:rPr>
        <w:t>ВВЕД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Настоящее Руководство</w:t>
      </w:r>
      <w:r>
        <w:rPr>
          <w:rFonts w:cs="Arial" w:ascii="Arial" w:hAnsi="Arial"/>
          <w:sz w:val="22"/>
          <w:szCs w:val="22"/>
        </w:rPr>
        <w:t xml:space="preserve"> содержит указания о порядке, способах и правилах применения памятки «Золотые правила безопасности труда» на объектах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Руководство</w:t>
      </w:r>
      <w:r>
        <w:rPr>
          <w:rFonts w:cs="Arial" w:ascii="Arial" w:hAnsi="Arial"/>
          <w:sz w:val="22"/>
          <w:szCs w:val="22"/>
        </w:rPr>
        <w:t xml:space="preserve"> соответствует требованиям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sz w:val="22"/>
        </w:rPr>
        <w:t>ВНП СПЛТ 03-0500-01.035 Политика ОАО «ВНИПИнефть» в области охраны труд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ВНП СРКВ 03-0500-01.003 Положение об интегрированной системе управления охраной труда и окружающей среды в ОАО «ВНИПИнефть»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4" w:name="__RefHeading___Toc476645361"/>
      <w:bookmarkEnd w:id="4"/>
      <w:r>
        <w:rPr>
          <w:rFonts w:cs="Arial" w:ascii="Arial" w:hAnsi="Arial"/>
          <w:b/>
          <w:sz w:val="22"/>
          <w:szCs w:val="22"/>
        </w:rPr>
        <w:t>ОСНОВНЫЕ ПОЛОЖЕНИЯ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5" w:name="__RefHeading___Toc476645362"/>
      <w:bookmarkEnd w:id="5"/>
      <w:r>
        <w:rPr>
          <w:rFonts w:cs="Arial" w:ascii="Arial" w:hAnsi="Arial"/>
          <w:b/>
          <w:sz w:val="22"/>
          <w:szCs w:val="22"/>
        </w:rPr>
        <w:t>ЗОЛОТЫЕ ПРАВИЛА БЕЗОПАСНОСТИ ТРУДА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 xml:space="preserve">«Золотые правила безопасности труда» - это оформленные в виде отдельного документа (памятки) ключевые требования безопасного выполнения работ, сформированные на основе опыта предприятий в области безопасности труда, а также анализа имеющейся информации о произошедших в ОАО «ВНИПИнефть» несчастных случаях, инцидентах, авариях (см. </w:t>
      </w:r>
      <w:hyperlink w:anchor="_ПРИЛОЖЕНИЕ_1._ПАМЯТКА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Приложение 1</w:t>
        </w:r>
      </w:hyperlink>
      <w:r>
        <w:rPr>
          <w:rFonts w:cs="Arial" w:ascii="Arial" w:hAnsi="Arial"/>
          <w:sz w:val="22"/>
        </w:rPr>
        <w:t>).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Требования, включённые в памятку «Золотые правила безопасности труда» обязательны для выполнения работниками ОАО «ВНИПИнефть», персоналом подрядных (субподрядных) организаций.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 xml:space="preserve">Требования памятки в полной мере соответствуют установленным требованиям законодательных, нормативно-правовых документов РФ, международных стандартов, по которым принято решение об их применении и корпоративным требованиям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outlineLvl w:val="0"/>
        <w:rPr>
          <w:rFonts w:ascii="Arial" w:hAnsi="Arial" w:cs="Arial"/>
          <w:b/>
          <w:b/>
          <w:szCs w:val="22"/>
        </w:rPr>
      </w:pPr>
      <w:bookmarkStart w:id="6" w:name="__RefHeading___Toc476645363"/>
      <w:bookmarkEnd w:id="6"/>
      <w:r>
        <w:rPr>
          <w:rFonts w:cs="Arial" w:ascii="Arial" w:hAnsi="Arial"/>
          <w:b/>
          <w:sz w:val="22"/>
          <w:szCs w:val="24"/>
        </w:rPr>
        <w:t>СПОСОБЫ И ПОРЯДОК ДОВЕДЕНИЯ ЗОЛОТЫХ ПРАВИЛ БЕЗОПАСНОСТИ ТРУДА</w:t>
      </w:r>
    </w:p>
    <w:p>
      <w:pPr>
        <w:pStyle w:val="Style23"/>
        <w:ind w:firstLine="567"/>
        <w:rPr/>
      </w:pPr>
      <w:r>
        <w:rPr>
          <w:rFonts w:cs="Arial" w:ascii="Arial" w:hAnsi="Arial"/>
          <w:iCs/>
          <w:sz w:val="22"/>
        </w:rPr>
        <w:t xml:space="preserve">Требования памятки «Золотые правила безопасности труда» должны доводиться до работников </w:t>
      </w:r>
      <w:r>
        <w:rPr>
          <w:rFonts w:cs="Arial" w:ascii="Arial" w:hAnsi="Arial"/>
          <w:sz w:val="22"/>
        </w:rPr>
        <w:t xml:space="preserve">ОАО «ВНИПИнефть» </w:t>
      </w:r>
      <w:r>
        <w:rPr>
          <w:rFonts w:cs="Arial" w:ascii="Arial" w:hAnsi="Arial"/>
          <w:iCs/>
          <w:sz w:val="22"/>
        </w:rPr>
        <w:t>в ходе проведения вводного инструктаж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 w:val="22"/>
          <w:szCs w:val="22"/>
        </w:rPr>
        <w:t>Памятка «Золотые правила безопасности труда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должна доводиться до подрядных (субподрядных) организаций при заключении договоров Заказчика с Подрядчиками – включаться в перечень передаваемых Подрядчику документов и доводиться до работников подрядных (субподрядных) организаций в ходе проведения вводного инструктаж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 w:val="22"/>
          <w:szCs w:val="22"/>
        </w:rPr>
        <w:t>Памятка «Золотые правила безопасности труда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доводится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до работников </w:t>
      </w:r>
      <w:r>
        <w:rPr>
          <w:rFonts w:cs="Arial" w:ascii="Arial" w:hAnsi="Arial"/>
          <w:sz w:val="22"/>
        </w:rPr>
        <w:t xml:space="preserve">ОАО «ВНИПИнефть» </w:t>
      </w:r>
      <w:r>
        <w:rPr>
          <w:rFonts w:cs="Arial" w:ascii="Arial" w:hAnsi="Arial"/>
          <w:iCs/>
          <w:sz w:val="22"/>
          <w:szCs w:val="22"/>
        </w:rPr>
        <w:t>и подрядных (субподрядных) организаций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размещения</w:t>
      </w:r>
      <w:r>
        <w:rPr>
          <w:rFonts w:cs="Arial" w:ascii="Arial" w:hAnsi="Arial"/>
          <w:iCs/>
          <w:sz w:val="22"/>
          <w:szCs w:val="22"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обеспечения работников информационными буклетами предпочтительно «карманного» формата, для удобства ношения и использования на рабочих мест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демонстрации презентацион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производства и демонстрации видео и анимационных рол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щения памятки на информационном ресурс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кается доведение памятки одним из указанных способов или несколькими одновременно.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 xml:space="preserve"> может использовать другие способы доведения </w:t>
      </w:r>
      <w:r>
        <w:rPr>
          <w:rFonts w:cs="Arial" w:ascii="Arial" w:hAnsi="Arial"/>
          <w:iCs/>
          <w:sz w:val="22"/>
          <w:szCs w:val="22"/>
        </w:rPr>
        <w:t>памятки «Золотые правила безопасности труда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7" w:name="__RefHeading___Toc476645364"/>
      <w:bookmarkEnd w:id="7"/>
      <w:r>
        <w:rPr>
          <w:rFonts w:cs="Arial" w:ascii="Arial" w:hAnsi="Arial"/>
          <w:b/>
          <w:sz w:val="22"/>
          <w:szCs w:val="22"/>
        </w:rPr>
        <w:t>ПРИМЕНЯЕМЫЕ  ДОКУМЕНТЫ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П 18-7000-01 Разработка, корректировка и отмена документов СМК и СЭ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sz w:val="22"/>
        </w:rPr>
        <w:t>Гражданский Кодекс РФ, часть первая от 30.11.1994 № 51-ФЗ.</w:t>
      </w:r>
    </w:p>
    <w:p>
      <w:pPr>
        <w:pStyle w:val="Style23"/>
        <w:tabs>
          <w:tab w:val="clear" w:pos="708"/>
          <w:tab w:val="left" w:pos="539" w:leader="none"/>
          <w:tab w:val="left" w:pos="851" w:leader="none"/>
        </w:tabs>
        <w:ind w:firstLine="567"/>
        <w:rPr/>
      </w:pPr>
      <w:r>
        <w:rPr>
          <w:rFonts w:cs="Arial" w:ascii="Arial" w:hAnsi="Arial"/>
          <w:sz w:val="22"/>
        </w:rPr>
        <w:t>ВНП СПЛТ 03-0500-01.035 Политика ОАО «ВНИПИнефть» в области охраны труда;</w:t>
      </w:r>
    </w:p>
    <w:p>
      <w:pPr>
        <w:pStyle w:val="Style23"/>
        <w:tabs>
          <w:tab w:val="clear" w:pos="708"/>
          <w:tab w:val="left" w:pos="539" w:leader="none"/>
          <w:tab w:val="left" w:pos="851" w:leader="none"/>
        </w:tabs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ВНП СРКВ 03-0500-01.003 Положение об интегрированной системе управления охраной труда и окружающей среды в ОАО «ВНИПИнефть».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струкция </w:t>
      </w:r>
      <w:r>
        <w:rPr>
          <w:rFonts w:cs="Arial" w:ascii="Arial" w:hAnsi="Arial"/>
          <w:color w:val="000000"/>
          <w:sz w:val="22"/>
          <w:szCs w:val="22"/>
        </w:rPr>
        <w:t>ПАО «НК «Роснефть»</w:t>
      </w:r>
      <w:r>
        <w:rPr>
          <w:rFonts w:cs="Arial" w:ascii="Arial" w:hAnsi="Arial"/>
          <w:sz w:val="22"/>
        </w:rPr>
        <w:t xml:space="preserve"> № П3-05 И-0016 «Зо</w:t>
      </w:r>
      <w:r>
        <w:rPr>
          <w:rFonts w:cs="Arial" w:ascii="Arial" w:hAnsi="Arial"/>
          <w:sz w:val="22"/>
          <w:szCs w:val="22"/>
        </w:rPr>
        <w:t>лотые правила безопасности труда» и порядок их доведения до работник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2"/>
          <w:szCs w:val="24"/>
        </w:rPr>
      </w:pPr>
      <w:bookmarkStart w:id="8" w:name="__RefHeading___Toc476645365"/>
      <w:bookmarkEnd w:id="8"/>
      <w:r>
        <w:rPr>
          <w:rFonts w:cs="Arial" w:ascii="Arial" w:hAnsi="Arial"/>
          <w:i w:val="false"/>
          <w:caps/>
          <w:sz w:val="22"/>
          <w:szCs w:val="24"/>
        </w:rPr>
        <w:t xml:space="preserve">ПРИЛОЖЕНИЕ 1. </w:t>
      </w:r>
      <w:r>
        <w:rPr>
          <w:rFonts w:cs="Arial" w:ascii="Arial" w:hAnsi="Arial"/>
          <w:i w:val="false"/>
          <w:sz w:val="22"/>
          <w:szCs w:val="24"/>
        </w:rPr>
        <w:t>ПАМЯТКА ЗОЛОТЫЕ ПРАВИЛА БЕЗОПАСНОСТИ ТРУДА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ИДЕРСТВО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Все работники ОАО «ВНИПИнефть» и персонал подрядчиков (субподрядчиков) несут ответственность за свою собственную безопасность и безопасность окружающих их людей и должны личным примером демонстрировать приверженность вопросам охраны труда, промышленной и пожарной безопасности.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Каждый руководящий работник признает свою лидирующую роль в обеспечении охраны труда, промышленной и пожарной безопасности, в том числе через непосредственное участие в процессах планирования, организации и контроля безопасного выполнения рабо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БЩИЕ ПРАВИЛА БЕЗОПАСНОСТИ ПРОИЗВОДСТВА РАБОТ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обходимо неукоснительно выполнять требования законодательства РФ, нормативных правовых документов РФ и локальных нормативных документов в области безопасности труда.</w:t>
      </w:r>
    </w:p>
    <w:p>
      <w:pPr>
        <w:pStyle w:val="Style23"/>
        <w:ind w:firstLine="56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Все работы должны выполняться при соблюдении следующих условий: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 начала работ проведен анализ существующих опасных и вредных факторов, разработаны, доведены до исполнителей и обеспечены необходимые меры предупреждения возможных нежелательных событий и снижения вероятности и (или) тяжести их последствий; 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начала выполнения работ определены действия на случай аварийной ситуации, пожара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работы повышенной опасности оформлен наряд-допуск, территория проведения работ обозначена сигнальными лентами и/или знаками безопасности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исполнители работ обучены требованиям охраны труда, мерам пожарной и промышленной безопасности, имеют соответствующую квалификацию и по состоянию здоровья пригодны к выполнению работ, ознакомлены с инструкциями по безопасному ведению работ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средства индивидуальной и коллективной защиты применяются с учетом выявленных опасностей и требований к безопасному производству работ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на объекте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лючено присутствие лиц, находящихся в состоянии алкогольного или наркотического (токсического) опьянения, а также непригодных к выполнению работ по состоянию здоровья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лючен допуск лиц, не связанных с выполнением данной работы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работники рабочих профессий ОАО «ВНИПИнефть» и персонал подрядчиков (субподрядчиков) обучены оказанию первой помощи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орудование, механизмы, инструменты и устройства безопасности пригодны для конкретного вида работ и исправны.</w:t>
      </w:r>
    </w:p>
    <w:p>
      <w:pPr>
        <w:pStyle w:val="Style23"/>
        <w:ind w:firstLine="567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При возникновении условий, представляющих непосредственную угрозу жизни и здоровью людей, работы должны быть приостановлены до их устранения и обеспечения безопасного выполнения работ.</w:t>
      </w:r>
    </w:p>
    <w:p>
      <w:pPr>
        <w:pStyle w:val="Style23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4"/>
        </w:rPr>
        <w:t>ПРАВИЛА БЕЗОПАСНОСТИ ПРОИЗВОДСТВА ОТДЕЛЬНЫХ ВИДОВ РАБОТ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Требования, перечисленные ниже, являются дополнением к общим правилам безопасности производства работ.</w:t>
      </w:r>
    </w:p>
    <w:p>
      <w:pPr>
        <w:pStyle w:val="Style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ЗОЛЯЦИЯ ИСТОЧНИКОВ ЭНЕРГИ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Любые работы по ремонту и обслуживанию оборудования, находящегося под воздействием энергии любого рода (электрической, термической, гидравлической, пневматической, механической и т.д.), должны проводиться при соблюдении следующих условий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источники энергии идентифицированы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ая идентифицированная энергия изолирована, стравлена или разряжена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а соответствующая блокировка с предупредительными табличками в точках отключения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а проверка (тест) надежности отключения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ована периодическая проверка надежности отключения энергии.</w:t>
      </w:r>
    </w:p>
    <w:p>
      <w:pPr>
        <w:pStyle w:val="Style23"/>
        <w:ind w:firstLine="567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Запрещается снятие (отключение) блокировок, предупреждающих знаков и подключение оборудования к источникам энергии до полного завершения всех работ на оборудовании.</w:t>
      </w:r>
    </w:p>
    <w:p>
      <w:pPr>
        <w:pStyle w:val="Style23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ТА НА ВЫСОТ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, при выполнении которой:</w:t>
      </w:r>
    </w:p>
    <w:p>
      <w:pPr>
        <w:pStyle w:val="11"/>
        <w:numPr>
          <w:ilvl w:val="0"/>
          <w:numId w:val="1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ществуют риски, связанные с возможным падением работника с высоты 1,8 м и более, в том числе: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существлении работником подъема на высоту более 5 м, или спуска с высоты более 5 м по лестнице, угол наклона которой к горизонтальной поверхности составляет более 75°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ведении работ на площадках на расстоянии ближе 2 м от неогражденных перепадов по высоте более 1,8 м, а также, если высота защитного ограждения этих площадок менее 1,1 м;</w:t>
      </w:r>
    </w:p>
    <w:p>
      <w:pPr>
        <w:pStyle w:val="11"/>
        <w:numPr>
          <w:ilvl w:val="0"/>
          <w:numId w:val="1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ществуют риски, связанные с возможным падением работника с высоты менее 1,8 м, если работа проводится над машинами или механизмами, поверхностью жидкости или сыпучих мелкодисперсных материалов, выступающими предметами,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а выполняться при соблюдении следующих условий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чая площадка оборудована перильным и бортовым ограждением, обеспечен безопасный подъем и спуск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защищенной зоне всегда применяется исправное и своевременно испытанное страховочное оборудование, подходящее для конкретных условий (стропы, канаты страховочные, многоточечные предохранительные пояса с амортизаторами, карабины безопасности, блокирующие устройства и т. д.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ь настила рабочих площадок на высоте выполнена из материала, исключающего возможность скольжения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зуальный осмотр исправности страховочного оборудования осуществляется в установленные срок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ещены работы на высоте: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 скорости ветра 15 м/с и более для всех работ; 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скорости ветра 10 м/с и более для монтажа-демонтажа конструкций;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бледенении;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грозе;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словиях недостаточной видимости.</w:t>
      </w:r>
    </w:p>
    <w:p>
      <w:pPr>
        <w:pStyle w:val="Style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РУЗОПОДЪЕМНЫЕ ОПЕРАЦИИ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зоподъемные операции с применением кранов, лебедок, механических подъемных устройств, грузозахватных приспособлений должны проводиться при соблюдении следующих условий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sz w:val="22"/>
        </w:rPr>
        <w:t>грузоподъемное оборудование и механизмы технически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исправны, освидетельствованы и допущены к эксплуатации;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 груза не превышает допустимой рабочей нагрузки грузоподъемного и грузозахватного оборудова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устройства безопасности, установленные на грузоподъемном оборудовании, функционируют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выполнением каждой грузоподъемной операции проведен визуальный осмотр грузоподъемного и грузозахватного оборудования.</w:t>
      </w:r>
    </w:p>
    <w:p>
      <w:pPr>
        <w:pStyle w:val="Style23"/>
        <w:tabs>
          <w:tab w:val="clear" w:pos="708"/>
          <w:tab w:val="left" w:pos="0" w:leader="none"/>
        </w:tabs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щается: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мещать груз при нахождении под ним людей; 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мещать людей грузоподъёмными механизмами, не предназначенными для данных целей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нимать груз, примерзший или засыпанный грунтом или прижатый конструкциями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ять под стрелой грузоподъёмного механизма при ее подъеме и опускании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нимать ненадежно застропованный груз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нимать или перемещать грузы с применением устройств, не предназначенных для данных целей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ТА ДВИЖУЩИХСЯ (ВРАЩАЮЩИХСЯ) ЧАСТЕЙ МЕХАНИЗМОВ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личии движущиеся (вращающиеся) частей в составе оборудования, аппаратов, механизмов,  их эксплуатация должна осуществляться при соблюдении следующих условий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о наличие ограждений и кожухов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граждение сблокировано с пусковой кнопкой или включение оборудования переведено в ручной режим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несена сигнальная окраска и имеются предупреждающие знаки безопасности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ы быстросъемность и удобство монтажа ограждени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ы защитные экраны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а возможность быстрого отключения (при нештатных  ситуациях)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щается эксплуатация оборудования при отсутствии или неисправности защитных устройств и приспособлений.</w:t>
      </w:r>
    </w:p>
    <w:p>
      <w:pPr>
        <w:pStyle w:val="Style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РАНСПОРТНАЯ БЕЗОПАСНОСТЬ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 транспортные средства должны эксплуатироваться при соблюдении следующих условий: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нспортное средство прошло предрейсовый осмотр и периодическое техобслуживание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sz w:val="22"/>
        </w:rPr>
        <w:t>количество пассажиров и характеристики перевозимых грузов соответствуют техническим условиям завода-изготовителя транспортного средств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транспортные средства оборудованы шинами, соответствующими времени год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дители прошли предрейсовый медицинский осмотр, не имеют медицинских противопоказаний, не находятся под воздействием алкоголя, наркотических (токсических) веществ или медицинских препаратов и не испытывают усталость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мни безопасности установлены и используются водителем и всеми пассажирами, находятся в работоспособном состоян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управлении транспортным средством запрещается:</w:t>
      </w:r>
    </w:p>
    <w:p>
      <w:pPr>
        <w:pStyle w:val="11"/>
        <w:numPr>
          <w:ilvl w:val="0"/>
          <w:numId w:val="3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ть мобильные средства связи;</w:t>
      </w:r>
    </w:p>
    <w:p>
      <w:pPr>
        <w:pStyle w:val="11"/>
        <w:numPr>
          <w:ilvl w:val="0"/>
          <w:numId w:val="3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вигаться с выключенными фарами ближнего света, ходовыми огнями или противотуманными фарами;</w:t>
      </w:r>
    </w:p>
    <w:p>
      <w:pPr>
        <w:pStyle w:val="11"/>
        <w:numPr>
          <w:ilvl w:val="0"/>
          <w:numId w:val="3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вышать установленные ограничения скорости.</w:t>
      </w:r>
    </w:p>
    <w:p>
      <w:pPr>
        <w:pStyle w:val="Style26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ГНЕВЫЕ РАБОТЫ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нители и руководители работ прошли обучение по пожарно-техническому минимуму и проинструктированы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о постоянное руководство ответственным за проведение огневых работ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о работ очищено от горючих веществ и материалов, обеспечено необходимыми первичными средствами пожаротушен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ТА НА ОТКРЫТОМ ВОЗДУХЕ ПРИ УСЛОВИЯХ ОТРИЦАТЕЛЬНЫХ ТЕМПЕРАТУР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выполнении работ в условиях отрицательной температуры окружающего воздуха необходимо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людать регламентированные перерывы для обогрева работников в рамках смены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ить работников дополнительными средствами индивидуальной защиты от холода (защиту лица, верхних дыхательных путей, крема от обморожения и др.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оставить достаточное количество помещений для обогрева работников с температурой 21-25°С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целях более быстрой нормализации теплового состояния организма и меньшей скорости охлаждения в последующий период пребывания на холоде, в помещении для обогрева необходимо снимать верхнюю утепленную одежду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щается начинать работу на холоде ранее, чем через 10 минут после приема горячей пищи (чая и др.)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 w:val="false"/>
          <w:b w:val="false"/>
          <w:iCs/>
          <w:caps/>
          <w:sz w:val="22"/>
          <w:szCs w:val="22"/>
        </w:rPr>
      </w:pPr>
      <w:r>
        <w:rPr>
          <w:rFonts w:cs="Arial" w:ascii="Arial" w:hAnsi="Arial"/>
          <w:b w:val="false"/>
          <w:iCs/>
          <w:caps/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caps/>
          <w:sz w:val="22"/>
          <w:szCs w:val="22"/>
        </w:rPr>
      </w:pPr>
      <w:r>
        <w:rPr>
          <w:rFonts w:cs="Arial" w:ascii="Arial" w:hAnsi="Arial"/>
          <w:b w:val="false"/>
          <w:i w:val="false"/>
          <w:iCs w:val="false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567" w:top="1701" w:footer="567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567" w:gutter="0" w:header="567" w:top="1701" w:footer="567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ragmaticaCT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стр.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из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ВНП СРКВ 03-0500-01.039 (изм.0)                   </w:t>
            <w:tab/>
          </w:r>
        </w:p>
      </w:tc>
    </w:tr>
  </w:tbl>
  <w:p>
    <w:pPr>
      <w:pStyle w:val="Footer"/>
      <w:jc w:val="center"/>
      <w:rPr>
        <w:rFonts w:ascii="PragmaticaCTT" w:hAnsi="PragmaticaCTT" w:cs="PragmaticaCTT"/>
        <w:sz w:val="16"/>
      </w:rPr>
    </w:pPr>
    <w:r>
      <w:rPr>
        <w:rFonts w:cs="PragmaticaCTT" w:ascii="PragmaticaCTT" w:hAnsi="PragmaticaCTT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ВНП СРКВ 03-0500-01.039 (изм.0)                   </w:t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062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sz w:val="24"/>
            </w:rPr>
            <w:tab/>
          </w:r>
          <w:r>
            <w:rPr>
              <w:rFonts w:cs="Arial" w:ascii="Arial" w:hAnsi="Arial"/>
              <w:b/>
              <w:sz w:val="22"/>
              <w:szCs w:val="22"/>
            </w:rPr>
            <w:t>30.03.2017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</w:t>
          </w:r>
          <w:r>
            <w:rPr>
              <w:rFonts w:cs="Arial" w:ascii="Arial" w:hAnsi="Arial"/>
              <w:b/>
              <w:sz w:val="22"/>
              <w:szCs w:val="22"/>
            </w:rPr>
            <w:t>ОАО  “ВНИПИнефть”</w:t>
          </w:r>
        </w:p>
      </w:tc>
    </w:tr>
  </w:tbl>
  <w:p>
    <w:pPr>
      <w:pStyle w:val="Header"/>
      <w:pBdr>
        <w:bottom w:val="single" w:sz="12" w:space="1" w:color="000000"/>
      </w:pBdr>
      <w:spacing w:before="60" w:after="60"/>
      <w:jc w:val="both"/>
      <w:rPr/>
    </w:pPr>
    <w:r>
      <w:rPr>
        <w:rFonts w:cs="Arial" w:ascii="Arial" w:hAnsi="Arial"/>
        <w:b/>
        <w:caps/>
        <w:sz w:val="22"/>
        <w:szCs w:val="22"/>
      </w:rPr>
      <w:t>РУКОВОДСТВО О «ЗОЛОТЫХ ПРАВИЛАХ БЕЗОПАСНОСТИ ТРУДА» И ПОРЯДКЕ ИХ ДОВЕДЕНИЯ ДО РАБОТНИК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  <w:lang w:val="en-US" w:eastAsia="en-US"/>
      </w:rPr>
    </w:pPr>
    <w:r>
      <w:rPr>
        <w:rFonts w:cs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22270</wp:posOffset>
              </wp:positionH>
              <wp:positionV relativeFrom="paragraph">
                <wp:posOffset>78105</wp:posOffset>
              </wp:positionV>
              <wp:extent cx="631190" cy="409575"/>
              <wp:effectExtent l="6350" t="13335" r="6350" b="12700"/>
              <wp:wrapNone/>
              <wp:docPr id="2" name="Группа 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" cy="409680"/>
                        <a:chOff x="0" y="0"/>
                        <a:chExt cx="631080" cy="409680"/>
                      </a:xfrm>
                    </wpg:grpSpPr>
                    <wps:wsp>
                      <wps:cNvSpPr/>
                      <wps:spPr>
                        <a:xfrm>
                          <a:off x="0" y="196200"/>
                          <a:ext cx="631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41" y="19940"/>
                              </a:moveTo>
                              <a:lnTo>
                                <a:pt x="199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4096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46160" y="193680"/>
                          <a:ext cx="34236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4320"/>
                            <a:ext cx="169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320"/>
                            <a:ext cx="162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34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3" y="0"/>
                                </a:moveTo>
                                <a:lnTo>
                                  <a:pt x="10019" y="19930"/>
                                </a:ln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43200"/>
                          <a:ext cx="133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19950"/>
                              </a:moveTo>
                              <a:lnTo>
                                <a:pt x="12571" y="19950"/>
                              </a:lnTo>
                              <a:lnTo>
                                <a:pt x="19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000" y="23040"/>
                          <a:ext cx="135720" cy="241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02760" y="299880"/>
                          <a:ext cx="30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17" y="19835"/>
                              </a:moveTo>
                              <a:lnTo>
                                <a:pt x="1958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8" style="position:absolute;margin-left:230.1pt;margin-top:6.15pt;width:49.7pt;height:32.25pt" coordorigin="4602,123" coordsize="994,645">
              <v:shape id="shape_0" ID="Freeform 26" coordsize="20000,20000" path="m10141,19940l19980,0l0,0e" fillcolor="black" stroked="t" o:allowincell="f" style="position:absolute;left:4602;top:432;width:993;height:335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  <v:oval id="shape_0" ID="Oval 27" fillcolor="white" stroked="t" o:allowincell="f" style="position:absolute;left:4784;top:123;width:644;height:643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  <v:group id="shape_0" alt="Group 28" style="position:absolute;left:4831;top:428;width:539;height:287">
                <v:shape id="shape_0" ID="Arc 29" coordsize="21600,21600" path="c11929,0,21600,9670,21600,21600ec11929,0,21600,9670,21600,21600l0,21600l-1,0xe" fillcolor="black" stroked="t" o:allowincell="f" style="position:absolute;left:4832;top:435;width:266;height:280;flip:xy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Arc 30" coordsize="21600,21600" path="c11929,0,21600,9670,21600,21600ec11929,0,21600,9670,21600,21600l0,21600l-1,0xe" fillcolor="black" stroked="t" o:allowincell="f" style="position:absolute;left:5110;top:435;width:255;height:280;flip:y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1" coordsize="20000,20000" path="m19963,0l10019,19930l0,352e" fillcolor="white" stroked="t" o:allowincell="f" style="position:absolute;left:4834;top:428;width:536;height:283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  <v:shape id="shape_0" ID="Freeform 32" coordsize="20000,20000" path="m7333,19950l12571,19950l19905,0l0,0e" fillcolor="black" stroked="f" o:allowincell="f" style="position:absolute;left:5000;top:191;width:209;height:39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alt="Group 33" style="position:absolute;left:4999;top:159;width:214;height:38">
                <v:shape id="shape_0" ID="Arc 34" coordsize="21600,21600" path="c11929,0,21600,9670,21600,21600ec11929,0,21600,9670,21600,21600l0,21600l-1,0xe" fillcolor="black" stroked="f" o:allowincell="f" style="position:absolute;left:4999;top:159;width:105;height:3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Arc 35" coordsize="21600,21600" path="c11929,0,21600,9670,21600,21600ec11929,0,21600,9670,21600,21600l0,21600l-1,0xe" fillcolor="black" stroked="f" o:allowincell="f" style="position:absolute;left:5107;top:159;width:10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ID="Freeform 36" coordsize="20000,20000" path="m10417,19835l19583,0l0,0e" fillcolor="black" stroked="t" o:allowincell="f" style="position:absolute;left:5079;top:595;width:47;height:120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ОАО  “ВНИПИнефть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541"/>
        </w:tabs>
        <w:ind w:left="539" w:hanging="358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37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ragmaticaCTT" w:hAnsi="PragmaticaCTT" w:cs="PragmaticaCTT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ragmaticaCTT" w:hAnsi="PragmaticaCTT" w:cs="PragmaticaCTT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СписокМ_Обычный Знак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18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  <w:ind w:firstLine="567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Style22">
    <w:name w:val="ФИО"/>
    <w:basedOn w:val="Normal"/>
    <w:qFormat/>
    <w:pPr>
      <w:spacing w:before="0" w:after="180"/>
      <w:ind w:left="5670" w:hanging="0"/>
      <w:jc w:val="both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3">
    <w:name w:val="М_Обычный"/>
    <w:basedOn w:val="Normal"/>
    <w:qFormat/>
    <w:p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rFonts w:ascii="Arial" w:hAnsi="Arial" w:eastAsia="Calibri" w:cs="Arial"/>
      <w:bCs/>
      <w:caps/>
      <w:sz w:val="32"/>
      <w:szCs w:val="32"/>
    </w:rPr>
  </w:style>
  <w:style w:type="paragraph" w:styleId="11">
    <w:name w:val="М_СписокМарк_Уровень 1"/>
    <w:basedOn w:val="Normal"/>
    <w:qFormat/>
    <w:pPr>
      <w:numPr>
        <w:ilvl w:val="0"/>
        <w:numId w:val="20"/>
      </w:numPr>
      <w:tabs>
        <w:tab w:val="clear" w:pos="708"/>
        <w:tab w:val="left" w:pos="540" w:leader="none"/>
      </w:tabs>
      <w:spacing w:before="120" w:after="0"/>
      <w:jc w:val="both"/>
    </w:pPr>
    <w:rPr>
      <w:rFonts w:ascii="Times New Roman" w:hAnsi="Times New Roman" w:eastAsia="Calibri" w:cs="Times New Roman"/>
      <w:bCs/>
      <w:sz w:val="24"/>
      <w:szCs w:val="22"/>
    </w:rPr>
  </w:style>
  <w:style w:type="paragraph" w:styleId="12">
    <w:name w:val="М_СписокНумерованУр1"/>
    <w:basedOn w:val="Normal"/>
    <w:qFormat/>
    <w:pPr>
      <w:numPr>
        <w:ilvl w:val="0"/>
        <w:numId w:val="15"/>
      </w:numPr>
      <w:spacing w:before="120" w:after="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Style25">
    <w:name w:val="Мой текст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Мой Абзац"/>
    <w:basedOn w:val="Normal"/>
    <w:qFormat/>
    <w:pPr>
      <w:numPr>
        <w:ilvl w:val="0"/>
        <w:numId w:val="19"/>
      </w:numPr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erm_view(15748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6:00Z</dcterms:created>
  <dc:creator>NDOMANIN</dc:creator>
  <dc:description/>
  <dc:language>en-US</dc:language>
  <cp:lastModifiedBy>Нина М. Хлесткина</cp:lastModifiedBy>
  <cp:lastPrinted>2000-05-25T08:52:00Z</cp:lastPrinted>
  <dcterms:modified xsi:type="dcterms:W3CDTF">2018-03-14T12:56:00Z</dcterms:modified>
  <cp:revision>2</cp:revision>
  <dc:subject/>
  <dc:title>Форма для стандарта с титульным листом (ф.А4-верт.)</dc:title>
</cp:coreProperties>
</file>